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K64 is version v64.0a rG.1a of the Symbolic Instruction Code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iles   contain the  SIC64 engine which parses  a  pseudo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 language  using a recursive  descent parser and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interpreting chores.  Programs used by SIC64 have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IC  and can be easily edited within  the SIC64 interpreter 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  SIC64 can also run a .SIC program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BASIC  code  is  included  and  can be  compiled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64 compiler. System requirments are 3 MB. XMS and 6 MB. disk 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 are  SIC64 utilities:  Analyze; a  program  syntax  che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lp; helpfile  list utility,  Indent;  indents .SIC program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;  resequences  .SIC  program  line  numbers,  which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o the SIC64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, programs,  and source code included here is entirely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se  files,  programs,  and   source  code   may 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 without  any restriction  on  their  usage. 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 and source code may  be freely edited, altered, re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ackaged without any restriction. These files may b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atented  without  any  restriction.  There  is  no monetary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,  or  time limit to  the usage  of these files,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Please  thank the  Author  for  their  usage.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is utility  package may be redirected to the Autho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the author: Erik Jon Oredson at the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oredson@gmail.com, and his programs can be found at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ust understand that, no matter how delicious cookies 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hat you progra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