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 Hildenbrand Author: ZIP Manager GO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Manager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  Manager  GOLD  is supplied  as  is.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or implied, 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 merchantability and  of fitness  for any 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assumes no  liability for damages,  direct or  conse-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ZIP Manager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Manager GOL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 altered or as 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 are  using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OLD and continue to use ZIP Manager GOLD  after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 payment of  $25.00 +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 to jwh: SoftWare.   The $25.00 registration  fee will 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 like a book.  An example  is that 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ZIP Manager GOLD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begin offering ZIP Manager GOLD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ZIP Manager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ZIP Manager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ZIP Manager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