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PER by David Newcum (834-2119) written in Microsoft Basic v 7.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Pak Professional Basic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Seventy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Redding, CT 06896-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438-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ad and I are always using up our hard disk space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my hardly used programs and put them in one director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 became clusy to use a program, and them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ot deleted.  So I decided to show the world what a 14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th basic in 2 days.  Use "ZIPPER.BAT"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.RUN contains the information to run a shell like PC-SHELL or DR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MAX.  Use as many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the directory, and want to unzip from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ELL.RUN must also b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works: The program lets you select a ZIP file, then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same name, and unzips it into it, then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It exits into a batch file, which runs another batch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written, runs the shell, and enters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, send $10 + $2.50 s/h and you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is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New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MS T7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burg, IN 46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y dad for letting me use his equipment a lot, and fo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