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 LEGAL STUFF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CENSE AND EVALUA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= "ANSINews" - ANSI BBS NEWSLETT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 THE TERMS AND CONDITIONS OF THIS LICENSE AGREEMENT CARE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 USING  THE ACCOMPANYING PROGRAM,  THE  COMPUT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IN,  AND THE ACCOMPANYING USER  DOCUMENTATION,  IF ANY,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GRAM").   THIS  LICENSE   AGREEMENT   REPRESENTS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 CONCERNING THE PROGRAM BETWEEN YOU AND  HOWARD BL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KE SOFTWARE (TM) (REFERRED TO  AS LICENSOR), AND IT SUPERS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RIOR PROPOSAL, REPRESENTATION, OR  UNDERSTANDING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ES. BY USING THE ACCOMPANYING PROGRAM, YOU ARE ACCEP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ING TO THE TERMS OF THIS  LICENSE 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ARE NOT WILLING TO BE BOUND BY THE TERMS OF THIS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, YOU SHOULD NOT USE THE ACCOMPANY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NESSE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AS,  Howard Blake, (hereinafter  "LICENSOR")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 as BLAKE SOFTWARE (TM) has developed certain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ftware to be covered by the terms of this agre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AS,  the  Program embodies and reflects  certain  T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s and Copyrights of the LICENSOR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AS,  you are interested in licensing computer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documentation  having  the general  characteristic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and therefore desire to evaluate the Program for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AS, the LICENSOR has delivered a demonstration cop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to you, for the sole purpose of your conducting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aluation  under the terms, conditions and limitations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, THEREFORE, in consideration of the premises hereof,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tual promises and obligations herein, upon use of the 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ereby agree to be bou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1)  LICENSE GRANT:  The LICENSOR hereby grants to you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accept  upon  first use, a non*exclusive right  to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ying  Program Diskette and computer  software 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in in object-code only form, and only as authorized by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.   This   computer    program   is   strictly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n*registered,   demonstration  version.   This   non*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 may be freely distributed and uploaded to BBS's 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the  herein proscribed time limitations.  From  the  dat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 use by you of the accompanying software Program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 and  test  the program for a single  thirty  (30)  day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iod.   Thirty  (30) days after first use of the  program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may not thereafter be used unless it has been 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with the LIC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2)  Licensor's Rights:  You acknowledge and agree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  consists  of  proprietary,  unpublished   products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CENSOR,  protected  under U.S. copyright law and  trade  sec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ws of general applicability.  You further acknowledge and a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all right, title, and interest in and to the Program 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ll  remain  with LICENSOR.  This License  Agreement 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y  to  you an interest in or to the  Program,  revocabl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ordance  with the terms of this License Agreement, but onl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right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Licensed "As Is" And Limitation Of Warran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a)  The Program and software subject to this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 licensed to you "AS IS" and the Licensor disclaims  an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warranties, whether disclaims any and all warranties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ress  or  implied, including without  limitation  any 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rranties  of  merchantability or of fitness  for  a 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b)   The Licensor and any of his associates shall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 liable  or responsible for any damages resulting  to  you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s   from  your  use  of  the  Program.   You   assume  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ponsibility for determining what use(s) the Program  serv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any,  and whether the Program meets your  requirement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CENSOR  makes  no  representations  whatsoever  concern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formance,   acceptability  and/or  compatibility   with 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ment  and operation of the Program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Limitation Of Da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agree  that  with  respect  to  any  claims  of  any  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soever that you or any other party may have against  LICEN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ulting  from  use  of  the Program,  that  LICENSOR  sha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ified  in  writing by you of the claim within 30 day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ident  or  occurrence  giving rise to the  claim,  mailed,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ified 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ard B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2 W. 17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vis, NM 88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agree  that in no event shall LICENSOR be  liable  f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rect,   incidental,  consequential,  special,  or   exempl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mages or lost profits, even if LICENSOR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sibility  of such damages.  You further agree that if f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son  the LICENSOR is found to be liable to you as a resul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  use  of  the  program  and  software,  that   as   par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ideration  of  the LICENSOR granting you  this  license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ree that LICENSOR'S sole and exclusive cumulative liabilit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or  others  shall  be no greater  than  the  amount  of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 fee  paid  by you.  SOME STATES DO  NOT  ALL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MITATION   OR   EXCLUSION  OF  LIABILITY  FOR   INCIDENTAL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EQUENTIAL  DAMAGES, SO THE ABOVE LIMITATION OR EXCLUSION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)  Proprietar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a)   The  Program  is furnished to you  for  the  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rpose of enabling you to determine whether to register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 the  LICENSOR.  You shall use the Program solely  for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rpose, and shall not, without the prior written approva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CENSOR,  either allow any third party to use, or yourself 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for any other purpose or for the benefit of any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b)  This Agreement conveys to you only a limite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use, fully revocable in accordance with the provision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reement.   Except for such right of use, you shall  not  as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 right,  title,  or  interest in or to  the  Program  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tinen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c)   The  LICENSOR hereby represents, and  you 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knowledge,  that the program and software  contain  substa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de  Secrets  of  the LICENSOR; such Trade  Secrets 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rusted to you for use only as expressly authorized under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reement.   Under  no circumstances may you  decompile, 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gineer,  or  "unlock"  as the term is  generally  us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stry, the program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d)  LICENSOR claims and reserves to itself all 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 benefits  afforded  under  U.S.  copyright  law   and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national  copyright  conventions  in  the  Program  and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tinent  documentation as restricted, unpublished works, or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ed material, as the case may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e)   You  shall devote your best  efforts, 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 the practices and procedures under which you  protec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wn  most  valuable  proprietary information  and  materials,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tect  the Program and any pertinent documentation agains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uthorized or unlawful use or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f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shall make no hard copies of the Program, and may  stor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ory  only  so much programming as authorized by the  term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agreement.  Upon expiration of 30 days after your first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 the program and software, you shall permanently cease u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and software, unless it has been registered  pursu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vision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6)   Registration:  You agree that after using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software provided for thirty (30) days from first  use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not use or test the program and software, unless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with the LICENSOR in one of the two following man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)  You can register by filling out coupon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d of this book and send with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ard B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12 W. 17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vis, NM 88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)    After  completing  registration  you 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 in  the  SYSOP conference on  Green Acres!  BB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 number  permits  you to make  your  demo*versi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lly*operational,  registered version.  You agree not to  def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registration,  or  to distribute  a  registered  vers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to anyone.  If you have any questions or 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free to contact the home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een Acres! BBS (505)-763-5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d)  Registration of the Program shall be exclusi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erson registering said program and software, and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fer the registered program and software to or provid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 the  registered program and software to third  partie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ed   program  and  software  shall  be  subject  to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sions and condition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e)   The specifications of this product and the 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conditions of its registration are subject to change a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  upon the sole and exclusive discretion of LICENSOR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or future notificatio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)Trademark: BLAKE SOFTWARE and the title of this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trademark of the Licensor.  No right, or  intere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trademarks are granted hereunder,  and  you agree that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, license, or interest shall be  asserted by you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ch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8)   Governing Law:  This Agreement shall be constru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ed in accordance with the laws of the State of New Mex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9)  Ambiguity:  As partial consideration for this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use  of  the Program, you hereby agree  that  any 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ed in this agreement shall be construed most favorabl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C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10)   Severability:   Should  any  term  of  this  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reement  be  declared  void or unenforceable by  any  cour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etent jurisdiction, such declaration shall have no effect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ing terms 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11)  No Waiver:  The failure of either party to enforc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ghts  granted  hereunder or to take action  against  th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y in the event of any breach hereunder shall not be deeme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iver  by that party as to subsequent enforcement of  right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 actions in the event of future bre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12)  Venue and Jurisdiction:  You hereby agree by virt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agreement that any and all actions brought by  you 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CENSOR   shall   be  brought  before  a  Court   of   compe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risdiction  in Curry County, New Mexico, and that as betwe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 LICENSOR, that this License Agreement shall be deem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entered into in Curry County, New Mex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13)   Acceptance:  You agree to all the  terms, 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limitations  of this agreement upon your first  us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software covered here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PROGRAM  IS  THE CONFIDENTIAL AND  PROPRIETARY  PRODUC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CENSOR.  ANY UNAUTHORIZED USE, REPRODUCTION OR TRANSFER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IS  STRICTLY  PROHIBITED.  COPYRIGHT  1992  BY  B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SUBJECT TO LIMITED DISTRIBUTION AND RESTRICTED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.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