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gram GETACTSL is a simple little program that can be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xactly ACTSL is contained within your RESTORE.WW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 correctly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GETACTSL.EXE to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nstall it as a CHAIN lik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ACTSL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Intr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ink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it,  try it with different accounts to see if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 more than likely the most accurate ACTSL location i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of 250,  nearer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run this if you are using WWIV versions earlier than 4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