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kieWiz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oki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by Jason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ka Big Br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: 01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random quote for callers before logging o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Front Door as BANNER.TXT file or with any BB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shell to be dropped to run the program then display BANNER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. Also can be used as a stand-alone random quo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IZ18  .ZIP 3172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.EXE  1904 bytes &lt;-- FrontDoor BANNER.TXT version of Cooki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.DOC  5836 bytes &lt;-- The file you are reading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     .EXE  7904 bytes &lt;-- Primary Random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WIZ.    48361 bytes &lt;-- Required "Cookie" or "Quote" file (if you m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172 bytes &lt;-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ll of the above files into your \F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your mailer batch file (or whatever file you use to run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Just run COOKIE.EXE before you run FD and you'll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aking up disk space? Not much. If it screws up anything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sible and I will plead insan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, ok. What is it SUPPOS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upposed to change your BANNER.TXT file (sent to calle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up the BBS) randomly every time it's run. It will inclu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(excuse me, one quote) from the JASONW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okieWiz 1.8 � (C)1993 Jason Brothers 1:101/3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ook now, but I think your shoes are on 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exactly is a cooki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 You mean you don't know what a cookie is...when wa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unix...never?...oh, b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okie is similar to a quote, but it can be as long, or as shor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JASON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&gt; Anything, blank line, whatever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&gt; Same as 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&gt; Guess what? It keeps repeating until you end the line with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&gt; Oops... cookie ended... that's a NUL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you have two cookies, each can contain whatever they wa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lines. The only thing that ends the cookie is a NUL (|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un a BBS, this program can be used just as easily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and you'll get a random cookie. Pretty neat, eh? Don't fo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 a file called BANNER.TXT that will remain after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gistration does not mean pay me. This program has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and there is no charge for its use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riginal unmodified archive labeled CWIZ18.xx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you enjoy the program and use it on your board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r comment dropped to my board letting me know my efforts have not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oticed... this is not a requirement, just a request. My address and BB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you are a shareware programmer and would like me to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, please send them to my board and I'd be happy to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(01-Feb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 of the program, all known bugs iron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� (07-Dec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ame of the program, tw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cluded JASONWIZ file to include more quotes and h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� (23-Oct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change in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registration information from remot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look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� (23-Oct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SI from file, seemed it was messing up on s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copyright message, speeded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"DO NOT DISTRIBUTE" on the local side, no indication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BS name the Beta file wa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� (02-Sep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s got this one, initial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� (07-Jul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eased Beta, first te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(01-Jan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isted, I hate that version number... seems so plain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igly in favor of public domain programs, and since this program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'm not charging a penny to use this program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problems, please let me know. Also, if you nee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KIE.EXE that formats to a file other than BANNER.TX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or write to me and let me know if you enjo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uarne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7-527-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101/35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00-16.8k HST/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me of Cooki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son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67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ston, MA 021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