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LOG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LOG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O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dream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l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l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up door.cfg /L) (DOOR.CFG is included as a sample and to ru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lso lets you choose the color(s)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ings. THIS MUST BE RUN BEFORE RUNNING DREAMLO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OG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L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O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