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pe Account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Chris Uzdavi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k.a "Christmas 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NET 1@2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 for all use.  Unlimite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so long as it remains in unmodified con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is a working package, according to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and was thoroughly tested on 1 (one) machine (mine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uarantee that it will work with your machine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but I certainly hope it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negative side effects, you can be assured that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, as I take no responsibility.  However, I w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help work out any problems you may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ysop, I know the frustration of those "bad user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untless accounts using fake names,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and everything else.  My goal was a counter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do that!  The Call-back-Verifier is an essenti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ing this program work, because phone numbers can't be fa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everything els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does, in essence, is scan through the user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hone number that matches the given phone nu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If a duplicate is found it E-mails both the us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infringement.  It checks for both real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 user gets a note telling that they ar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y should explain to the sysop why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.  If their REAL NAME is duplicated, then a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paragraph is added to the E-mail.  In either case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list of all accounts sharing the phone numbers and/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In addition, once a duplicate phone number is dis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numbers are added to the RESTRICT.CBV phone li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accounts can be validated using that number. 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thod, 2 accounts can be created with one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, however the second account is flagged and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.  No third account can be vali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nd that two accounts on one phone number is not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exclude them, as oftentimes room mates or friend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files included in this package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ACCT.EXE   Main executable program, does the tes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.V        A script to drive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necessary, unless you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wn that functions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NAME.TXT   The message included in the E-mai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 account will receive wh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name is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PHON.TXT   The message included in the E-mai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 account will receive wh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NUMBER is found in anoth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ACCT.DOC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U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US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DUP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included script you w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automatically handled), but if you want to know how to u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our own script, for example), they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n extra feature outside the normal usag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for a master list dupe generator, DUPE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n the CURRENT directory.  Detail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sy installation, if you are careful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part may be in customizing the script to ex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unction block or script.  If you are un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, there is an explanation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help you custom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) Put DUPEACCT.EXE into your VBB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mmended) or somewher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) Copy DUPES.V into your \VBBS\V directory, compil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your STARTUP.V script to DUPES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) Put both of the text files (DUPENAME.TXT and DUPEPHO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TXT directory.  You can change the cont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suit your needs.  It will appear as E-mail to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) customize DUPES.V (if necessary) to accommod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) SET UP THE CALL BACK VERIFIER!  The CBV is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reliable.  Otherwise, if false informat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detect it.  Refer to your VBBS document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(it wasn't as hard as I thought to set up the CBV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Hopefully, if you did the above, you 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trap duplicate users and deal with them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ACCT /n [R:&lt;path&gt;] [W: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   /n  is the account number in ques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"DUPEACCT /24" (without quotes) woul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count #24 against all oth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           R:  is the path that DUPEACC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LIST.DAT fil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VBBS\DATA\ so if that is wher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is stored, you need not worry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.  Otherwise, you must specif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find the USERLIS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:             W:  is used to tell DUPEACCT wher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is locate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VBBS\TXT\ and if that is your setup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need this parameter.  BADUS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UMSG.TXT will be written to this direc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serves double duty, as it also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READ DUPENAME.TXT and DUPEPHO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certain user number (using 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ACCT.EXE will create a master list of ALL duplicat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is is an extra feature, to be u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se of new account checking, if you are curio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ing the default paths to the TXT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there are no necessary parameters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AC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ill create a master list called DUPELIST.TXT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 accounts (sharing phone numbers).  DUPELIST.TXT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irectory, unless specified otherwise with the W: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SCRIPT FILE (DUPES.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ript file, which may or may no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tart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tEOF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dupe = $flags instr d    !You might need to change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val $dupe &lt;&gt; 0 skip   !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lags d on         !and this one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 $clear "Checking for duplicate accou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"DUPEACCT /" $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$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first $file c:\vbbs\txt\newumsg.txt     !check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$file &lt;&gt; newumsg.tx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c:\vbbs\txt\newumsg.txt input          !check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$p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$p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$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$line1 = "NAME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$line1 = "GOOD"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$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ine1 = $line1 lef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ine2 = $line2 lef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$line2 = "NAME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c:\vbbs\txt\dupephon.msg input         !check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ile $not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$line = !EOF!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notEO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append 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$line2 &lt;&gt; "NAME"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notEOF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ine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\vbbs\txt\dupename.msg input           !check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ile $not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$line = !EOF!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notEO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append 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append "Sysop has been notified.  This is an auto-mess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$user $node "Duplicate user account" 0 ""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\vbbs\data\restrict.cbv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$p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$ph1 = $ph2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$p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 above section adds the offending phone numb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strict.CBV file.  If you for some reason do not use the .CBV</w:t>
      </w:r>
    </w:p>
    <w:p>
      <w:pPr>
        <w:pStyle w:val="PreformattedText"/>
        <w:bidi w:val="0"/>
        <w:spacing w:before="0" w:after="0"/>
        <w:jc w:val="left"/>
        <w:rPr/>
      </w:pPr>
      <w:r>
        <w:rPr/>
        <w:t>!then you should delete these lines.  If a Restrict.CBV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!found it will cre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first $file C:\vbbs\txt\baduser.txt      !check path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$file &lt;&gt; baduser.tx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\vbbs\txt\baduser.txt input             !check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notEOF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ile $not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append 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$line = !EOF!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notEO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line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1 $node "Duplicate user account" 0 ""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\vbbs\txt\newumsg.txt                    !check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\vbbs\txt\baduser.txt                    !check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s       !included so they see their new mail on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main       !this shoul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if you use function blocks then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read  EXIT MAIN (or whatever your main.F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c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lines that have !check path! after them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paths match the script.  Also, if you use flag 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, you may need to change this script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 The "D" flag (for Dupes) is turned on once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for dupes, so the DUPEACCT.EXE will only run onc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gin as new or if their account already exists bu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NEWUMSG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similar to the NEWUMAIL.TXT file but the name w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originally was the message that the user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nce New User Message) but it got modified to hav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o the message was not hard-coded into the DUPEAC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(making it large) and making the text unchangeable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the messages that the user gets.  (Just edit DUPEPHON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NAME.MSG to say whatever you wan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MSG.TXT file always starts with the first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phone numbers of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ypical NEWUMSG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5-555-3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-555-3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ines are the phone number, then the next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the status of the caller.  There are thre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n't repeat anybody it says "GOOD", if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nother account, it says "PHONE", if thei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wo or more accounts, it says "NAME".  If bo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name are duplicated, then i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5-555-3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-555-3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ipt file reads this and sends them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free software, I am not requesting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 I do request that you send E-mail telling m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/dislike this program however, but a postcard would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, as I love to see other part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a sophomore at the University of Idaho, majo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 and write for the enjoyme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1@2082 Virtual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zdavi911@snake.uidaho.cs.edu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phone number is (208) 885-8213, but only until JU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, so after that date, don't call that number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HEESE BBS in the VirtualNET nodelist.  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