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between version 1.04 and 1.04.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 Minor error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 Do not run FFG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put any other characters in the firs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of FFG.CFG except thos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ersion 1.03 and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 Improper handling of comment lines that begin with '-' instead of 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 Didn't output blank lines in headers and footers before actua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or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ersion 1.02 and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commandline parameter /FIX which will delete invalid FILESIZE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Parameter 14 to FFG.CFG which can be one of NOCHECK, OFFLINE or NO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the scanning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 Runtime error 004 - 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 err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 Invalid creation of FILESIZE.nnn index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