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 templat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name       ; full filename 'SAMPLE.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ext        ; file extension 'ARJ'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size       ;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crc        ;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desc       ;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origin     ; file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from       ; file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path       ; file path (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export     ; number of system file is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repl       ; file wich is replaced by the annou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magic      ; files 'magic' requ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eatag        ; area tag 'S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eaname       ; area name 'Sample file area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rouptag       ; group tag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oupname      ; group name 'Another group 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ysop          ; sysop full name 'Erick Van.Emmerik'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opfirst     ; sysop first name 'Er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tem         ; system name 'CrossRoa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@aka            ; active system address '2:281/61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sgto          ; message 'to' field 'All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@msgfirst       ; first part of message 'to' field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ote          ; 'quote of the day'. Needs a textfile with quotes (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in FM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search        ; search argument (only valid for FileFind repl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ur           ;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in            ;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            ;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d             ; day '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@d3             ; day 'Thu'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y            ; day 'Thurs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@mm             ; month '09'</w:t>
      </w:r>
    </w:p>
    <w:p>
      <w:pPr>
        <w:pStyle w:val="PreformattedText"/>
        <w:bidi w:val="0"/>
        <w:spacing w:before="0" w:after="0"/>
        <w:jc w:val="left"/>
        <w:rPr/>
      </w:pPr>
      <w:r>
        <w:rPr/>
        <w:t>@m3             ; month '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nth          ; month 'Septe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@yy             ; year '92'</w:t>
      </w:r>
    </w:p>
    <w:p>
      <w:pPr>
        <w:pStyle w:val="PreformattedText"/>
        <w:bidi w:val="0"/>
        <w:spacing w:before="0" w:after="0"/>
        <w:jc w:val="left"/>
        <w:rPr/>
      </w:pPr>
      <w:r>
        <w:rPr/>
        <w:t>@y4             ; year '1992'</w:t>
      </w:r>
    </w:p>
    <w:p>
      <w:pPr>
        <w:pStyle w:val="PreformattedText"/>
        <w:bidi w:val="0"/>
        <w:spacing w:before="0" w:after="0"/>
        <w:jc w:val="left"/>
        <w:rPr/>
      </w:pPr>
      <w:r>
        <w:rPr/>
        <w:t>@dnr            ; day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gram        ; Current filemgr program version 'FileMgr BE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lockcount     ; Number of files in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ocksize      ; Total size (in bytes) of files in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ockkb        ; Total size (in Kb) of files in the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talcount     ; Number of files in thi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talsize      ; Total size (in bytes) of files in thi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otalkb        ; Total size (in Kb) of files in thi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 template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way FileMgr treats these keywords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&lt;command&gt;[,&lt;command])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commands are supported (suggestions are welco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n&gt;       Force lenght to be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5)program         'Fi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15)filename       '12345678.123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r&gt;:&lt;len&gt;  Start at pos &lt;fr&gt;, and force length to be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2:5)program       'ileM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2,15)filename     '2345678.123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Forc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U)program         'FILEMGR BE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U)filename        '12345678.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Forc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L)program         'filemgr be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L)program         '12345678.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Just try it (in ENET.SOFT for examp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char&gt;     Pad with &lt;char&gt;. Is only valid with &lt;len&gt; or &lt;fr:l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defaults to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@-,15)program     'FileMgr BETA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@*,15)filename    '12345678.123**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Right justification. Only usefull when used with &lt;le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r&gt;:&lt;l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R,15)program      '   FileMgr BE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R,15)filename     '   12345678.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@&lt;char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R,@-,15)program   '---FileMgr BE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R,@*,15)filename  '***12345678.1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enter justification. Only usefull when used with &lt;le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r&gt;:&lt;l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C,16)program      '  FileMgr BETA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C,16)filename     '  12345678.123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@&lt;char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C,@-,16)program   '--FileMgr BETA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(C,@*,16)filename  '**12345678.123*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,@0,2)dd-@(R,@0,2)mm-@(2)yy      '11-03-92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@(R,@-,15)areatag----             '---------PDNPASCL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 version @(4:4)filename      'FileMgr version 1103'</w:t>
      </w:r>
    </w:p>
    <w:p>
      <w:pPr>
        <w:pStyle w:val="PreformattedText"/>
        <w:bidi w:val="0"/>
        <w:spacing w:before="0" w:after="0"/>
        <w:jc w:val="left"/>
        <w:rPr/>
      </w:pPr>
      <w:r>
        <w:rPr/>
        <w:t>@(@0,R,7)filesize                   '0126482'</w:t>
      </w:r>
    </w:p>
    <w:p>
      <w:pPr>
        <w:pStyle w:val="PreformattedText"/>
        <w:bidi w:val="0"/>
        <w:spacing w:before="0" w:after="0"/>
        <w:jc w:val="left"/>
        <w:rPr/>
      </w:pPr>
      <w:r>
        <w:rPr/>
        <w:t>@(R,7)filesize                      ' 126482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