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1 March 1993, Gouda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install and evaluate FileMgr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isappoi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gamma release, wich means that it can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All parts of the program have been tested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ill behave as expec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pdates and obsoletes FM_3112G.ARJ, the previou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 planned to release FileMgr 1.00 in April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ilebase support I want to implement, the release o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oes *not* support the new 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is a very large and powerfull program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properly is very important. I sugges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FILEMGR.DOC) very well. You will then find FileMg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friendly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ick van Emm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:281/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