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bug fix version of Days Till Hallo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xes a stupid little bug that displays a diffe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ay of Halloween.  If you don't use this bug fix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ll be HELLO1.BBS instead of HELLOX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