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call v 4 04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cord structure changes inside Renegade, old versions of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work properly. This update also fixes a small bug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