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9/04/9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ly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Numbers Are Based On The Spelling Of Your BBS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tch upper/lower cas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.$45  [  ] Request Brain..$25  [  ] Brainex Blackjack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..$45  [  ] CallBack Brain.$25  [  ] Las Veag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.$25  [  ] Time Brain.....$25  [  ] Vegas Video Poker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.$25  [  ] Reader.........$25  [  ] Keno......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.$25  [  ] Story Brain....$25  [  ] Vegas Slots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.$25  [  ] File Brain.....$25  [  ] Page Brain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Weather Brain....$25  [  ] Star Trek Quiz $25  [  ] Info Door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lanet Adventure.$25  [  ] Casino Manager.$25  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Casino Deluxe - A Special Discount Package Includ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ino Manager, Blackjack, Craps, Poker, Keno, Slots.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..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quired for all Brainex Doors)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e With The Registration Numbers  (USA Only)..........................$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oice  [  ] BBS  [  ]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2-3 weeks for processing and mai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  Date: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