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GVIEW v1.0 - (C)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oel Sarceno of Video ViSio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Log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View enable the SysOp to view, download and delete log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des while on-line.  Besides the activity log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and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Backup your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reate a dir for VIEW-cat.  (For this example we will the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name of "c:\wc30\l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opy the following files in c:\wc30\lv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VIEW.EXE  - 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VIEW.DAT  -  Text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Edit LOGVIEW.DAT.  The first 20 character describe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21'st to 86'th characters describe the full path for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LOGVIEW.D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------10--------20--------30--------40--------50--------60--------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 Activity    c:\wc30\activity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-cat            c:\wc30\vcat-log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Check         c:\wc30\qwkcklog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pers            c:\wc30\droppers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Pit Score        c:\door\thepit\scor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       c:\reg\reg*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LogView can only view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ximum entry in LOGVIEW.DAT is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display order will depend in the order on LOGVIEW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: LogView can be configured like any other door program.  I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to be in the sysop dos hook.  In order to accomplish thi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a file called SYSOP1.BAT.  See sample SYSOP1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You must run LogView in the node work area.  I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OR.SYS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LogView has only tw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LOGVIEW.EXE /B /R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>/B    -  Force LogView to do BIOS scree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The default is direct scree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Rxxx -  LogView registration ID.  For regist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: For serial ports with non-standard address and non-standard ir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environment must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 WCIRQID = x       {where x is a value from 1 to 7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 WCBASEID = &amp;xxx   {Eg: &amp;2F8 for COM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View I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</w:t>
      </w:r>
      <w:r>
        <w:rPr/>
        <w:t>ķ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LogView 1.00           Video ViSion BBS              Roel Sarceno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</w:t>
      </w:r>
      <w:r>
        <w:rPr/>
        <w:t>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*) Wildcat Activity     ( ) VIEW-cat            ( ) Quick Check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 ) Droppers             ( ) ThePit Score        ( ) Registrati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lect log file using numeric key followed by enter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bove is the main menu for LogView.  It display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ogfiles.  The asterisk "*" indicates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cursor use your numeric key pad.  Make sure Num Lock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After you have selected the title press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</w:t>
      </w:r>
      <w:r>
        <w:rPr/>
        <w:t>ķ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LogView 1.00           Video ViSion BBS              Roel Sarceno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</w:t>
      </w:r>
      <w:r>
        <w:rPr/>
        <w:t>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*) Wildcat Activity     ( ) VIEW-cat            ( ) Quick Check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 ) Droppers             ( ) ThePit Score        ( ) Registrati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������������������</w:t>
      </w:r>
      <w:r>
        <w:rPr/>
        <w:t>ķ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� </w:t>
      </w:r>
      <w:r>
        <w:rPr/>
        <w:t>(*) ACTIVITY.001 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� </w:t>
      </w:r>
      <w:r>
        <w:rPr/>
        <w:t>( )�ACTIVITY.002 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� </w:t>
      </w:r>
      <w:r>
        <w:rPr/>
        <w:t>( ) ACTIVITY.003 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� </w:t>
      </w:r>
      <w:r>
        <w:rPr/>
        <w:t>( ) ACTIVITY.004 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� </w:t>
      </w:r>
      <w:r>
        <w:rPr/>
        <w:t>( ) ACTIVITY.005 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� </w:t>
      </w:r>
      <w:r>
        <w:rPr/>
        <w:t>( )              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� </w:t>
      </w:r>
      <w:r>
        <w:rPr/>
        <w:t>( )              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� </w:t>
      </w:r>
      <w:r>
        <w:rPr/>
        <w:t>( )              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� </w:t>
      </w:r>
      <w:r>
        <w:rPr/>
        <w:t>( )              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� </w:t>
      </w:r>
      <w:r>
        <w:rPr/>
        <w:t>( )              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������������������</w:t>
      </w:r>
      <w:r>
        <w:rPr/>
        <w:t>Ľ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ess: View  Download  Mark   Unmark   Search   Killfile   Qxi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 we have chosen "Wildcat Activity".  A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 showing all ACTIVITY.* files available.  Again use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ad to move up and down.  Several option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V]iew     - This option allows you to view the file. 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pability to scroll by line, page or colum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D]ownload - This option allow to download file(s) using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TOCOL or Screen cap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]ark     - This option will mark the file with a check mark "�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tch processing during download and kil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U]nmark   - This is the opposite of Mark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]earch   - This option allows you to search for texts up to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 characters.  All files which contains the search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be mark with a check mark "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K]illfile - This option will delete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Q]uit     - This option will return you to LogView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LATEST UP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 &gt;&gt; released 08/09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View all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Download and Delete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Option for batch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Option to search for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LOGVIEW.DAT can contains up to 2000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utomatically stored overlay in EMS w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upport Lock 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upport Baud rate 300 to 1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upport non-standard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Option for bios or direct scree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Built in chasing routine - it maximize the use of Conventio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upports Color, Graphic and non graph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NOVELL \ LANTASTIC \ DESQVIEW compatible.  Supports unlimited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VIEWING - Better filte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user have the capability to scroll by line, p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olum in both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utomatic sensing for a page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alert user for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File size for viewing depends on conventio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 not warrant that the functions of the software will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requirements or LogView operation will be error-f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nterrupted.  I have endeavored to minimize defects and err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View.  However, You (the user) assume the risk of any dam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s from it'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View is distributed as SHAREWARE.  However if you think it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, and  would like to personalize your copy of LogVie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 and sysop name then fill in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GISTER.FRM" &amp; send your support to:  ROEL SARCENO of 8274 Ol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Sacramento, CA.  958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responsible to call my bbs at (916) 682-1655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gistration ID. I have setup a special option [R]egist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main menu.  This option allows you to receive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 on-line.  It also allows you to changed your sysop and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will be activated only upon receive of your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xperience any problems or for latest update on LogView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ideo ViS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GRAPHI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916) 682-1655 / 24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300-1200-2400-9600-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