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PAGE. A handy way to screen annoying users who lo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 all hours!  With PAGE, you determine which hours the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.  User who page, can leave a 1 line message with thei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ing you.  The page log will be displayed when you us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orks with GAP, PCBoard, Wildcat, Spitfire, WWIV, and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PAGE is simple, all you need to do is type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S command line.  To call PAGE from a batch file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 your node number, use 1 for single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leave a line for you when they page, and when syso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the user comments are shown. Sysop then has an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FO    - ASCII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FOG   - ANSI 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FOR   - RIP  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RS  - ASCII page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RSG - ANSI  page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RSR - RIP   page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dit these files to give PAGE a customized look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PAGE is SHAREWARE. If you like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use it on your BBS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24 Beverly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erly Hills, CA 9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