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���� ޱ����� ޱ����� ޱ�  ޱ�ޱ�  ޱ� ޱ���� ޱ������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ޱ� ޱ� ޱ� ޱ� ޱ�ޱ��ޱ��ޱ�  ޱ�ޱ�  ޱ� ޱ�  ޱ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ޱ� ޱ� ޱ� ޱ� ޱ�ޱ������ޱ�  ޱ�ޱ�      ޱ�ޱ  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���  ޱ����  ޱ���� ޱ�ޱޱ�ޱ�  ޱ� ޱ����  ޱ���  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    ޱ� ޱ� ޱ� ޱ�ޱ�  ޱ�ޱ�  ޱ�     ޱ� ޱ�ޱ  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    ޱ� ޱ� ޱ� ޱ�ޱ�  ޱ�ޱ�  ޱ�ޱ�  ޱ� ޱ�  ޱ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ޱ���   ޱ����� ޱ�� ޱ�ޱ�  ޱ� ޱ����  ޱ���� ޱ������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>
          <w:rtl w:val="true"/>
        </w:rPr>
        <w:t>ޱ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>
          <w:rtl w:val="true"/>
        </w:rPr>
        <w:t>ޱ�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>
          <w:rtl w:val="true"/>
        </w:rPr>
        <w:t>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>
          <w:rtl w:val="true"/>
        </w:rPr>
        <w:t>ޱ�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ޱ�  ޱ��  ޱ���   ޱ�����ޱ����    ޱ��  ޱ�����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ޱ� ޱ�ޱ�  ޱ�      ޱ�   ޱ�ޱ�� ޱ�ޱ� ޱޱ�ޱ ޱ�  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ޱ�ޱ�  ޱ� ޱ�      ޱ�   ޱ� ޱ�ޱ�  ޱ� 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ޱ�ޱ�  ޱ� ޱ�      ޱ�   ޱ� ޱ�ޱ�  ޱ�  ޱ�   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ޱ�ޱ������ ޱ�      ޱ�   ޱ� ޱ�ޱ������ 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�� ޱ�  ޱ� ޱ� ޱ�  ޱ�   ޱ�ޱ��ޱ�  ޱ�  ޱ�   ޱ�  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>ޱ�  ޱ�  ޱ�ޱ������ޱ�����ޱ����  ޱ�  ޱ� ޱ��� 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Board Remot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nlin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0, World Wide Bet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</w:t>
      </w:r>
      <w:r>
        <w:rPr/>
        <w:t>CONTENT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 T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beta testers 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00 BETA 2805  (May 5, 1992) 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1207  (July 12, 1992) 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1407  (July 14, 1992) 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1507  (July 15, 1992) 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1607  (July 16, 1992) 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2007  (July 20, 1992) 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2207  (July 22, 1992) 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2307  (July 23, 1992) 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2507  (July 25, 1992) 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0909  (September 9, 1992) 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1309  (September 13, 1992) 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1609  (September 16, 1992) 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2109  (September 21, 1992) 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2309  (September 23, 1992) 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1212  (December  12, 1992) 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1313  (December  13, 1992) 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WRLD1 (December  13, 1992) 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WRLD2 (December  22, 1992) 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1.30 BETA WRLD3 (December  26, 1992) 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1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 </w:t>
      </w:r>
      <w:r>
        <w:rPr/>
        <w:t>BETA TESTING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beta teste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Biggs           The O-Zone BBS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en Weytens        Line-Up 2                  2:291/19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l Tabara         Rivendell BBS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ilippe Leybaert   The Home Of ProBoard       2:291/19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ven Debruyn      Magic BBS                  2:291/1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 De Meyer        MultiNet 1                 2:291/1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thanks go out to the beta testers that helped to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RMUSED and offered many feature requests. Thanks guy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also go to Philippe Leybaert and Rutger Lasu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great piece of bulletin board software an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elfishly allowing me to create the PBRMUSED progra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of the ProCfg user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2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 </w:t>
      </w:r>
      <w:r>
        <w:rPr/>
        <w:t>THE HISTORY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00 BETA 2805 (May 5, 1992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itial release, written in BC++ 2.0, using n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ies than the PB_SDK.LI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1207 (July 12, 1992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witched to BC++ 3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version number to 1.30, to use the same number as P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tial rewrite, to use my own PEX_LIB and PROKENG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aster searching by removing the "Searching record XXX\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possibility to abort sear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reconfigurable FuzzySearchRate (online + .INI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LOOK-UP USER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upport for the direction keys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(R)edraw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 bug: INTOPS YES/NO was rever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1407 (July 14, 1992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the code for the help text on field #6 (level) and #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lag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 bug: not full redraw in LOOK-UP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 bug: forgotten the "(A)bort Search" part of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3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1507 (July 15, 1992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o back to first_fld after "[&gt;] next" when on the las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roved redraw function. Fixed some bugs in the re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 bug: FuzzySearchRate 100% becomes 10% in the 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1607 (July 16, 1992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 bug: (R)edraw in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2007 (July 20, 1992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a lot! much smaller menu bar's with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de or Unhide the password in li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lete or undelete the current user by pressing the [DE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rst experiment with "write a message to the current us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ms to work in PB 1.21, but not in 1.30 (bu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_SDK.LI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some of th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ompil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possibility to search on alias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 bug: Current record destroyed after a [Q]u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4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2207 (July 22, 1992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a lot! (again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 screen added, to see the current *.INI 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lete or undelete the current user by pressing the [DE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also in EDI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ull User Validation (!!!), Change the user's level, fla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, expiration data &amp; level &amp; netmail credit and wri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message to them with a few keystrokes (at leas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some of the colors (again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erial number in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ome commands in the INI file: WriteToLo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Expiration, ConfirmValidate, Validate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u? no bugs 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2307 (July 22, 1992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p! found a bug. Some [R]edraws are done when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 bug: Goto XXX, where XXX is your last user number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ossible. 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the UNREGISTERED version, you can now pick 3 templat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ad of 1 and you can pick the 1st 3 users in Look Up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2507 (July 25, 1992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p! found a bug. Some [R]edraws are done when not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gain...) but are not fixed yet... will be done in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-introduced the complete menu bar's. They ar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... menu bar's can be switched ON or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?' key. Can be configured in the INI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CommandLine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now... Gensche Fieste !!! Hik... Oops... Buuuuuur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other beer please ;-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5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0909 (September 9, 1992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st beta-release since the program is completely rewritt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++ / Object Oriented. Much less code, but probably som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hidden features' ;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ch faster redraw in the editor and lookup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Validate function is not yet rewritten in C++, but I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lease this one so the beta-testers can tes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riteMessage seems to work with the new ProBoard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.30 BETA 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opUpUser always takes the current user as the 1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ggle menubar with the '*'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B to toggle between TOGGLE and STATISTIC fields, ev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ode! (try it!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Jump to the LEFT or RIGHT field (in edit mode)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s on the numeric 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?' in non-edit mode shows the copyright scree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HELP text for EXPIR-LEVEL field (same as for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nother nasty bug in de LoopUpUser mode.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ecord was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CHANGED and DELETED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 toggle-fields, press 'Y' for YES, 'N' for NO, spaceba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toggle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e to the next field after editing the field,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d a field with ENTER or SPACE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BC++ and version number to the copyrigh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ptured some of the `nasty' ALT-xx keys from ProBoar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needed in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6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1309 (September 13, 1992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rite the CONVERT program to convert from PBRMUSED.V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PBRMUSED.TPL format. PBRMUSED supports now 64 vali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s. Should I update it to 100, 128 or 256 ? You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#@&amp;$%&amp;!!@%$ (oops... sorry!). Philippe has chang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Flag() macro's in the PB_SDK.H file, without warning :-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reason for the bug in the flags-set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0B-090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ved the ZeroExpiration keyword from the INI fil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ask you if it has to clear the expiration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ate if you validate a user (with expiration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) with a template that has no expi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compiled with the new Borland C++ 3.1. Thanks Luk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upda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the filenames for the validate message. Renam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VALIDATE.xxx, where xxx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. WARNING: always use 3 digits! The validat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1st template should have the name VALIDATE.001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 tear- and originline to the messages writt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RM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arting to write the documentation. I hate th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1609 (September 16, 1992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 real `nasty' bug which hangs the compute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a validation message or can corrupt so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(why me?). A copy to a null-pointer w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nother small bug. When creating new validate templ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template editor, the DEFINED bit in the record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t, so you can't use that template to validate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7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2109 (September 21, 1992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und a small bug in the Validate routine for the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. PBRMUSED was resetting the old flags. Fix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ans to incorporate some code to handle the NEWUSER.AS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each record. Will be in the next release. D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ome more tips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2309 (September 23, 1992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! PBRMUSED can now handle the answers to your ques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ire. Due to the fact that this questionnaire can be hu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RMUSED will use an index file to search fo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 This index file can be created with the QuestI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The default name for QuestIDX is "NEWUSER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. If it should use another .ASW fi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pecify the path and filename, WITHOUT EXTENSION!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run QuestIDX after each log-off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if the .ASW file is changed since the .IDX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keyword in the INI file: Questionnaire.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! PBRMUSED has a 2nd PEX file: VALIDATE.PEX. This PEX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BRMUSED.TPL (validate templates) to validate a use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 is on-line! You should run this PEX file at every lo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this by renaming it to INIT.PEX, so PB will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very time. Or, you can add an "AutoStart"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menu to start VALIDATE.PEX. When you start VALIDATE.P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install a keyboard handler for the ALT-V key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(on the local side) press the ALT-V key, VALIDA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 the user that you're changing his level (and that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wait...) and will popup some window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ality is the same as PBRM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PEX file is a first test with the new power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K commands (thanks, Philippe...). It is possible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hange completely in the near future, because I've g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escription of the new functions at this m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8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1212 (December 12, 1992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d a much safer registration key system.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egistration keys should be changed. Look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 directory for a file `xxxxxxxx.RUE' (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xxxxxxx' is your nodenumber), which should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RMUSED.KEY in the PEX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a bug in the ValidateUser function. Validating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cember wasn't handled properl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a bug in UserEdit mode. Switching betweens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with the TAB key wasn't handled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pletely rewritten the Online Validator. You should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s for the previous beta (see page 8) on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the online valid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we can release this stuff very soon n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1312 (December 13, 1992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 VALID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moved some debug information which wass still pres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right screen for the online valid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"NAME" field in the validate screen wasn't prob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moved the HELP window in the standard layout. You can 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 by pressing the [F1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dded user information support. Press the [F10] key to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n information window (like in PBRMUSED)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user. Pressing [F10] again to se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panded the template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roBoard timer wasn't updated after validating a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9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MOT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ndefined templates are no longer visible in the pick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you are validating a user. This makes the window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er. Deleted templates are still vi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the &lt;P&gt;ACK option for validate templates.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.TPL file (but the size of the wil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y the sam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enubar wasn't correctly redrawed when switch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mplate look-up" mode to "template edit" mode. 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QUESTIONNAIR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ops! Forgotten to include it in the previous beta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 small ch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beeps are removed. Unless there is something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emory or file access problems), QuestIDX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oise (wich is very handy if your BBS is in the 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o your bed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WRLD1 (December 13, 1992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! I deceided to release PBRMUSED World-wide beta #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body can try it. I think (I'm pretty sure ;-))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all bugs are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the functions are not working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, but you can be sure they are very well t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, the DOC is not yet included. Jim and I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on it and it should be ready versy soon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nd me a message if you have any problems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y test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10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The ProBoard Remote User Editor version 1.30: The History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WRLD2 (December 22, 1992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RMUSED and VALIDATE are no longer crippled! All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for the non-registered users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RMUSED uses now the STATISTICS screen as the default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xt release, this will be user-defin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a problem with QuestIDX wich is NOT resolved!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 multi-node system, the ASW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rom where you've started ProBoard. QuestIDX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RMUSED will search for the IDX file in the PB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work around this problem by merging the tw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files. The following batch file will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(and is copyrighted by Philippe Leybaert ;-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.B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\Pb\NewUser.As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%%d in (Node1 Node2) do type \Pb\%d\NewUser.As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\Pb\NewUser.A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ot so easy to fix this, because I don't know how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you have and which directory tree you us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1.30 BETA WRLD3 (December 26, 1992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RMUSED uses now the very fast search system Philipp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 in ProCfg. Believe it or not, mine ha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arching goes even faster than in Pro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indexed search fails (wrong name entered ?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start searching using the (ol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zzySearch meth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SearchIndex will handle aliases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g in QuestIDX (filedate compare) prevent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building the IDX file the first time. 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e to a bug in Validate, the copyright screen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d that you are using a registered version. 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ISTICS screen is now really the default.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wasn't working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page 11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