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inBoard Designer V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1992 by Oliver Wein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mer's Inn 2:246/45 / 2:246/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49-8781-3418 / +49-8781-3442 both nodes with HST/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What's a Pin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inboard is an area, where your users can deposit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users. There are quite a lot of other so called logoff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doors, but i know none, which can handl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ff-note. This caused the problem, that one user ent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ff-note, in which he asked for help on a special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xt user just overwrote his question with a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ment. With PinBoard your users can manage a News-fil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-like news-files. Every note is put on the top of the pin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notes are placed to the end. the last note in the pin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rased (depends on how much notes you allow maxim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Board is shareware ! you may use this program as often as you lik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, you will receive a key-file which strips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unregisterd]-message and the pause after ending Pin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registration look at the end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What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inBoard operation you need a BBS-Software, which can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?.DEF files (almost every software can do this 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you have to change the settings in the PINBOARD.CTL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purposes. PinBoard is multiline-aware, but you need on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-file for every line (more about this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Board generates two file snamed PINBOARD.ASC and PINBOARD.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play this files via your bbs software (in SBBS it'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type 45). Most BBS-Software products can display a te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, SBBS uses the CTRL-A key for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isplay the PINBOARD.A?? file in Super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build a menu which will be started only at the log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ser. Let's call this menu AUTOMENU. Just start your menu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BBS (io hope you use SEDIT ;-) and create a new men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AUTOMENU. Insert one new entry, and edit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hange the Key of this entry to CTRL-A, and in the data-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write "PINBOARD" . Also set the security level for thi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owest of your system, possibly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enter the CONFIG.EXE of SuperBBS and chang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enu to AUTOMENU.MNU, so this menu will be called bef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.M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CTL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the keywords in the CTL-file is not important.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hort description of the almost selfexplaining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 there i are more statements in the CTL file than explain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c ! All of the statements are selfexplaining, so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explain them twic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s have to placed in the PinBoard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: You may not place all pinboard files in the BBS-home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 extra directory for pinboard (it's faster and looks better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INFOPATH J:\SBBS\LINE1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path to the directory, where the DORINFO?.DEF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. In multiline there are different paths for every line, s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her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word defines the number of the line you're running.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unning one line, you have to specify LINE 1, cause thi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number of the DORINF?.DEF fi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erase this statemen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NFOPATH J:\SBBS\LINE1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option you can use some SBBS certain features. Also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 which are extracted from the DORINFO?.DEF file will be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infos in EXITINFO.BBS. The main advantage of this feature i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, spent in the door will be exactly given back to S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NOTES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notes should be managed ? define up to 99. The n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in a ring-buffer, so if the number of notes exceed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oldest one will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PATH J:\SBBS\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path to your BBS-textfiles. The output files of Pin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PINBOARD.ANS &amp; PINBOARD.ASC) will be placed in thi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STRING $ says on % at &amp;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YSTRING statement defines the context in the headerlin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ote. there are some macros which will expand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expands to the full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expands to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expands to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Please press &lt;ENTER&gt; to continu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ext, which will be displayed at the end of the pinbo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. the CTRL-A key (means the "wait-for-enter"-semapho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-softwares) will be add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ACTIVITY 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how many seconds user should be logged off by inactivity (default 3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FILE J:\SBBS\LINE1\SYSTEM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name of your logfile. If no logfile is defined,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Multiline/Singlelin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ultilinemode PinBoard shares the pinboard messages, and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MBOARD.A?? files. Special semaphores prevent the other line to interf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ctions of an oth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Board has several commandlineswitches which are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G?            (? is 1 or 0) ansi/ascii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&lt;filename&gt;   &lt;filename&gt; name (without path) of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uration file (important for multi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nothing is defined, PINBOARD.CT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EBUG         run's PinBoard in Debugmode (only for test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stall PinBoard in your BBS-Softwar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ollowing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orry, i only can tell you how to do in SuperBBS, cause i use it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a menutype 7 (shell under board an run program)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for single-line is quite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perBBS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:\SBBS\PINBOARD\PINBOARD.EXE /G*G *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 = read exitinfo after return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*G = Ansi-macro of SuperBBS (*G expands to 0 or 1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PINBOARD.CTL in J:\SBBS\PINBOARD\ is us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line for mutliline operation is quite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perBBS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:\SBBS\PINBOARD\PINBOARD.EXE /G*G /CPINBRD*N.CTL *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 = read exitinfo after return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*G = Ansi-macro of SuperBBS (*G expands to 0 or 1 !)</w:t>
      </w:r>
    </w:p>
    <w:p>
      <w:pPr>
        <w:pStyle w:val="PreformattedText"/>
        <w:bidi w:val="0"/>
        <w:spacing w:before="0" w:after="0"/>
        <w:jc w:val="left"/>
        <w:rPr/>
      </w:pPr>
      <w:r>
        <w:rPr/>
        <w:t>*N = Number of actual line in Supe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/CPINBRD*N.CTL will expan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PINBRD1.CTL o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PINBRD2.CTL on line 2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place a PINBRD?.CTL for every line in the PinBoard-director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mote Abszess (sorry) Access us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nx to Klaus-Dieter Klein 2:246/126 for the 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in a RemoteAccess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a menutype 7 (shell under board an run program)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for single-line is quite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moteAccess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COMMAND.COM /C J:\RA\PINBOARD\PINBOARD.EXE -G1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COMMAND.COM /C = a second Command-Interpreter will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uring run of PINBOARD.EXE (speeding up!)</w:t>
      </w:r>
    </w:p>
    <w:p>
      <w:pPr>
        <w:pStyle w:val="PreformattedText"/>
        <w:bidi w:val="0"/>
        <w:spacing w:before="0" w:after="0"/>
        <w:jc w:val="left"/>
        <w:rPr/>
      </w:pPr>
      <w:r>
        <w:rPr/>
        <w:t>*G                = Ansi-macro of SuperBBS (*G expands to 0 or 1 !)</w:t>
      </w:r>
    </w:p>
    <w:p>
      <w:pPr>
        <w:pStyle w:val="PreformattedText"/>
        <w:bidi w:val="0"/>
        <w:spacing w:before="0" w:after="0"/>
        <w:jc w:val="left"/>
        <w:rPr/>
      </w:pPr>
      <w:r>
        <w:rPr/>
        <w:t>*M                = Swapping of RA into Extended Memor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n of PINBOAR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PINBOARD.CTL in J:\RA\PINBOARD\ is us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line for mutliline operation is quite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A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COMMAND.COM /C J:\RA\PINBOARD\PINBOARD.EXE -G1 /CPINBRD*N.CTL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COMMAND.COM /C = a second Command-Interpreter will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uring run of PINBOARD.EXE (speeding up!)</w:t>
      </w:r>
    </w:p>
    <w:p>
      <w:pPr>
        <w:pStyle w:val="PreformattedText"/>
        <w:bidi w:val="0"/>
        <w:spacing w:before="0" w:after="0"/>
        <w:jc w:val="left"/>
        <w:rPr/>
      </w:pPr>
      <w:r>
        <w:rPr/>
        <w:t>*G                = Ansi-macro of SuperBBS (*G expands to 0 or 1 !)</w:t>
      </w:r>
    </w:p>
    <w:p>
      <w:pPr>
        <w:pStyle w:val="PreformattedText"/>
        <w:bidi w:val="0"/>
        <w:spacing w:before="0" w:after="0"/>
        <w:jc w:val="left"/>
        <w:rPr/>
      </w:pPr>
      <w:r>
        <w:rPr/>
        <w:t>*N                = Number of actual line in 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/CPINBRD*N.CTL will expan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PINBRD1.CTL o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PINBRD2.CTL on line 2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Global features of Pin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s one file in the PinBoard-package which is called PINBOARD.H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a plain vanilla ASCII-File which contains a short hel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. Simply edit this file with an ASCII-Editor for you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ysOp-mode (already known as god-mode ;-) you see so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ast to lines of your screen (don't worry, 43 lines and 5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are supported ;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status-statement which is not very common in u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untdown"-statement. It describes the seconds until an in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ut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sor up/down keys you can increase/decrease users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EXITINFO.BBS, this time will be retruned to your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Board requires a fossil-device which should be loaded an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y you don't need to swap your BBS-software to disk or EMS, Pin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use so muc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Board also requires a BBS-software which produces a DORINFO1.DEF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ultiline a DORINFO?.DEF) file. Without this file no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nsi-device is not necessary, cause PinBoard translates the Ansi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rect screen-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e for PinBoard is (for Version 1.11) 15 US $ or 15 German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's of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 email :    send a letter with cash/eurocheque to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ress below. Add 5 US$ or 5 German Marks if i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 you the key crash to your BBS ! Otherwise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put on hold for your system.( Point-System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add 5$/German Marks, so that i can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 to your boss, cause i cannot put it on ho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s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 snailamil: Transfer the money like above. Add a already a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velope (don't forget the stamp !) with a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 in the letter. You will recieve the late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PinBoard and a valid key per snail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ansfer money by bank-transfer, please inform me about thi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(or a local mail in my bbs )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 Important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ckage is not complete, e.g. you forget the stamp, or inser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etc.. i WILL NOT do anything ! 15$ (German Marks) are not the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lease understand thi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key-generation i need the full name of your mailbox (case sensitiv 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Mail-Adress :          Oliver Wein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detenstr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Germany 8303 Rottenburg/L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           :          Oliver Weindl 2:246/45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-Transfer    :          Sparkasse Rotten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LZ   743 500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tnr. 701 493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Futu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uture releases can be frequested at 2:246/45 and 2:246/145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ic PINBOARD. For those who aren't in Fido call this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terminal, phone: +49-8781-3418 &amp; +49-8781-3442, lin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ST/DS. Line 2 now with ZyXEL +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will regard on the reactions i receive o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your opinion about this program to : Oliver Weindl 2:246/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Oliver Wein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2:246/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.Sept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