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ylin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was written by a Skylink member and not by any employ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kyl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ink is a service that sends the latest shareware files over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your computer. It requires that you buy a data demodula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odem, but instead of using telephone lines to receive data,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your satellite dish. It hooks to your serial port and to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out or composite video out on your satellite receiver. The demod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$139 and the subscription is $50 a year. You receive files at 9600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leave it on as long as you want. There are no time limit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ypes of files out there, so there is monthly schedul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transmitted. Example of the monthly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FILE SCHEDULE FOR JULY 1992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SUN    :   MON    :   TUES   :   WED    :   THUR   :   FRI    :    SA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:..........:..........:..........:..........:..........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         :         1:         2:         3:       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         :          :          :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         :          :          :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:..........:..........:..........:..........:..........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5:         6:         7:         8:         9:        10:       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VARIETY  : VARIETY  : KEYBOARD UTILITIES  : VARIET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         :          :(Not sent because of)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:..........:..........:..........:move.Will be resched.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12:        13:        14:        15:        16:        17:       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VARIETY  : VARIETY  :    DISK AND DOS     :   WINDOWS GAMES     : VARIET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     UTILITIES      :          :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:..........:..........:..........:..........:..........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19:        20:        21:        22:        23:        24:       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VARIETY  : VARIETY  :  PRINTER UTILITIES  :        GAMES        : VARIET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         :          :          :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:..........:..........:..........:..........:..........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26:        27:        28:        29:        30:        31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VARIETY  : VARITEY  :  VARIETY :   VIRUS PROTECTION  :  SOUND   :  SOUND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:          :          :          :          :          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..........:..........:..........:..........:..........:..........: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board is Skylink's BBS. This is a option and you don't have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Skyboard, you can send messages (E-MAIL) to other memb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via the Skymail.qwk file that is transmitted on Skylin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receives this file, they can read the mail with an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read the messages you have 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band satellite capable of receiving high quality picures from Satcom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nder 15. Skylink Data Demodulator (Available from Shop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366-4010) IBM compatible computer with hard disk,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have more information about Skylink in my original doc, but it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went out and I never had time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watch the live computer show on Satcom 4, transpond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uesday at 8:00 P.M. (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was written by Brian Sparks, the son of a Skylink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