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BBS Account Store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Scott Call (1@5101 Virtu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code Copyright (C) 1992 Roland De Graa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Scot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TORE.EXE.  This is my first attempt at a V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land's Virtual Developer's Toolkit.  The premi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To allow the users a place to spend their credits on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llows users to change 5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 Time on-lin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&gt;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&gt;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&gt;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is pretty simple, it adds time directly into the users' on-lin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changing the actual accou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is the same, but only allows a maximum security level of 100, w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ses to recognize respec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&gt; Kilobytes uploaded/Files Uploaded  This allows users to "buy"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, so they can download files or whatever else the u/d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&gt; allows the user to change his or her account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ll changes made are entered into the userlist f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.EXE is tested compatable with VBBS 5.60A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510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5069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o@pil.UUC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a silly program, I am asking for registration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limit on use of an unregisted copy, but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ustom Versions compiled for whatever credit valu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ing support to change any other user acc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nifty "Registered To:" when users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 whopping $5.00 US, and may be sent in any for of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 Lawn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ville, CA 94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BS is always open to users, registered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Imag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10) 831-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SP] [ASV] [M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BBS Alph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