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S Y N E R G Y   M A K E I D X  V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 utility for Searchlight BBS Sysops and SLD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Copyright(c) 199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Synergy Computer System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Cocoa Beach, Florid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king an index file for the SYNERGY ALLFILES READ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 Directory Listing for 2-24-92                     [SLDIR ? for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\                                                     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MAKEIDX will replace "SLDIR" with th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your BBS and place your phone number he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Then replace "Searching" with any string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hanced MAKEIDX.EXE is part of the registered SYNERGY.EX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DX.EXE is designed to run from inside a batch file (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so that you may run it during any event than that runs SL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event is a BBS maintenance event, a door for custom "User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from DOS.  MAKEIDX.EXE is NOT to be distributed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list, it is for the sole use of the hos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Ware version of MAKEIDX.EXE requires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DX.CFG (optional with Enhanced MAKEIDX) to set colors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trings to look for and append.  Should you be missing MAKEID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DX.EXE will make one 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&lt;-- Main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&lt;-- Mai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&lt;-- Messag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&lt;-- Messa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    &lt;-- Replacement string for "SLDIR" (max 1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ergy           &lt;-- Legal DOS prefix for the .IDX and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        &lt;-- Original directory prefix string (max 1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&lt;-- Replacement string for dir prefix (max 1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555-1212    &lt;--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DX.CFG  should be edit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Ķ COLORS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 through 4, legal values for col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ackground   �       �    Text Color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Ĵ    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ack      = 0 �       � Background Color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ue       = 1 �       � DarkGray     =  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en      = 2 �       � LightBlue    =  9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yan       = 3 �       � LightGreen   = 1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d        = 4 �       � LightCyan    = 1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genta    = 5 �       � LightRed     = 12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own      = 6 �       � LightMagenta = 13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ghtGray  = 7 �       � Yellow       = 14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      � </w:t>
      </w:r>
      <w:r>
        <w:rPr/>
        <w:t>White        = 1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Ķ STRINGS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5 through 8 provide the required information to first sca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?.LST file, then create the ????????.IDX file and finally app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?.LST file for use with the ????????.IDX file in SYNERGY.EX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ough SYNERGY.EXE may be renamed to your liking, and MAKEID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any .LST file with a legal DOS prefix (defined in MAKEIDX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ERGY.EXE (UNREGISTERED) will ONLY read/use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ERGY.LST and SYNERGY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IDX utility processes the .CFG file one character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each space, if there is more than one space in a row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the end of the string, records that value, then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line.  All strings are limited to 15 character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for line 6, which is limited to 8 characters) and may b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haracter in the decimal range of 32 to 254 (see the ASCII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DOS manual), though I recommend using the range of 32 to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eyboard characters) due to lack of support for higher charact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  should contain the name of your BBS (less "BBS" - MAKEIDX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BS" to the end of this string.  This string replaces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"SLDIR" on the first line after the SLDIR.TXT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the SLDIR string does not exist, then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gnored while processing the 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also passed to the .IDX file for use by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SYNERGY.EXE (allowing the home vie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multiple .LST and .IDX files from different BB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th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  is the prefix name of the .LST file to be processed and the 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7  is the string that MAKEIDX will look for in the .LST file (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ending) that signifies "This line is a directory name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include all characters up to, but not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  Though I have not tested this with allfiles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utilities other than SLDIR, I added this fea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s that this package would work with most a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8  is the string that you wish to replace line 7 with in th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ST file. if you wish for the appended version of .LST to re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directory prefix (line 7) then this line should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9  is the phone number of your BBS.  This line is tagged on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ppended SLDIR line and replaces "[SLDIR ? for Hel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 also added to the .IDX file for use by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SYNERGY.EXE (where it will be placed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ong with the name of you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OMMAND LI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MAKEIDX.EXE has one command line swit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IDX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x" must be in lower case, if this switch is present, MAKEI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in "Silent Mode" - it will not display to the scree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oing.  This switch was added for the "Synergy Allfiles Doo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is package as "FILDOR10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ny other command line parameters with Enhanced MAKEID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ll up a menu complete with internal MAKEIDX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INFORM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run across a bug or have an idea for something you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dded to this program please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 R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erg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4 S. Atlantic Ave.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a Beach, Florida, 32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(c), 1992, All Rights reserved -  Synergy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IDX.EXE may ONLY be distributed in its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IDX.EXE  may not be modified in any way without the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consen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erg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coa Beach, Flori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