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BS Network Tree 5.6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eil J Marshall 11th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tlanti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@ 44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 J Marshall @ 2:440/211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here is a little program to draw the network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NET type network in a nice tree format. It also reports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alid connections that it dis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placed in the main VBBS directory. It is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ID=#    The network id of the network for which to draw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AYER=#       The maximum number of layers, that is conne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server in the network,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LL           Reports the number of clients, both direct and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server instead of just the number of direc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HORT         Suppresses the printing of the tree, allow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hecking of the BBSLIST files to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have access to the SORT program that came with your DOS, s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ither available through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, it will print its results to the scree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a VTREE.TXT file in the appropriate network subdirecto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or pri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of VirtualNET and all the oth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3 Upgraded 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Upgraded to overcome string spa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Upgraded to support VNET 5.60 BBSLIS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Corrected problem listing modem type for sub 4 digi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detection of circular connectio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Upgraded for VBBS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Introduced new error message for when a node is listed as it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Introduced error messages for faulty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Changed Modem Type to take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Upgraded for VBBS 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Added Modem Type to th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Fixed bug causing "loss" of last 2 node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