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* Street Corner BBS 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Cod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(*)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21, 1992 ---- 66 Entries               22 updates from Aug.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 SYSOP           TOWN         BBS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th Dimension, The      %Matt Demmico      Scarborough    TEL    883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BBS                $Tony Cremonese    Freeport       TBBS   865-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on BBS, The N1    %Michael Scribner  West Buxton    PCB    727-5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on BBS, The N2    %Michael Scribner  West Buxton    PCB    727-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BBS                %Anthony Caruso    Georgetown     SF     371-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thus Project        %Jim Troutman      Brewer         WAF    989-6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Underground, The   %Aubrey Alexander  Wiscasset      CNA    882-7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oodz BBS, The       %Adam Beatham      Kennebunk      SF     985-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 ROS BBS           %Jim Smith         Bangor         TPB    942-7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N' Bytes BBS        $Anne Arnold       Winslow        WC     873-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ndocks                %Stephen Lutz      Caribou        SKY    498-8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at BBS             $Noel Stooky       B. Hill Falls  GAL    374-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Town BBS           %Ben Davis         Portland       SF     878-5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Lane             $Harold Murphy     Kennebunk      SF     499-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easter BBS           %Joe Richards      Brunswick      RiBBS  725-00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Link N1            %Brian Caouette    Lewiston       CNA    786-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Link N2            %Brian Caouette    Lewiston       CNA    783-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Link N3            %Brian Caouette    Lewiston       CNA    786-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Link N4            %Brian Caouette    Lewiston       CNA    782-9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er's Radio Shack       !Leo Dyer          Mexico                369-94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le's Haven            %Ken Bouchard      Bucksport      SB     469-67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C Elec Tech           %Dick Cynewski     Bangor         WC     941-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rontier, The      %Matthew Randall   Augusta        SF     622-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Island BBS           %Bob Watts         Vinalhaven Is. WC     863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ny's Chatter Box     ^Cheryl Galuza     Brunswick      QH     729-5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e Machine BBS       %Marcel Gauthier   Sabattus       SL     375-4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ur Lights BBS       %Rick Lembree      Kenebunkport          967-37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Hole, The         $Mike Achenbach    Springvale     SF     636-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bayashi Alternative N1 %Paul Leclair      Greene         CNA    946-56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bayashi Alternative N2 %Paul Leclair      Greene         CNA    946-7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bayashi Alternative N3 %Paul Leclair      Greene         CNA    946-7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/A Blues N1             %Jon Meier         Lewiston       RBBS   777-34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/A Blues N2             %Jon Meier         Lewiston       RBBS   777-77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/A PC-Forvm Annex       %Bob Leduc         Lewiston       SL     777-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ster Bouy N1          %Mark Goodwin      Bangor         TRI    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ster Bouy N2          %Mark Goodwin      Bangor         TRI    945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e PC Connection N1   %Dave Parks        Westbrook      PCB    854-39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e PC Connection N2   %Dave Parks        Westbrook      PCB    854-10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e PC Connection N3   %Dave Parks        Westbrook      PCB    799-40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ware N1              %Jim Wilson        Ellsworth      XBBS   667-47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Computing BBS        %Mario F. Simard   Jackman        MICH   668-3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Lab BBS             %Michael Picher    Augusta        SF     623-10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pecial BBS     %Elizabeth Bachman Kittery        RA     439-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real Express         %Wayne Price       York Beach     RA     363-65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 Image, The      %Doug Roberts      Gray           RBBS   657-44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ED(c)                 %Jim Breece        Orono          WC     581-18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Generation, The     %Ron Palmer        Bath           CNA    443-63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US                    %Beverly Locke     Ellsworth      SL     667-29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aster, The         %Eunice Spooner    Oakland               465-90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A.C.U.G.               %Paul Cole         Rockland       WC     596-70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the Unforgiven %Steve Goodyear    Bath           RA     442-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-BBS                  %Tim Smith         Brunswick      RA     721-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Talk SAD#9        %Paul Gooch        Farmington     WC     645-32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builder BBS          %George Trask      Bath           GBBS   443-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C BBS N1              %David Pratt       S. Portland    PCB    799-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C BBS N2              %David Pratt       S. Portland    PCB    767-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Corner BBS        %Scott R. Bodeen   Bath           SF     442-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-Zone BBS, The     ^Kevin Coughlin    Brunswick      RA     729-4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 BBS, The    %Chris Sullivan    Bath           RA     442-7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Schooners           %Robert Sommers    Wiscasset      GBBS   882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onnection, The %Steve Milligan    Rumford        REN    369-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's Denn              ^Irving Wilkinson  Brunswick      SF     729-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jammer BBS           %Dave Armentrout   Camden         OPUS   236-2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's Moon BBS N1       %Michael Martell   Portland       SF     7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's Moon BBS N2       %Michael Martell   Portland       SF     772-9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- Verified, but Private and/or        CNA  - Cne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ccess.                         CNC  - Cnet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- Verified by Author.                 GAL  - Galacti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- Verified, but Part-time.            GBBS - G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Modems didn't Sync. up.             MICH - Mich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- Temp. Down                          OPUS -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B  -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H   - Qmode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   -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BBS -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N  -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B   -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F  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KY  - SK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L   -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BBS -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L  -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PB  -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I  -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F  - Waff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C   -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BBS - X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as created by Scott R. Bodeen.   Use this lis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By use of this list, the user agress not hold Scott R. Bod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Corner BBS accountable for any damages that occur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listed here and from the list it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ose who have given me further information on keeping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.  I try to send out an updated list atleast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updates need to be made or if you would like to hav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please leave a message on the I95 echo conference,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message at 1:326/208@fidonet or call Street Corner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42-0997 and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s are uploa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egis---------Georg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ream Link----Lew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olf's Moon---Port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