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ebruary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 compiled list of Utah Bulletin Boards. This is a 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or your own use to call local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 a specific system, send in a contribu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