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List.DOC             Version  2.00              17 Feb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, design and original  Amiga  program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ce  Spear, CompuServe CI$ 76636,1377,  also BIX: Mo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version translated and programmed by Jesse War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es PC Pursuit List  do?   Well  it will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phone  numbers  and  print  out  which  ones  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suitable.  It does this very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 works  by  loading  the  entire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nto RAM.  This allows very fast processing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PCPFind, which  just  seeks  to 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  The only  drawback  to loading the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nto RAM, is  that  it  uses  about  40K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PCPFind,  DO  NOT  change  the  nam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anything other than  PCPLIST.  Whe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APITAL letters, or lower case, does not matt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ange the  name!  I just  want  credit  for  my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!  Fair enough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now for the directions.   There 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is  program.    Here  are  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LIST listfile     use a/c offsets   trunc typelis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-------- ------- --------- ----- 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LIST BBS1290.LST                                   &gt;BBS1290.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LIST THELIST      /U:619  /O:,3         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LIST SOCAL065.LST         /O:3,8  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LIST TheFinaList          /O:10,15     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eparated the entries, to enhance  understan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described in the following  paragraph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 any order, but  the  file  name 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ee after the program name "PCP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listfile' is the filename  of  the  list  of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PCPLIST will process.  It can be any lis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st likely be a list of  BBS's  which  you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BBS.  This list must be in text,  and  the 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hanges (an exchange is the 3 digit numbe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code but before the 4 digit phone number)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ocations on every line of the file, or they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as vali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LIST               VERSION 2.00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SETS  (/O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very  important.   The  offsets  ref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to the start  of the area cod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ithin the listfile specifie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specify   an  offset,  the  DEFAUL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 starts in column 1 and goes to 3, and th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column 5 to 7.  The two offset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within the directives line.    A area code or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can be entered alone, but  if  an  exchange off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ed after an area  code  offset,  then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to area code offset plus four,  for  the 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    Here  are  some  VALID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         2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UMN  12345678901234567890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filename /O:3      for data:  413-532-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filename /O:1,6    for data:414-/278-53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filename /O:10     for data:         619/246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filename /O:7,12   for data:     (619) 247-5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filename /O:6,12   for data:   +{619}  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filename /O:,2     for data: 734-1234 (se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EXAMP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PList filename /O:1,3     ** must be at least 4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tween the area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chang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PList filename /O:10,     ** This is not vali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fset of the ex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find it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se are the  offsets  for the INPUT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be correct!  Also note that if the  phon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file do not all start at the same  column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will not work correctly. (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's BBS 619-246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Reality BBS 619-246-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S BBS #2 619-246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to set the offsets correctly  in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 PCPLIST will give you incorrect results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s were not specified.  So  remember  that  PCP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correctly on a listfile if the area  code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hanges all line up on the same column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              VERSION 2.00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 (/U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(2.00) a USE  area  code  was adde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lists that only  have  seven  digits, and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IMPLIED but is not actually a part of the list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local area BBS's use this type of list  to  adver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's within the local area code. To use this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OFFSET to the exchange, such as  ",12"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hange starts in column 12, notice that the  comm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xchange indicating that there is NO  area 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rea code you will  enter  /U:512,  this  means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 "512"  for the WHOLE file.  REMEMBER!  If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  directive,  the exchange column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efault column of 1.  So if  you  wish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column, do so AFTER the USE directive (ie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/O:,12 /U:512" the exchange column will be  1,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, but if you specify "/U:512 /O:,12"  the  exchang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perly  be set to 12.)  Now put this all tog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filename /U:512 /O: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ile setup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2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43-1255   Joe'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6-2345   M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NO  area  code,  and  the OFF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is 12 (ie. starts in column 12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nca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ORT 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truncates the  line  after  68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BBS List file.    This is the DEFAULT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ed not be specified.  The first 11 character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re used for PC Pursuit outdi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 (/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 print  out  the WHOLE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BBS List file.   This  is for people who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line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If any lines of  text  exceed  256  characte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PCPList will stop and tell you the list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 Please rememb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              VERSION 2.00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DIALS  (/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this is  the  DEFAULT  option.   The  only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printed out in this case  will be 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C Pursuitable.  Any  phone  numbers tha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Pursuit  library,  will  not  be  printed  out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f you just want the  PC  Pursuitable 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nes of input with  text  in  the  phone numb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tead of phone numbers) will  be  checked.   Thi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   (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 to  print  out  all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whether they were PC- Pursutable  or  not, 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stripping the output of garbage  text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use if you  wanted  only  the  phone 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with  text in the phone  number  posi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,  or  printed  out.   Phone  numbers  that  are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able will have the  correct  outdial  lis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1 characters, otherwise the  first 11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 (/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option,  everything  in  the  in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, and  the  OUTDIALS  will  be noted. 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offset by 11  characters.   Also any li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phone number  position  will 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RE-DIRECTION (&gt;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he text produced by PCPLIST to  go 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later viewing  instead  of  being  prin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n you  must  specify  an  outfile.   Do  thi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redirection command '&gt;' and the filenam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your directive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e: PCPLIST BBS.LST &gt;BBSLIST.P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ll of the text that PCPLIST normally  prin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be placed in the file BBSLIST.PCP  exact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have appeared on  the  screen.   This  produc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which may be listed out using  the  TYP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 or loaded  by  your  word  processor.   If 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-direction command does not work correctly,  plac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istfile filename.  The re-direction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ption that may be included  before  the  list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esting this program, I noticed on som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-direction command would not work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options, but worked fine as the firs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e. PCPLIST &gt;BBSLIST.PCP BBS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              VERSION 2.00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n any case, the first 11  character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roduced by PCPLIST is for PCPLIST data.  Columns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the outdial text, and columns 7-10 are  for  the 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aCode (1-AC or just  AC)  information.   If  1-A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columns 7-10 then YOU MUST DIAL THE 1- AREA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 WHEN DIALING ON THE PC-PURSUIT SYSTEM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C appears in columns 9-10, then YOU MUST DIAL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BEFORE  THE  NUMBER  WHEN  DIALING  ON  THE  PC-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!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L INFO TEXT FROM LISTFILE      HOW TO DIAL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---- -----------------------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AL      xxx-yyy-zzzz Joes BBS   -&gt; just dial the yyy-z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AL   AC xxx-yyy-zzzz Ultima BBS -&gt; dial xxx-yyy-z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AL 1-AC xxx-yyy-zzzz Pic BBS    -&gt; dial 1-xxx-yyy-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examples are just that: ex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note:  The PC-Pursuit utilities  are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the IBM and compatables that I have writt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, and I am very proud of them.   The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horoughly tested and I believe them to  be  bug 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do find something wrong with them, just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ce Spear know and he will pass the word to me so I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m.  Please be  specific  and  describe  exactly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.  Just to be on the safe side, the programs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irectly to the disk themselves.  That is all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S/DOS with  the  redirection  command ( &gt;filename.ext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rites these programs do is to  the  standard 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channel,  which  MS/ DOS  uses  to  redirect  outp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and the standard error channel, which MS/DO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directly to  the  screen,  regardless  of  th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status.  This is so any  error  messag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screen instead of you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pect the wishes of Maurice Spear, the source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is not available to the general public. 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future programs I write  and  release  to 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will MOST LIKELY 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S/DOS versions of the Amiga programs  use  the 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brary file (PCP.LIB) that the Amiga uses.   No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aintain compatability between the  version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absolutely no hassle at all to write the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Amiga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sse War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              VERSION 2.00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