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^AAUR-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-10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1.1 and 1.1b is because I have changed m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nical part ha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ersion 1.17 there is a kludge on some texts this kludg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xt attributes. It is bit-coded and stored in HEX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klud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AUR: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n is a HEX number. To generate this kludge in C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f, "\001AUR: %02x\r\n", text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ludge is coded at the following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. 1   1. Functional text.            0. Dele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2   1. Must be public replied.     0. Has not to be re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. 4   1. Private text.               0. Public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. 8   1. Netmail.                    0. Loc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16  1. Must be personally replied. 0. Has not to be re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. 32  1. Crash Mail.                 0. Norm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ludge should only be present if attribute 1 or 4 (or high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future) is present. In other cases the klud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descriptions preceded with "|" is not affecting the ex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n-existence of the AUR-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porting from another system, the bits MUST be set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attributes at the local system. A text with bit 0 zero-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exported, because it will be indicated "deleted"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5 and above has currently no function, but should be zer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number 3 will always be "1" on private mail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dont care" on echo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number 4 excludes attribut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a private mail, attribute number 2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more attributes to the text please contact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ls Hammar at 2:204/9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ls H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stigen 3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1 39 L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41@msg.abc.se, nils@f109f.mil.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