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BS 0.29 komentoriviparamet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[COMx] [node]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[COMx] [node] komento k�ynnist�� boksiohjelma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tina k�ytet��n porttia x. Mik�li halutaan k�ynni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node, niin COMx:ksi annetaan 0. node takoittaa halu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n j�rjestysnumeroa, oletuksena 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2 1 k�ynnist�� boksin ykk�snoden k�ytt�en comportti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a kuin BBB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0 3 k�ynnist�� boksin kolmosnoden locaal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P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PC komennolla voit pakata viestialu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C A [alue#] [min#] [max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�ll� komennolla voit tuhota viestej� siten, ett� alueelle 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-kappeletta uusinta viesti�. alue# tarkoittaa alueen numer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ta aiotaan pakata. min# tarkoitta montako viesti� v�hin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 max# montako uusinta tappamatonta viesti� enin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�tet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S BPC A 10 100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hoaa viestej� alueelta 10, ja j�tt�� sinne v�hint��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tta enint��n 120 uusinta tappamatonta vies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C S [alue#] [num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�ll� komennolla tuhoat kaikki viestit joiden numero o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# alueelta alu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S BPC S 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hoaa viestit, joiden numero on alle 50 alueelta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C R [alue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�ll� komennolla uudelleen numeroit viestit aluella alue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si numerointi alkaa numerost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OITUS: T�t� komentoa ei saa k�ytt��, kun joku on boksis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PU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PUS komennolla voit pakata k�ytt�j�listaa. T�m� k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taa kaikki tapetut k�ytt�j�t, jotka eiv�t ole kirjoittan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ht��n viesti�. Ei lis�parametr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OITUS: T�t� komentoa ei saa k�ytt��, kun joku on boksis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FILEDI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FILEDIT komennolla voit j�rjest��, ja pak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listaa, sek� etsi� tuhoutuneita, ja asentamat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A j�rjest�� tiedostot hakemistokohta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kkosj�rjestykseen, ja poistaa listalta tapetut tiedost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k� tarkistaa tiedoston koon, jos koko on muuttunut,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doston p�iv�ys listalla muute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OITUS: T�t� komentoa ei saa k�ytt��, kun joku on boksis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B, toimii kuten BFILEDIT A, mutta ei muuta 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�iv�yst� vaikka koko olisikin muuttu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OITUS: T�t� komentoa ei saa k�ytt��, kun joku on boksis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D [dir\*.*] komento etsii m��rittelem�st�si kovalev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kemistosta asentamattomia tiedostoja, ja tulostaa ni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met ruudu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S BFILEDIT D c:\bbs\files\*.* komennolla voit et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files hakemistosta kaikista tiedostoista asentamat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dos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E tarkistaa kaikki tiedostot, ja etsii tiedosto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tka ovat h�vinneet kovalevylt�. Mik�li sellaisia l�yt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in niiden nimet tulostetaan ruudulle. Jos tiedosto l�yt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ylt� LZH-p��tteisen� komento muuttaa automaa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��tteen lis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I [ifile] [dir\] komennolla voit ase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attisesti uusia tiedostoja boksiin. [ifile] o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dosto, jossa on lueteltu asennettavien tiedostojen nime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vaukset. Nimen ja kuvauksen v�liss� t�ytyy olla v�hin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ksi v�lily�nti! [dir\] parametrill� taas m��ri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kemiston, jossa asennettavat tiedostot sijaitsevat. N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ennetaan upload hakemistoon, aivan kuten ne olisi j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annut normaali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C:\BBS\ASENNA.TX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.BAR Pelkk� test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.TXT T�m� taasen on puhdasta ASCI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VA.GIF      T�ss� on Bn k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loppu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�li sinulla on tehtyn� kovalevyllesi edellinen ASENN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minen ASCII tiedosto ja siit� mainitsemat tiedostot l�yty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FILES\ hakemistosta, niin voit asenta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attisesti komennolla BBBS BFILEDIT I C:\BBS\ASENN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M [vhak] [uhak] komennolla voit muuttaa j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doston polkua. Vanha polku tiedostonimineen on [v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riss�, ja vastaava uusi on [uhak] parametr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S BFILEDIT M C:\BBS\F\ C:\BBS\F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FILEDIT 4 tekee kaikista tiedostoista 4Dosin k�ytt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.ION nimisen tiedoston, jolloin n�et DIR komenn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sista tiedostonkuvau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MS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MSG komennolla voit muuttaa Fidonetin *.MSG tyypp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t BBBS��n ja p�in vast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MSG R komennolla ker��t uusia viestej� BBBSst� l�hetett�v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hin systeemeihin. T�m� komento k�ytt�� CFG-tiedos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SBMSG.CFG nimist� tie- dostoa, joka on selvitetty 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om! Kun Squish/QM/TosScan on lukenut viestit 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kemistoista, niin sinun t�ytyy tuhota siell� olevat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, koska muuten ne tulevat uudestaan boks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MSG W komennolla laitat BBBS��n uusia viestej� mu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emeist�. T�m� komento k�ytt�� CFG-tiedostona BBBSBMS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mist� tiedosta, joka on selvitetty 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MSG [R/W] *file komento toimii aivan kuten BMSG W tai BMSG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tta k�ytt�� CFG-tiedostona file.CFG nimist� tiedos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BSBMSG.CFG tiedos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D\NET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MA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D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01 C:\FD\SF\4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2:222/15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13 C:\FD\DSF\BOKSISO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105:13582/10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00 C:\FD\NETMAIL\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2:222/15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04 PC8 C:\FD\FL\BSOF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 goes here (2:222/15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sa ensimm�iset kolme rivi� ov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Dn hakemisto, jossa l�hetett�v�t tiedostot sijaitse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BBSn 'main' hake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'Netmail' hakemi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lmen rivin j�lkeen tulevat rivit tulevat *aina* kahden ri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yhmiss�, joista ensimm�isell� on nodenumero, alueen num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utama lippu ja hakemisto sek� valinnainen NetMail lip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numero on 1..9, jotka tarkoittavat BBBS BCFG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�ritelty� nodenumerolistaa. Jossa olet m��ritellyt e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2:222/15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40:100/15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on listan saat n�kyviin my�s BBBS BMSG komennolla. Ja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�rjestysnumero laitetaan rivin ensimm�iseksi BBBSBMSG.CFG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inen numero, jota ennen on tietenkin ainakin y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�lily�nti, tarkoittaa viestialueen numeroa BBBSs�.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�lkeen tulee valinnaiset liput, joita ov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8, ei suoriteta ollenkaan 8 bit -&gt; 7 bit muunnosta,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kko suorittaa Fidonet viestei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S, jolloin viestist� ei poisteta kludge eik�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vej�. T�m� on tarkoitettu l�hinn� vain testik�ytt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ten riville tulee tulee hakemiston nimi, jota TosScan t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ytt�� lukiessaan/kirjoittaessaan viestej� tuolle alue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in lopussa voi olla viel� NetMail lippu, joka tarkoitt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t� t�m� alue l�hetet��n yksityisen� NetMailina, e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kisena EchoMailina. Nodenumero, johon viesti l�he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etaan viestin aiheesta, jonka alussa t�ytyy olla j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osoite. E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222/151 Moi 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40:100/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 joka toisella rivill� on BBBSBMSG.CFGss� edellis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ueella m��ritellyn alueen 'Origin'-rivi, joka lis�t��n 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stin loppuun, sen l�htiess� BBBSst� p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CON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BS BCONF komennolla voit tarkistaa kaikkien viestialu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an. Komento tulostaa ruudulle jotain seuraavan tapai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# � Name                 � First � Last  � kB    � MIFP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 � NETMAIL              � 1     � 9     � 3     � MI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 � SF/4DOS              � 19    � 138   � 36   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 � SF/LIIKENNE          � 32    � 139   � 43   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#      tarkoittaa alueen nume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tarkoittaa alueen nim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 tarkoittaa ensimm�isen viestin nume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  tarkoittaa viimeisen viestin nume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     ilmoitta montako kilotavua alueella on viest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FPRFN:ssa kirjaimet tarkoittavat seuraava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alueella on pakko olla j�se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alueelle kutsutaan automaattisesti ensimm�isell� kerr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alue on Fidonet 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alue on yksityisille viest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alueelle ei saa vastata, vain kirjoittaa uusia viest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TXT2BB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TXT2BBS komennolla voit asentaa tekstitiedoston bok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XT2BBS alue txtfile {/F l�h_etunimi l�h_sukunim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/T vast_o_etunimi vast_o_sukunimi} {/S aih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ue tarkoittaa alueen numeroa. Txtfile tark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tiedostoa, joka laitetaan boksiin viestiksi. Nuo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olliset valitsimet, ja valinnaisia ovat: '/F l�h_etu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h_sukunimi', jolla m��ritell��n l�hett�j�n etu ja sukuni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T vast_o_etunimi vast_o_sukunimi', taas m��ritt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anottajan nimen. Ja '/S aihe' m��rittelee viestin aih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tuksina on seuraavat asiat: l�hett�j� on SysOp, vastaanott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, ja aihe on tiedoston ni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TXT2BBS 10 c:\autoexec.bat /F Kim Heino /T All /S 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�m� komento asentaa autoexec.batin viestiksi alueell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stin l�hett�j� on Kim Heino, vastaanottaja on All, ja a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'Mun autoexecc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TOP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TOPS komennolla voit p�ivitt�� oman Top10 listasi. B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to vaatii parametrin� ulostulo tiedoston nimen. E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TOPS CON komento tulostaa ruudulle Top10 li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TOPS c:\bbs\men\bull10 komento tekee Top10 l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bbs\men\ hakemistoon bull10 nimelle, jol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edosto n�hd��n boksista B 10 komenn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STA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STAT komennolla voit katsoa boksin k�yt�n viim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sem�n p�iv�n ai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DAT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DATE komento p�ivitt�� 'Hyv�� syntym�p�iv��'-lista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emistossa. T�m� komento kannatta ajaa p�ivitt�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O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OK tekee listan tiedostoista FrontDoor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K [FDn polku], jossa FDn polku tarkoittaa sit� hakemist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sa oma FrontDoorisi sijaitsee. T�m� komento tekee siis FD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an, jossa on nimi kaikista boksissa olevista tiedosto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elt��n OKFILE.TXT. Joita k�ytt�v�t voivat pyyt��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) suoraan FDlt�, toisen FDn tai vastaavan kan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ntaaksesi t�m�n tiedoston FrontDooriin t�ytyy sinun la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ETUPista Mailer - Miscellaneous - File Requests valik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riville tuon OKFILE.TXTn olku nimineen. Silloin sinun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vitse laittaa mit��n List ri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Miscellaneous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     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ias     C:\FD\OK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  C:\FD\FAILED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m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time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siz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 spee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mited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 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s      ------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tarvitse FrontDooria, ellet ole liittynyt johonkin verkk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ten FidoNet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LIS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LIST komennolla teet ASCII listan kaikista tiedosto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tka boksiin on asennettu. Lista tulee samassa muodoss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et sen F L * komennolla. Mik�li haluat laittaa esim. maino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an alkuun, tai selitt�� joka hakemistosta sen tarkoit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ukan paremmin, niin voit tehd� omaan menus hakemisto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INFO.xxx tiedostoja joissa xxx tarkoittaa tiedosto al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jestys numeroa. BLIST vaatii parametrin� ASCII-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NEW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NEWF toimii aivan kuten BLIST, mutta tekee tiedosto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htena viimeisen� viikkona tulleista tiedosto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UPDAT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UPDATE komennolla voit uudistaa BBBSn tarvit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ja BBBSn version vaihdon yhteydess�, mik�li jo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ytyy uudist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M2B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M2B komennolla voit muuttaa entisen MBBS 9.5-9.9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t BBBS muo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NDIF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NDIFF uudistaa Fidonet NODELIST.* tiedoston NODEDI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sta. Molemmat tiedostot t�ytyv�t olla puret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tushakemist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UTIMFREQ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S BUTIMFREQ komento on tarkoittettu ainoastaan BCG-B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�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