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ies for the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directories may be changed, but it's recommen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s, it will make it easier to refer to them in case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All files for the bbbs should be stored here...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The main directory where messages and not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           All the menus for the bbbs are kept here. The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look like what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This is where all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are specific to no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bbb       You can specify alias names for users here.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sending messages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.exe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b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cfg.1       Configuration file for node one. For node 2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def.pas     If you want to do some programming for the BB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here for variables and recor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fil.cfg    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ms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node        The information for the BBBS about all the nodes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pack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st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txt         Most of the text that the BBBS will write t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here. In a future version we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ion of the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.wht       The messages that Hippo uses for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ipt         See Script.doc for specification o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  Documentation on the script language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bbs\mai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down.dat    Records kept abou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fil.dat     Files in the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fi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us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us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1.log        The log that is kept for each node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in BBBS 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log       A shorter version of the log. Only the login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.000    Headers for the messages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.000     Message texts for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usr.000      Users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ote         Notes that the bbbs writes to the sysop (newuser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uploaded files a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fil        File with names for all 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bbs\me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BBS\MEN directory can be recognized by their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 extension, users using language 0 and ANSI of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If the extension is .GR it will be used for those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f the extension is .1 it will be shown to users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1 and no ANSI. With the extension .GR1 it's a file f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graphics, a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y file with the correct extension then files with .g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les that will be the same for all languages, birthda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enu        Menu used for ANSI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menu        Menu used for BA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help        File with the help displayed wit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       The list of those celebrating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          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9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enu        Menu used for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         The list of the conference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The list of the directorie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enu        Menu used for 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elp        The help screen show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       Menu used for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enu        Menu used for choosing Archi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menu        Menu used for GLOBal commands, will be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a main, read, file or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menu        Menu used for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enu        Menu used for LANGuag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       Menu used for M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enu        Menu used for 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enu        Menu used for readMOD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help        Helpfile for the command NEW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og         The file will shown after the G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g         The file will be listed after a user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wn         The file will be shown before a user down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rab         The file will be shown before the ScratchPa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sing the GRA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         Is the file that is listed before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e         The file is shown when the user is about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with the M command in the Utiliti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g          The file is shown before a us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up           The file will be shown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enu        Menu used for PROToco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nu        Menu used for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menu        Menu used for SIG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menu        Menu used for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enu        Menu used for USER mainten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menu        Menu used for sigop USER mainten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menu        Menu used for UTIL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