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 e l e r i t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1990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BBS of the Present - And Fu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ten by Brendon Woirhaye and Dave H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Licens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documentation are copyrighted products of Brendon Woirhay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vid Hicks, and are protected by the United States copyright la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Treaty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Celerity BBS may be freely given to other individua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and distribution purposes only.  Any sysop who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Celerity BBS on their own system must receive a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rom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al copies of the Celerity validation utility may be mad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 of a Celerity license for his personal use and protec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circumstances is a sysop to give a copy of his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to someone else. If the sysop does willingly releas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utility, or it gets out of his possession in any other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ill lose all rights to support and future updates of Celerit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       What is Celerit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    Gener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     List of majo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     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4    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5     Required Extr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       Setting up Celerity            Note: Must-Rea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    Initial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    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     Demonstratio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     New system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     Upgrading to a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     Running the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     Running Celerity from a 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     Running multiple BBS' on one ph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       Running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    Setting up subs / gfiles / xfer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     The waiting for ca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     Onlin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     Background Acces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     Online Edit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       Strategies for running a good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     Poli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     Access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     Conference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     Adverti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       Technical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     Batch file operation and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      Running CONVUSER - upgrading to ne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      Running PROTEDIT - editing xfer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      Running CONVFILE - Converting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      Setting up 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E      Configurable Status Screens - what they are, how to mak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F      CelerityNet conferencing - how to get it g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G      FidoNet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H      Using a demonstration version of Cele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I      Multinod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J      Sysop-definable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K      CAE and CAE/TAC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M      QWK offline r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N      Running Celerity under Desq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O      Running Celerity under a Local Area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P      Running Celerity under OS/2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Q      Configurable menu scrip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Z      Celerity Credits and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:  What Is Celerity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is a hobbyist-level BBS which attempts to combine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other software, the newest innovations in BBS techn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 new and original concepts, and seamless integ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figurable options.  Celerity draws heavily from KauCom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Apple program I wrote a number of years 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 sixty third-party utilities exist for celerity, and oth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be released by various people who have been working on the Cel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.  As they are finished and declaired bug- free,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Celerity is capable of hosting a wide array of message and transfer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Celerity supports 5 message conferences, with up to 40 message sub-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each conference, for a total of 200 messag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Celerity supports 5 transfer conferences, with up to 999 sub-are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conference, for a total of 4995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Celerity is optimized for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It takes advantage of 286 / 386 / 486 processors if present for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It fully supports the 16550 buffered UART for greater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Celerity is designed with high speed modems in mind.  Particula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been given to 9600, 14400, 16800, and 22000 bps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True high-speed DTE rates from 19200 to 115200bps.  Get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ance your modem and serial card ca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Complete support for v.42/v.42bis HST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Support for v.32/v.32bis HST dual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Sustained ZIP transfer speeds as high as 2080 cps using Z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Extensive code rewriting for speed and efficiency has been d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de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FAT file move for incredible file management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ANSI/Avatar display enhan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Internal ANSI driver to end reliance on slow DOS ANSI dri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other many other BBS program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Full support of Avatar/0+ specification, includ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itition, cursor positioning, and col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Translation of ANSI display screens to avatar for improved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Ability to disable color for even greate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Celerity was designed with security in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Users can be given or denied access to 5 xfer conferences and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conferences.  Access can be given to all new users, a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quick-validated, or manually at any time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Users can be given or denied access to individual sub-boards,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s, or most features of the BBS on the basis of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ransfer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Access to individual sub-boards in the message section can be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n easy-to-use full-screen display.  Quickly grant and den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touch of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With the menu scripting, access can further be discerned on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ge, bps rate, xfer/message conference flags, sysop access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urity level, xfer level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Celerity is designed to make the sysop's life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New users can be "Quick Validated" with one keystroke.  No need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access flag unless you desir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Fully automated new user voting section, to allow your users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 gets access and who doesn't.  The sysop has veto power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The new user newscan quickly locates all new users awaiting 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New user voting section can be completely automated, at the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New users can be required to upload an example of their newest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ination by sysop and new user voting committ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Complete user editing available while the user is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"Suggested Point Value" to make file validation quick and easy.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able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Automatic ZIP commenting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Auto-Validate allows the sysop to have all uploads automatically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downloading as soon as they are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Easy-to-us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A multitude of sysop-configurab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Complete control over infoform access, requirements, an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The most advanced and easy-to-use online sysop tools of any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Celerity is one of the most fully configurable BBS program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Fully configurable logon shell.  Shell commands can be added and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 sysop desires, and each command is fully configurable. 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exist as either a conventional menu-type shell, a dos-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, a UNIX-simulator, an interactive lightbar shell, or even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-developed shell.  The shells are optional, of course, and can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Configurable prompts.  Every Celerity system can have its own distin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 if the sysop des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Fully configurable file listings.  Each user can choose what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he or she des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Configurable menu scripting.  Celerity allows the sysop to re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keys do what on any particular menu.  Sysops can als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descriptions, access requirements (including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mination based on access levels, sysop access flags, age,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e, and more), and even delete commands to tailor the BBS to h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 particula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Configurable login sequence, yet another Celerity first.  The syso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ose which events will be engaged for the user, and in which ord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occur.  Celerity's login is no longer limited to internal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s either - the login sequence can display external files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external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Celerity has the features you want and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Full conferencing.  Celerity supports up to five entirely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bases and transfer sections, ideal for support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types.  Celerity conferences are more than just an access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n't desire conferencing, it is a simple matter to turn i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Celerity will run on com ports 1-8, with fully configurable addr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urrupts, and IRQ's.  More flexibility than any other Forum c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File commission system.  If the sysop desires, users will get fi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 time their upload is downloaded.  You can even have it set up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user gets NO points for uploading, and only gets points when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 his file.  This way, users are not rewarded for uploading c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nobody wants, and users who upload good stuff are well rewar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eff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CAE mode.  Celerity once again brings a new revolution (or a very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, if you were familiar with the old AE's and Catfurs in the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unity years ago) to the PC modem world.  See Appendix K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QWK offline reader compatibility.  See Appendix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NAPLPS graphic support.  Celerity now supports NAPLPS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are terminal-independent and resolution-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lerity currently allows NAPLPS welcome files, menus, and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llery sub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Celerity supports TRUE NETWORKING, not lame "Net-Mail" like early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nes have.  CelerityNet was the net which inspired the netwo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SD, Vision, Havok, Silicosis,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ONE call per day from your system transfers data to and from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If you miss a day, the network will still send all you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Average Net Call time is 2-3 minutes, so its cheap.  Extend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Network Update service delivers recent Celerity updates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need to call around and download them on your ow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Many new and unique networking features to be added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Dedicated network server.  No longer do net BBS' have to co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regular BBS callers to make their net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CelerityNet is supported by the greatest number of Forum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, including the popular Silicosis, Cypher, Faq, ADI, Vision-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livion/2, and Havok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Celerity is compatible with Fido-type net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Celerity supports Multi-nod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Using network cards or a multitasking operating system, Celerit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up to eight seperate nodes, possibly mor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Celerity has been used extensively under DesqView, Windows,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ultiple nodes on a singl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Celerity works like a charm under Novell Netware, Netware Li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werLAN.  Even under the fickle LanTastic, Celerity can ru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Fully functional multinode chat to allow users to talk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Celerity supports additional hardware for those who ha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EGA/VGA card support.  Celerity has full support for a 43 line (EGA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0 line (VGA) screen for the local display.   Also works in the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SoundBlaster support.  Celerity will ring out a digitized chat c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s who own a SoundBlaster card.  For those without SoundBla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an option for digitized sound using the PC speaker, bu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sound too 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Mouse support.  If you have a mouse, you may use it for easy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16550 UART 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has most of the new features FIRST.  It has led the p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Forum based clones such as LSD, Silicosis, Havok, Vision-X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ocity, Vision, Magnum, ACS, and many others which have cop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d features found in Celerity first, and continues to br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the others to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olic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is distributed via shareware, and requires a valid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ully utilize the system.  The validation utility can be ac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uthors directly.  Please see the file called "SYSOP.REG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acquiring a validation utility an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requires the following for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PC or AT compatible computer (XT through 486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drive with at _least_ 5 megs free, 10+ for BB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k RAM minimum*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k RAM recommended w/512k 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xternal modules, such as pkzip and dsz, will NOT run in 28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Ext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requires the use of a few other Shareware programs, 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ilent.  These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ZIP and PKUNZIP archive utilities from PKWare.  Most of Celerit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manipulation is done in ZIP format because of its accep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tandard archive format.  These files can be obtained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Z from Omen Technologies.  DSZ is an external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ich supports a whole slew of transfer protocol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modem, Ymodem, YmodemG, and Zmodem.  Although other external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, DSZ is recommended as the standard.  Feel free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SZ-Log compatible protocols like GSZ, TASY, SZ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HS/Link, and Lyn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/Link is required for bidirectional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archive programs like PAK, ARC, ZOO, ARJ, Teledisk, DD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RC are also supported (for archive viewing) by Celerit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owns thes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EDIT is the external editor of choice for Celerity, althoug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text editor may be used with equal efficiency, such a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's EDIT, or even ED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NSI editor, I recommend TheDraw, which is an excellen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diting and creation of nice ANSI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: Setting Up Cel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setting up Celerity for the first time should read this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ENTIRETY, and they will find a lot of their questions answered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figure the BBS via the SETUP.EXE utility, they should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DOC file.  As this is not commercial software, I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to hold your hand through each step of the installa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 file gives you all the needed info.  It is important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ces as well, as they contains a lot of usefu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ng to specific topics.  The revision history (REVISION.DOC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must-read and will explain many features of the BBS not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moving up from another Forum-type system, such as Emu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LSD, ACS, USSR, Oblivion/2, Havok, Vision, Vision-X, Cypher, Velo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you will find the overall feel to be much the same, and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quite quickly.  If you are moving from a WWIV or Teleg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will be little different from what you are us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ever run a BBS, I would recommend that you star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ly. Celerity is highly automated and easy for an experienced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, but it is NOT a simple piece of software, and can caus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stration to inexperienced sysops if they set up too much too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ersion 1.42, Celerity is shipped in multiple offici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.  They will always be named "CELver??.ZIP" (or .LZH or .ARJ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'ver' is the version number (CEL142.ZIP is version 1.42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distribution archiv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.EXE - Menu driven installation program for Cel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verA .ZIP - New files for version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verB .ZIP - Support files for new Celerity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verD .ZIP - Files needed for the demonstration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verx .ZIP - Menu set #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.LST - File containing information about other files in the 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ANS - ANSI feature list for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and up-to-date listing of the archive's contents if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CKING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.EXE program should be run when you install a new Cel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install the demonstration, upgrade from the previou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change your menu set.  INSTALL.EXE expect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.EXE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official Celerity distribution archive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ver.ZIP.  These include (but may not be limited to)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verXT.ZIP:  Versions of Celerity .EXE and .OVR files for 8088/8086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verFS.ZIP:  Version of Celerity BBS which uses a FOSSIL driver for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verSP.ZIP:  Menu/sound/NAPLPS supplement containing additional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verUT.ZIP:  Utility package including converters,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olkit, and many third-party Celerity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and old users alike should read through the REVISION.DOC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some familiarity with the timeline of Celerity's develop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 some features which might not be covered in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users should read the README.ver file which includ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the previous version. Everyone should be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begin, you should locate the following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: PKZIP.EXE, PKUNZIP.EXE (both by PKWare), and DSZ.COM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n Technologies).  Place these files in your BBS directory (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tup program).  If you do not have registered copie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please acquire copies from most any BBS and regist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versions of Celerity BBS are always packag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version so that perspective sysops can se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get a feel for it before they buy.  The only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 registered and a non-registered version ar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registered system has a limit of 10 users and forces a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"Abdul Clamwack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demo, run INSTALL.EXE and select "Demo Install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. Installation of the demonstration version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two megabytes of free space.  Select one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from the list when prompted.  At the current time, the dem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installed correctly to the C:\CELERITY path, althoug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OS SUBST or ASSIGN command to install it elsewher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demo to a path other than c:\celerity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pathnames in SETUP.EXE for the demo to 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completed the installation by INSTALL.EX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and switch to the demo directory.  There, type "MAIN"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 In a moment you should be presented with the wait for cal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FC) screen.  Pressing F10 will initiate a local log on. 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has the lightbar logon shell selected, so you shoul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through the available options (the arrow keys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from option to option, and [ENTER] to select) and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gon to Celerity Dem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introduction screen, type "Sysop" as the user name. 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, a prompt for your password will come up.  Also appear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screen will be a blow up box telling who the user 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ir password is - so you can tell easily what password to us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"HST" in this case.  Type it in, and you are on the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log on with the new account,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real name, birth date, age, sex, and phone number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et to fill out an information script.  If any of thes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lank, users will be required to fill them out on their nex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the default sysop password - "HST", you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for a permanent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will be in the system proper.  Feel free to move a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.  You will find some email waiting to be read,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in the message section, and some files in the transfe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lt-H to get a list of local console commands.  Any of the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while you or a user is online.  The demo BBS is rather spa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because it lacks the activity and fullness of a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become somewhat familiar with the options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of the system, exit the software and run the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, and begin modifying some of the options you find.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o many things without first viewing their effects. 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rial and modem information in SETUP.EXE, and have a frie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all your system to check it out.  If you like what you see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EXE and fill out the registration for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see a high volume system running Celerity,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call the Celerity support BBS at 310-693-9405 (2400 v.22,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0-14.4kbps v.32, 9600-16.8kbps HST).  First-time users ca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features which are enabled on this BBS, although i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s a stock Celerity system with many features under uti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System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gistered Celerity, or plan to do so, you can inst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h copy of Celerity by selecting the "Install New System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enu.  You will be prompted for the path to install t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for your desired menu set.  Once everything has been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INSTALL.EXE and switch to your new Celerity nod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SETUP.EXE utility, and set up all the options you need.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.DOC file for detailed information on the various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y do.  If you have not yet gotten a valid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LIDATE.EXE), insert "Abdul Clamwacker" as the sysop nam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in demo mode.  If you do have a validate.exe,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handle exactly as you registered it as.  Exit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MAIN.BAT the first time, Celerity will probably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directories which don't exist.  If you run into problems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SETUP.EXE again and verify your directory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WFC (wait for call) screen appears, type F10 to 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y.  A default sysop account will be created for you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be set up with the proper access and preferences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log on, you will be prompted for your real name, sex,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age, birthdate, and a new password.  You will also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out any information scripts you have defined.  Once these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ompleted, type F5 and enter the user editor.  Se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access flags and conference access flags and the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 is to enter the user configuration section - 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  Select your display preferences, option toggl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.  Once you complete this, you should set up your sub bo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sections so your system has something for users to do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below on setting up these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to a newer version of Celerity, run the INSTALL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 the upgrade option from the menu.  INSTALL will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to your BBS directory and will unpack the new file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ones.  If there are conversions which need to be done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d that they are taking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all means MAKE A BACKUP of all your BBS program and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upgrade!  The install program will not screw anything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ser error often does.  Don't take the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.EXE program is used to set up all the information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BBS that Celerity needs.  It will allow you to en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features, adjust parameters, define your hardware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SETUP.DOC file for detailed information on each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tup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Celerity from a 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is quick, but can be made even quicker if parts of i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on a RAMdisk.  Observe the following list of Cel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which can be run from a RAMdisk, and the APPROX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each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Directory   : Requires 800-1000k.  Having a node director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disk makes the loading of the board and seperate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hich are loaded from the overlay file) much quick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ermit maximum speed when switching from s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, and make the activity log auditing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taneous.  The size can be reduced by not cop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.exe, documentation, and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Directory    : Requires 2000-3000k.  This directory will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e the speed at which users are looked up when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, logging on, or when awarding download com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-downloading accounting is also sp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Directory   : Requires 50k to 150k.  The only use of 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from this directory in a RAMdisk is quicker menu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up and speed.  If you have no non-ANSI users, the 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Directory   : Requires 500k to 3 megs.  The requir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directory will vary depending on the number of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s you have, the number of files in each area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subs you have.  Buffering this directory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disk will provide the most noticable speed increase,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people list files, read posts, upload or download,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mail, or just about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Directory   : Requires 10k to 50k.  This will slightly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eed at which canned text files (new user messages, inf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pts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Directory: Requires 5 to 15 megs.  Although this director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ily be buffered with a new system, the messag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grow to over 5 megabytes each, eating up a LOT of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 upcoming version of the software, the storag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changed and ultimately save a lot of space, bu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ment, only the greatest RAMdisks can handle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Directory: Do Not Buffer.  The temporary directory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ugh room to store the largest batch upload a user will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- plus additional space as large as the large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ed.  If the largest batch upload were ten 100k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1100k directory would be sufficient, bu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alistic.  When a user uploads six 1 meg files to a 110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disk, he is bound to be ang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directories may also be from a RAM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a RAMdisk, particularly directories which will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ime to time, it is a good idea to have the file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ed up to a hard drive between calls.  An easy way to do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line in your main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copy f:\celerity\*.* c:\celerity /s 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opy all files from a RAMdisk (f:) to a hard drive (c: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elerity" directory.  The /s parameter tells Xcopy to cop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(celerity\data, celerity\menus, etc.), and /m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rchive bits to be set.  If you xcopy all the files to buf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Mdisk, the archive bits will be cleared, and thus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utomatically copied back to the hard drive when main.b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un.  On subsequent runs, such as when the board is put ba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user has logged off, only the files which have been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pied.  Do not trust a RAMdisk to hold data for week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and backing up after every call is generally a safe b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keep an eye on the space free on your RAMdisk. 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bove shouldn't change size rapidly, but may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larger and cause problems if they fill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Multiple BBS'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logon shell, Celerity can be configured to give us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of up to three different BBS' to enter when they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perate BBS' can be entirely independent and ru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have different file and message areas, and eve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cally different purposes.  Some systems have used the seco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system slots for another BBS program (particularly to giv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iod of transition where they can call either), run a compan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or shareware support board in addition to their hobby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n online game environment (such as The Time of Chaos) or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, or run a Remote Access / Carbon Copy link to enable the sys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remote control of the BBS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p such an additional system, you should install the bbs /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ing environment / door / remote link / whatever in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 in a seperate subdirectory.  The next step is to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.BAT file in your node directory, and ensure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hooks for 122 or 123.  These hooks should call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default is sys2.bat for the 122 error and sys3.bat for the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) which will change to the other program's directory,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switch back to the node directory, and run main.ba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software should be set to connect when it detects a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wait for an incoming call (because a user will alread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when it is run), and to exit back to dos when the session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high speed modem with a locked DTE rate,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software up to expect a connection AT THAT DTE rate, or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TE rate to it when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Celerity as a second or third system, an example sys2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sys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.ex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celerity\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EXIT" command line parameter for Celerity.exe instru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exit back to dos if there is no carrier present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, thus if a user drops carrier while the second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, it won't sit in the WFC screen waiting for caller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tep is to run SETUP.EXE, and look in the system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(to define a description for the second and third system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o to the login commands section to enter the comman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ystems.  Note that if you do not use the lightbar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, you can "hide" the commands for the additional syste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lternate shell menu files "Shell.?" (see Appendix J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problem people have is that the second syste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the incoming call correctly.  Usually this is because the D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is not matched by the second system.  For example, Celer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to use a USRobotics Courier Dual Standard modem with a DT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38400 bps.  The second system, however, is configured to exp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TE rate of 19800 bps, and thus gives the user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:  Running the BB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first put up the board, there will be a couple of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do after configuring to get everything rea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.  Go ahead and log on locally with the F10 key.  I sugge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"Sysop Auto-Login" prompt in the CONFIG to OFF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, so you can get used to the Celerity shell and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.  Log on to system 1 and enter '1' when prompted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.  Your password is HST.  You will probably be asked to fill 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form, so go ahead and do that or skip it.  When you g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, press '+' to change your password.  Come up with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use elsewhere, as it is imperative that you do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else to enter the BBS using your password, as that can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.  After changing your password, hit 'K' to go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section.  Set the board up as you would like i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you've finished playing with the defaults and password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set up the file areas, and message bases.  Press 'M'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(or 'B' if you use the Alacrity structure) to g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ses.  You'll be asked for the conference to join, go a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'1'.  Celerity will tell you that it can't find a message b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create one.  Go ahead and provide the informati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.  You will set up your first sub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ting up a sub-board, you will be asked for a bunch of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 Name/Number:  This is what a user must type to enter the sub.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will use a number to access the sub, althoug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cide to use a short name like TALK, SALE, or SOFTW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m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Name       :  This is the subs real name, such as "CelerityNet Talk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For Sale" or "General Acces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sor          :  The cosysop for the individual sub may be enter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ually the sysop himself will take this role, al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y appoint others to run a sub if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Level     :  Users must be of this level or above to access the sub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change their personal access flag, this may be circ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nted for special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elete After :  This value is the total number of posts allowed on the s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this number is exceeded, the 2nd post on the su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removed to make room for new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Net ID   :  This is used for the CelerityNet network.  See Appendix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details.  Enter a 0 for a local (non-networked) sub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Path     :  This will be used for FidoNet compatibility.  Appendix 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Posts  :  Set this to YES if you would like to allow users 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out leaving their handle.  Be careful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name Path    :  To be us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 will then build all of its files and return you to the sub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ve finished with the first sub, say "A2" or "ASale" or whatever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sub you want in this conference.  Provide th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ub you wish to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entered all the subs for conference #1, go on to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 (if any) and follow the abov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task is to set up your xfer section.  Enter the xfers,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mpted to create the first area of the conference.  A bit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qu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Name       What do you want the area to be called?  Uploads?  Doo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Level    What xfer level do users need to enter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sor         Usually the sysop, but this can be used to allow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sysop access for the individu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         Should users be allowed to upload to this area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       Should users be allowed to download from this area?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           The pathname of the directory where uploaded file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      This is the pathname of the data file.  It is sugges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give it the full pathname of your data directory, pl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name which will allow it to be easily recogniz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atic selection makes a filename called AREAn.x, wher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the area number, and x is the conference numb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thod can cause problems if you move areas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Drive      If the area is to be on an optical drive, network dri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 other slow media, turning this toggle on will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of the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hrough and add all of the sections for each conference.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one that, run any conversion programs (see Appendix C below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converting from 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ask is to set up your gfiles section.  Go in and creat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he % command to get into the Gfiles sysop area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reas or sort them or whatever.  There is only one 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which spans all of the conferences, so you wo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erate section for each conference like you do with the xf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ses.  You can add additional sections in the same mann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xfer section, by logging the non-existant area.  The 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s otherwise identical to a transfer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reate a doors section, see Appendix 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Screen: When the BBS is waiting for a call, you will get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of various statistics and the like.  At the top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ill see the version number of Celerity, follow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ard's name, followed by your personal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mediately below this is a glowing "thermometer" 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is an indication of space used on the drive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mall, your drive(s) are nearly empty.  If it has grown l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you may want to clean out some older files.  This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ysop to determine how much space is free at a glac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be quite helpful for sysops who don't log onto thei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ry day, or those with small hard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ox below that holds various system statistic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tty self-explanatory, so I won't insult your intellig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be them.  Every few seconds, the information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scroll to display additional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left below the statistics box is a box which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st caller to the BBS and help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the lower right side of the screen is a statistic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wing the status of timed events (CelerityNet call,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up, and batch event), a clock, the amount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rage space, chat status, and modem status.  If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-H, this box will be replaced with the main command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help screen.  The command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 will force a network call if you are on the Celerity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work.  Be sure to have node # and node passwor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empting to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-F1 will process any posts in the network directory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helpful if something goes wrong in the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2 exits from the BBS. 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3 will force the modem to send a carrier.  It is sugges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let people connect by calling in, but if you ne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arrier, this is how you can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4 performs an "instant login" for the sysop.  The sys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mediately deposited at the main command prompt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enter passwords, read mail, and other time-con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5 will enter the Online Editing Tools.  See section 3.4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e information regarding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6 will run a user-defined external program. 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up as a batch file called DEFINE.BAT, althoug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 this to anything you want.  Look in the MAIN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manages the BBS under the label :userdefine for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change.  Put your word processor, viris scamm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ever you wan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7 will run the user-defined terminal program.  Similiar to 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ove, this must be set up in the MAIN.BAT file under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8 will take the phone off hook so users calling will get a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gnal.  This resets after a few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9 brings you into the Wait For Call options menu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ysop to read mail, edit users, view lists of recent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ent uploads, and recent downloads, view the sysop an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s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0 logs on locally.  If you've got the "Auto-login" op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CONFIG, then account #1 will automatically log on. 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ill be thrown into the shell or main menu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ther or not you have a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-F10 will automatically log the sysop in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Auto-login" option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-A will toggle the sysop availability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-H will toggle the help screen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-D will drop into DOS.  Typing EXIT returns to the WF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left side below the last caller/free storage bo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 messages box.  The top lines specify the modem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ing used (internal or FOSSIL) and the UART typ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rther down in this box is the name of the sysop th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lerity is registered to.  Again, to keep people from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ies of this to everyone they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ccasionally a message will appear in this box explain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blem or marginal situation which may need your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messages which may appear include the dete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use, a warning to upgrade to a new version of Celeri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ication that you are running a beta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keys which can be used when a user is online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Alt-H key, you can toggle through three help screens det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ommand.  Some which need some clarification are outl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:  Enter split-screen chat mode.  This splits the screen horizont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ing the user the bottom ten lines and the sysop the top.  Man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 this mode as both people can type at the same time, but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w for 2400 users, and most terminal scrollback functions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:  This is not used for a Celerity function.  Refer to the Alacrity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:  Hang up on user.  This drops the line on the user quickly and clea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:  Enter line chat mode.  This is a "normal" chat.  Quick, speedy, and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erminal scro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:  Enter the Online Tools. 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:  Grant sysop access to user (temporari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:  When you hit this, the system will not reset when the user log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is command, a patient sysop can reserve the syste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cking a user off.  Celerity will make some noise when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:  Time lock.  User's time will not dec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:  Lock incoming data from modem.  The user will not be able to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: Lock outgoing data.  The user won't be able to se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A: Toggles sysop avail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B: Refresh bottom of screen data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D: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H: Toggle through 3 help screens.  The user can continue to u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you are using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K: Take all time away from user (hang up saying "out of tim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T: Give the user temporary sysop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S: Display quick user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Acces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=       : Alt-Equals enters the background access edito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ings up a data screen and allows to adjust the ac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nline user while he continues to use th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blivious of your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 F1-F5  : Give access to conferences #1 to #5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 F6-F10 : Give access to xfer conference #1 to #5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F1-F5  : Remove access to conferences #1 to #5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F6-F10 : Remove access to xfer conferences #1 to #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can be augmented with the Ctrl key, which will give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the normal addition/subtraction (ie: Ctrl-Home gives ten file poi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  : Remove 1 minute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 : Grant 1 minute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  : Give one fil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: Remove one fil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     : Add one access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   : Remove one access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Up     : Add one Xfer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Down   : Remove one xfe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Edit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ine Editing Tools provide the sysop with a powerful set of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used when a user or sysop is online, or from the WFC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F5, the menu will appear.  You may select options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n three ways: Moving the light bar with the cursor control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[Enter] on the desired option, moving the light bar with you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icking on the desired option, or by pressing the highlighted ke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option.  Options currently available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Editor:  Allows you to edit most of the statistics and acces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user.  Move from option to option with the cursor keys or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User:  Provides for deletion of the online user if they turn o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l jerk or for whatever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g Up: Log the currently online use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Setup: Links the Setup program to allow you to change function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's setup.  This will not function if you are short o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: Links your external text editor, as set up in the config. 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s Q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 Editor:  Links another external editor, usually for the editing of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uch as menus.  TheDraw is a good example of an ANSI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another User: Loads in a user and allows the sysop to edit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.  This command will bring up a pick list of all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, sorted alphabetically by name.  You can enter the user's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or use the scroll bar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: Return to the point you were before calling the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es for Running a Good Board       Sect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BBS is not an easy job, and running a high quality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mmands respect is downright difficult.  Here are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to help you run a qualit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olici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 down and determine the policies your board will have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rete policies that the users can be aware of, they will b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operative and your system will appear to be much more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ll run.  Some policies which you should consi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 Local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callers have often been called the bane of a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because of the assumption that "good users will call long dista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boards.  Local callers will take whatever they can find". 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, this has been proven to be true.  In general, users who call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ance are of a higher quality than those who only call loca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there may be high quality local users you will miss out o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t out refuse all loc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policies you may tak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Acceptance of all users, local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Acceptance of local users providing they call out-of-state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Acceptance of only a few local users.  Use of the LUL (Loc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out) feature of Celerity will allow you to set a perce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users who are allowed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 Flat out refusal of all loc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 Acceptance of local users if they have a password found only on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-stat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de what your policy is going to be, and stick to it.  Do not chan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day, and let your users know when you are chang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 Slow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body can argue that 300 bps users should be permitted to have ful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ny bulletin board system, but in recent years, with the advent of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modems, these restrictions have been extended to 1200 and 2400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ell.  In general, a 1200 or 2400 bps user can contribute just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ub-board activity as a 9600 or 14.4k user can, but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nearly as much data in the transfer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600/14400/16800-Only systems: When I put up my IBM board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in late 1989, there were NO 9600 only boards in the United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any users said I was crazy to have such strict requirements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s.  I stuck with the 9600/14.4k only policy, and my board ha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e successful and currently has over 200 quality HST users,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ndreds of HST users who had been denied access.  These days, m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boards are following my system's lead (although many don't re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) and establishing a high-speed-only 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olicies you might consider would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Accepting all 1200/2400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Accepting only the highest quality slow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Accepting only slow users who are in pirat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 Accepting only out-of-state slow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 Accepting only a small percentage of slow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 Accepting slow users if they give a do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.  Accepting slow users, but deny transfer 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.  Turning down all slow users, regardless of qual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 Accepting slow users for only a certain period of time, such a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ard first o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your low speed policy can be difficult.  If it is too restri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an hinder early development of the system.  If it is too liberal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make your system far too busy to get the attention of high spe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duce the amount of new programs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uture, even "high speed" 9600bps may be considered slow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e availability of 14400, 16800, and greater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:  Access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boards will accept anyone who calls.  Others are more selective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m they validate.  This policy can be a key factor in determ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ty of your system.  Some factors many systems consider when dec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ccept or deny a user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Speed and location factors, as determined by the above poli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How soon does the user get new programs.  You may make a disti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games and utilities/applications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Is the user willing to donate funds/hardware for the upkee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ment of the BB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 Will the user bring a certain amount of respect to the system (ie: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a major figure in the BBS commun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 Is the user on other quality systems around the n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 Does the user have good referenc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highly effective way of keeping poor users off your system is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 of highly selective individuals as your new user voting panel (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with a high enough level to vote), and have them determine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o accept a user.  When you have a number of users voting, the ch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ome of them knowing a user you may not know are improved grea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:  Con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s of conduct are usually very important in determining the qu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BS.  Do you want to allow "rag wares" on your system?  They will app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younger audience, but will turn off your more mature users. 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e if users post on the wrong subs?  How old can a program be and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 wanted upload?  Do you accept non-game upload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 number of small aspects you will want to define and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 so users are aware of them.  If you enforce them, your good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ide by them and help enforce them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:  Voice 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going to voice validate users, you should let them know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do so.  Many sysops will ask, in an info-form, whether a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 a collect phone call, and the best time to call.  Voice-vali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good way to know that you have SOME accurate information about a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e/she can be contacted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ccess Level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stant with your access granting.  Grant new users a certain leve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their access when they prove to be good users.  Be very car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cosysop, and be sure you know that user well.  Many boards have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because of sabotage done by a cosysop, and many MANY boards have ha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compromised when a cosysop downloads the userlist and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give rediculous access levels.  Celerity supports access levels of -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.  A negative access level will delete the user the next time they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  Deletes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2  Gives the user the system 2 password and deletes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3  Gives the user the system 3 password and deletes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4  Tells the user he was deleted under "special circumstances" an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"SPECCIRC.BBS" file in the menu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5  Tells the user what the results of the new user voting on him we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s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100 is sysop level.  Do not make levels over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nference Arrange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may have read, Celerity supports up to five entirely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, each one is much like a BBS to itself, possessing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section and set of sub boards.  Sysops may use confer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easons, but most often they are used to restrict access on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level.  Some setups I have seen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 One conference is for general access.  All non-computer-specific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subs on entertainment, music, politics, literature, and th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y here.  The second conference is for IBM users, and contains all IB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subs and transfers.  The third conference is f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 The first conference is general subs and transfers.  The second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-of-state users, the third is for loc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:  Add seperate conferences for certain groups your board may cater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ilities are endless.  Experiment and decide w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dvertis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ing is a sticky subject.  A couple points to remembe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 Advertise to your proposed audience.  If you don't want any locals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 ads on local boards, and advertise only on out of state syste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s who may be quality users will eventually find out by call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systems.  If you don't want slow users, don't post on boar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r to them.  Posting only on 9600 only boards is quite feasibl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 and age.  Post only on boards which have users of the quality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 Do not over-advertise.  Nobody will call a board which makes them si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 many ads.  Don't always use the same ad either, but vary the 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new ones from time to time.  Users will abort any ad they recogn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:  Never, NEVER, send mass-mail advertising your system.  Doing so wil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ly piss off the sysop of the board you are on, and in addition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ent user will call a board he has gotten a mass mail invitation to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 few users you would like, you can try sending them each a p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ndividual mail, but mass mail is sure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:  Make a nice looking ANSI ad.  There are a few ANSI specialist group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CiD and A.A.A. who will design ads for people (like myself)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ly no ANSI talent.  When you post it on a forum clone system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that you have it saved in 79-column mode, not unlimite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:  Dumb BBS ads in ZIPs.  Don't do it.  The proliferation of these ad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ten way out of hand, and nobody looks at them anymore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Details       Section 5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technical details not covered elsewhere will be cover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atch file oper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is run from a batch file.  This batch file should loop in on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system running if it is the only system.  See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in.bat" file for an example.  Celerity will return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s for certain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5:  Run term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:  Run sysop-defined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:  Run system 3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:  Run system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:  Exit bbs (don't re-run batch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:  Run the SETUP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:  Run the PROTED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:  Exi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mmand Line 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Celerity functions can be called from the DOS command lin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 using its features from another program which calls Cele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refer to the first parameter, although some may tak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exit     ;  This command will cause Celerity to exit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rrier present, rather than go to the WF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net      ;  Make a CelerityNet call if such a call has not ye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de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forcenet ;  Force a CelerityNet call, whether or not it has bee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toss     ;  Toss any non-local, non-sent .msg files in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link d b ;  Load up Celerity at DTE rate d and bps rate b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load d u ;  Load up Celerity at DTE rate d and load user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Noverify ;  Load up Celerity without full system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:  Running CONV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nal user conversions are handled by the install progra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convert from another software package,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CONVERT.ZIP in your utiliti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:  Running PROT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DIT.EXE is a program which allows you to set up your protocol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hat the BBS can read.  You will be prompted for the lette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, the protocol's file name (ie: dsz.com), a description of the proto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ommand line.  The command line can use four switches which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elerity, which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1 - COM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2 - COM speed value  (note: low-speed callers will still have data sen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DTE rate when using an H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3 - The filename to be sent.  Precede with an AT sign (@) fo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4 - The average/estimated CPS, for time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 "Permission Denied" error when trying to downloa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result of a conflict between DSZ and DOS' SHARE command.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er loading SHARE unless you have a network without any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pretend to be an expert on protocol setup, so if anyone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 better strings, please post them on Terrapin's Celerity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.  Of course, substitute your own logfile name for what I 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ma files above, and MAKE SURE it corresponds to the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you set up in your config. If someone wants to do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modem, Xmodem, Super8k, Jmodem, Cmodem, Whatevermodem,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st them on the Celerity Sysop 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protocol editors written by other folk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up on the support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:  Running CONV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????.EXE will convert file areas, and is covered under the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VFILE.EXE (the name for the Celerity-&gt;Celerity file conver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2CELR.EXE is the name of the user converter for other BBS packag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vered under the CONVUSER.EXE header below (for the Celerity-&gt;Cel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list conver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warned that none of these are polished programs.  They are u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fficient, slow, poorly documented, have an attrocious interface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ous.  The up side is that they (usually) work.  MAKE BACKUPS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do any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best to have a complete copy of Celerity set up before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nversions.  Set up your board as you wish it to be (at least initi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conferences and transfer areas set up (without files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onvert data areas, do them in a seperate temporary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py them to the Celerity directory over the existing files.  Us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asy to convert, file areas are not.  For file areas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run the CONV????.EXE for each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types of CONVFILE programs.  One is to upgrade to a more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elerity (such as Celerity 1.20 to 1.23), the other is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as from another BBS program to Cele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FILE.EXE  --- Upgrade Celerity (needed for 1.19 to 1.20, and 1.20 to 1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TCS .EXE  --- Convert from TCS 1.41/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LSD .EXE  --- Convert from LSD (1.28 to 1.35 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HAV .EXE  --- Convert from Havok,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MU .EXE  --- Convert from Emulex 1.65/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VIS .EXE  --- Convert from Vision .82 (identical to LSD).  .83 un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TG  .EXE  --- Convert from Telegard 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FILE.EXE is the version to upgrade to new Celerity versions.  Simply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DATA directory, make a backup of the files, and run the CONV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t will update all your file areas and file records to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xxx.EXE for TCS, LSD, Emulex, Havok, and Vision accepts two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file, and the target file.  You may use complete pathnames he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sire.  The file records for Celerity are stored in the DAT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ways have a ".DIR" extension.  The individual names are defin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transfer areas from the xfer menu.  The source files from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re usually named "AREA1", "AREA1.1", or something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TG.EXE accepts three parameters.  The first is the source fil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gard .DIR file), the second is the target file (the Celerity .DIR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ird is the full pathname of where the files are stored (i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xfers\uploads\).  The file records for Celerity are stored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, and always have a ".DIR" extension.  The individual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when you create the transfer areas from the xfe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: 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can support a wide array of "doors" such as online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retrieval systems, another BBS, and more.  Doors may b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r simpl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industry has a number of standard formats with which a BB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information to a door which requires BBS inform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tandard which most BBS programs now support is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 Other standards include the RBBS/QBBS/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NFO.DEF format, and the WWIV-based CHAIN.TXT.  Celerit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of these formats, and when a door is run, DOOR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NFO.DEF, and CHAIN.TXT are all created in the node director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noted that there are other formats (PCBOARD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DAT, etc.) supported by many doors which are no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Celerity.  To use these doors, use a doo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uch as DOORWAY (shareware program available on most BBS'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from one of the three supported formats to the desir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over 80% of the BBS-supported doors can us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supported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p a BBS-supporting door (such as an online game - Global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adewars are two examples), you should first unpack the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ll of its enclosed documentation.  Look for sections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, DORINFO.DEF, and CHAIN.TXT in that order, and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setting up with that configuration.  If the do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 options for modem control, make sure it ref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's modem settings.  If Celerity locks the COM port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DTE rate (as is the case with high speed modems)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will do so as well.  Most doors will allow you to ru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mode, so you should try running it a few times locall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everything is working before you try hooking it up to Cele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door is installed and configured, you can add access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elerity by entering the Doors section (D from the main 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ysop access for the doors section, you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)reate command to make a new door.  A display will pop up,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/ description of the door, required security level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he door type, and the file name to execute.  Althoug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ble to type an entire pathname to an .EXE or .COM fil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able to simply give a simple filename with no path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Celerity will run a batch file with the specified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expect to find it in the node directory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helpful if the door requires different comm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fferent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batch file, "TRADEWAR", which I use for TradeWars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\celerity\node1\door.sys \doors\trade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doors\trade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2002 -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copies my DOOR.SYS to the door directory, as I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d out how to tell Tradewars where to find the door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line switches to the Tradewar directory, and the thir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the door with the "-door" parameter - meaning "use DOOR.SY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dew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running the door and see if the link works correctly. 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go over all your filenames and make sure they ar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  Once it is working locally (note that some door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from within the BBS for local callers, and will exi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do not find a carrier), have a user call and try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if you like a door and decide to use it, you shoul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 by registering it (given that its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ors can be created which do not support BBS'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y should have some kind of modem support i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expected to see any displays or enter any input. 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BS or remote control program (Remote Access, Carbon Copy,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, and so on), communications support is a given. 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utility, however, it might not be so easy.  Some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DOORWAY or DOS' CTTY can re-map all screen output and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over the modem, which may be necessary.  When running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or utilities, however, it is recommended tha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remote control programs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E:  Configurable Status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Ok.  A new feature Celerity has with 1.19 is the ability for the sysop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or her own status screens, rather than use the ones hardco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such screens can exist, and should be saved 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NSTAT.    : This will be the stat screen displayed when the user first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TAT.    : This replaces the main "Your Status" screen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XFERSTAT.    : This replaces the Xfer status screen and xfer policy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TAT.    : This replaces the user status screen in the sysop's use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e files do not have a suffix.  If you wish to make differ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fferent emulations, do so, but you MUST have one file with no suf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.ANS and .ASC files if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how the hell do you make a screen?  Easy.  You need to get into TheDra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ANSI editor you use, and design your screen.  When you've got ever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designed the way you like it, jump into animation mode, and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commands at the location you wish the data to appear. 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come in two types, @ commands and 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vali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 - Sysop Available / Sysop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H - User'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 - User's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P - User's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N - User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p -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 - Total time spent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 - Time left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@# - Total number of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1..@5 - displays the conference name IF the user has access to the conf.</w:t>
      </w:r>
    </w:p>
    <w:p>
      <w:pPr>
        <w:pStyle w:val="PreformattedText"/>
        <w:bidi w:val="0"/>
        <w:spacing w:before="0" w:after="0"/>
        <w:jc w:val="left"/>
        <w:rPr/>
      </w:pPr>
      <w:r>
        <w:rPr/>
        <w:t>@L - Date of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l - Time of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h - Hack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 - Sysop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 Last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B - User's BB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@G - User's Gfil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@X - User's Xf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@Q - Quality r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X - Number of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`x - number of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`K - K uploaded (includes a 'k' at the end of th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`k - K downloaded (also includes a 'k' at the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`R - Upload/Download ratio (includes a '%' at the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`r - Upload K/Download K ratio (includes '%')</w:t>
      </w:r>
    </w:p>
    <w:p>
      <w:pPr>
        <w:pStyle w:val="PreformattedText"/>
        <w:bidi w:val="0"/>
        <w:spacing w:before="0" w:after="0"/>
        <w:jc w:val="left"/>
        <w:rPr/>
      </w:pPr>
      <w:r>
        <w:rPr/>
        <w:t>`F - Fi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`C - Commission points earned  (since last 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`V - Validtion points earned   (since last 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`U - New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`G - New 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P - New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`M - Mail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D - New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c - Average CPS rate user gets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p - Number of post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`% - Post/Call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`u - gfil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d - Gfil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$ - Gfile u/d rat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design some screens and upload them to Terrapin for other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f they desire.  This is yet another feature to make your Celerit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more distinctive and 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F:  CelerityNet Confer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Net supports a network of over 50 systems worldwide which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, Havok, Silicosis, Cypher, ADI, Vision-X, Faq, or Obliv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- all of which have adopted the CelerityNet standar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pproximately fifty message conference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local sub-boards which echo messages to all oth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t which support the sub identification code.  Se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A: Fill out a Celerity application and send it in for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 If you register for the net after purchasing Cele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your serial number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B: Enter your password, node number, and other relev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twork setup box.  Your node number will be the same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 (#100230,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do not want to join the international CelerityNe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a secondary network running Celerity, you would have to jo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ules applying to steps A and B, not 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C: In SETUP.EXE, go to the net options and turn on Celerity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features A and F, and choose any other option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.  Enter a unique origin line, and the host phone #.  The host #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rnational CelerityNet is 310-479-5808.  Enter a "1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 field for normal calls, or you can enter international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, an extender, or other dialing codes which will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re taking your net feed from a regional or local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from the CelerityNet host, you should arrange a net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with the hub (ie: do steps A-C with the hu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D:   Enter the sub board section on your BBS.  Make a new sub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it a sub ID of #99 (test sub).  Make two posts on the sub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ost is always made locally as an "introduction" post)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saying "This is a test post from xxxx BBS", or something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E: Create another sub, making it accessible to the sysop only (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sers out).  Give it a CelerityNet ID of #1, and labe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"CelerityNet Support".  Post a single message on this sub (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su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F: Exit the BBS, and press F1 from the wait for call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hould dial out and attempt to connect to the network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t connects, you will get a message saying "It's been a whil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connected.  You will only get recent posts".  Ii will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list, zip up your posts, and send them via DSZ Zmodem.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moments, a return packet should be zipped up and sent to yo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will unpack the return packet and move posts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G: Log onto the BBS and see if there are any new posts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 you created.  Most likely you won't get anything in the test sub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hould get some new posts from the CelerityNet support 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H:  Once you know the network is functioning correctly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add additional subs.  Check the NETSUBS.EXE program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currently supported subs.  New NETSUBS.DAT files ar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ly.  If you have an idea for a new sub, feel free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bius" through Private Netmail (Sub ID #255) and see if he'll ad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post "Is the net working???" posts on all the subs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sub #99 for test posts.  It works like all other subs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 are responsible for posts originating from their system. 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keep the boards free of ragging and other immature posts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indiscriminant in giving out access to the net subs,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cked out of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July 7th, 1992, these are the current public net subs carr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Net.  For more recent listings, run your NETSUBS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ice that I have divided the subs into a few general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ne is for sysops only, and are not for use by general user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et regular users in here, you'll probably be dropp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  The second is "General subs", meaning they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-specific.  The third section is a more technic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dealing with the technical aspects of computer use,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programming, Amiga, and assorted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subs: Only the sysop may have access to these.  Not even co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 CelerityNet Support   ---   Discussion of network ma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: Beta Testing          ---   For beta testing of Cel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26: Sysops                ---   Celerity sysops ONLY - no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: Celerity Utilities    ---   Celerity sysops ONLY - no oth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: Celerity Support      ---   Celerity Sysops ONLY - no oth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: CelerityNet management--   Complaints about net quality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subs:  These are various non-computer su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 Buy / Sell            ---   A marketplace for all the CelerityNet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9:  News &amp; Politics       ---   Political and world event conver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: Entertainment         ---   Movie, Video, TV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: Books &amp; Literature    ---   For those few pirates out there who are l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: Sports                ---   Discussion of 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: Music                 ---   Discussion of music, concer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: Philosophy &amp; religion ---   Philosophical &amp; religious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1: Auto Enthusiasts      ---   Cars &amp; 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2: Video Games           ---   Video game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6: RPG                   ---   Discussion of Role Playing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7: Jokes &amp; Riddles       ---   J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:Private NetMail       ---   Network private e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/ Computer subs:  These are mainly technical bases or bases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computer-related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:  BBS Discussion        ---   This is for discussion regarding BB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:  Technical             ---   For all sorts of technical discussion/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: Amiga                 ---   Network Amiga discussion for all Amiga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: OS/2                  ---   Information regarding OS/2 an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: Windows 3.0           ---   Windows 3.0 an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: Multitasking          ---   Discussion of DesqView, VM386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: CD ROM                ---   General programming - whatev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: UNIX                  ---   UNIX / XENIX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: LAN / Networking      ---   Technical discussion regarding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3: Music &amp; MIDI          ---   Technical discussion about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27: Pascal Programming    ---   Pasca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8: C Programming         ---   C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9: Assembly Programming  ---   Assembly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5: Macintosh             ---   Discussion of the Mac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36: BBS Programming       ---   Hints/help on making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37: Graphic Programming   ---   Loaders/graphic demos/etc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8: Shareware             ---   PD/Shareware/Public Doma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3: Adventure Games       ---   Adventure game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93: Public Vision-X       ---   Discussion of Vision-X for V-X 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ferences will be added in the future as they are needed. 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 if there is one you wish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G-1:  FidoNet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endix is divided into three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General notes &amp; FrontDoor setup instructions by Brendon Woirhay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  Step-by-step instructions for using FrontDoor by Extreme A.I.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 Guide to setting up Celerity with D'Bridge by Willy Won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General Notes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rendon Woirha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1.40 brings compatibility with Fido-type echomail networks. 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such a network, you will need to set up a front-end mailer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Door, Binkley, or D'Bridge.  Additionally, you will need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ser/scanner such as Tosscan or Confmail to toss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SK ME QUESTIONS ABOUT FRONT-END MAILERS OR TOSSER/SCANNERS.  I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ert on these products by any means, and I do not intend to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sysops in their use.  There will be some people on the net who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better authority on the matter than I 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bout the Fido handling are welcome, but I will not ab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essant bitching about this or that.  This is intended to be functiona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extremely exten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p a Fido-type net with Celerity, I recommend that you get Fron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whatever mailer you use) working completely with the network(s)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  The moderator (or hub) of the network you join should be able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th this.  Don't ask me about it, because Frontdoor has nothing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elerity, and I do not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tep is to get your tosser/scanner working correctly.  All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should be placed into a subdirectory tree where they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by Celerity.  Each echo must have its own subdirectory.  M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net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i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rom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 forth.  My tosser/scanner (Tosscan) looks for new messages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, and places incoming messages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step would be to set up some subs in Celerity specifying a Fido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for the sub, and specify the subdirectories on the disk you ha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 When you set up a sub for fido, you will be asked for the sub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rigin line (this is a 30-character comment which will be append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after the message's tear line.  The origin line may be seper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ub, although we recommend that you use the same one for all your sub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net address.  Your net address will be given in four sections: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, net, node, and point.  These will all be determined for you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mod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osts are made on a Fido sub, they will be posted on the sub, th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ritten to a .msg file in the specified subdirectory (the first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2.msg, and they will increment from there).  You may run your scann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elerity call, or only before you export messages.  The comm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scan would be "tosscan sca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r mailer has received new messages,  you will need to use your to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toss" the messages.  The tosscan command is "tosscan toss"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ser tosses messages to the subdirectories (specified in the tosser setu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make Celerity toss the messages.  There are two ways of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 The first is to hit Alt-F2 from the WFC screen, and the other way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a command-line parameter to Celerity.  The syntax for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Celerity Toss".  This second method would be helpful to automate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ving new messages.  Note that tossing can take a VERY long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size of your conference and the number of messag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sed.  This is due mostly to the old inefficient storage methods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elerity (and every other Forum decendant to my knowledge). 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upon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ossing, Celerity will ignore messages which have the "local"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dicating a message which has been written but not yet sent).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the "sent" flag set will be deleted, but not imported. 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title of "Scan mark, ignore." - something used by Tosscan (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ilers use this or not, I do not know) - will be deleted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hank Extreme A.I. for his extensive work on routines an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elerity mail handling, and his assistance in debu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feature.  Thanks to Mobius for sitting down with 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ing out what we needed to do (and then leaving me to do all the work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d must also go to R. Bubba Magillicutty who began the Celerity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nearly two years ago, although it didn't go anywhere.  I also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Ten - the moderator of a network for helping me through Frontdo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scan, and for his assistance in getting things functioning.  Lastl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Jawbreaker for allowing me to get a net feed off hi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   Setting up with Fron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xtreme A.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1.40 Celerity BBS now supports the FidoNet network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ns a new world of nets for the sysop to join.. Please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r has nothing to do with these nets, and you will have to find and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 Hub nearest to you to get a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ocs assume you have Front Door setup on your system, and use Tos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r tosser.  Front Door has good documentation, and if you nee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t up, refer to the docs. You must also be setup for a nod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a list of the subs you will be recie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to setting this up, is to figure out what subs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. Lets say the node number assigned to you is 1:323/2123 an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recive "PASCAL","CFORSALE", and "323SYSOP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make those directories of off your Celerity directory. (If you pla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ng multiple nets, it may be wise to put them in a subdirector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first.) So you'd create "F:\CELERITY\PASCAL" for example. Do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hat you know your node number and the subs you want, go into Cele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 localy, and go to the message bases. Say your gonna put PASC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rence #3, your technical conference. Go there, and create a new base.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name and all that stuff like you normaly do. When you get to "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" choose it, and choose FidoNet. When it asks you for th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F:\CELERITY\PASCAL\ or whatever it was that you called the director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as you for you Zone number. That will be "1", your Net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"323" and you node number will be "2123" ignore the point value. Jus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"0".  Repeat this for all of the areas you will be reci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go into TOSSCAN's config and set up the areas. Refer to TOSSC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help. It is a menu driven program, and much easier t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most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r all setup, we need to setup some events, and a batch file.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this in two parts. First for people who wish only to use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during national mail hour (4 to 5 am EST, 1 to 2 am Ca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into Celerity. Set your external batch even for 4am EST. Create/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to change to your Front door directory and call "FDBBS.BAT".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front door's config, set the exit on mail level to 100, and Mail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. You will also have to set up an external even to exit to dos at 5am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hatever errorlevel you want. and another from 4 to 5 am to pol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. (Again refer to Front Door's documentation on how to setup Ev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FDBBS.BAT be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D=F:\FD</w:t>
      </w:r>
    </w:p>
    <w:p>
      <w:pPr>
        <w:pStyle w:val="PreformattedText"/>
        <w:bidi w:val="0"/>
        <w:spacing w:before="0" w:after="0"/>
        <w:jc w:val="left"/>
        <w:rPr/>
      </w:pP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FD</w:t>
      </w:r>
    </w:p>
    <w:p>
      <w:pPr>
        <w:pStyle w:val="PreformattedText"/>
        <w:bidi w:val="0"/>
        <w:spacing w:before="0" w:after="0"/>
        <w:jc w:val="left"/>
        <w:rPr/>
      </w:pPr>
      <w:r>
        <w:rPr/>
        <w:t>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00 goto 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: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SCAN 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CELERITY\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: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edit your MAIN.BAT file for celerity so that after celerity exits,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SCAN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the Crashmail system (Front door up 24 hours a day).  Go into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 config, setup Mail only to NO. Also you will need to setup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to poll for mail, and one to exit to dos at around 3 am.. (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D docs for help). Have the External event exit with error level 50,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exit on call to errorlevel 99. And mail to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FDBBS.BAT shoul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D=F:\F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SZLOG=F:\CELERITY\NODE1\DSZ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FD</w:t>
      </w:r>
    </w:p>
    <w:p>
      <w:pPr>
        <w:pStyle w:val="PreformattedText"/>
        <w:bidi w:val="0"/>
        <w:spacing w:before="0" w:after="0"/>
        <w:jc w:val="left"/>
        <w:rPr/>
      </w:pPr>
      <w:r>
        <w:rPr/>
        <w:t>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99 goto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00 GOTO MAI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50 GOTO EX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: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Celerity\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SCAN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:MAI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SCAN 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CELERITY\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:EX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Forcing CelerityNe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Celerity\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Other nightly shit should go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: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all there is to it. If you want (Though this isn't required)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celerity to identify the exact baud rate the call is coming in at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different Caller errorlevel to indivudal values and ca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38400 &lt;BPSR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a call was at 9600 you'd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38400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all there is to it. Though these docs are in no way thourough,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the hardest things in existance to setup, and I'm am no ab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write docs on how to setup the net. Just how to get Celerity h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n it. There are several documents (most well over 200k)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how to get the net setup, so if you have any problems, find 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, or ask a local FidoNet board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to make one further note. Although Celerity attempts to sniff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posts, it can't always distingush between local and incoming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pecialy if you use a Tosser/Scanner other than TOSSCAN) so it may b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setup CLRFIDO.EXE. This program quickly deletes all posts in your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, preventing duplicate incoming posts. Just insert i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SCAN SCA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  Setting Up With D'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illy Won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s the Batch file I use to run Celerity and D'Bridg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lso setup schedule events for your maintance files and backup. D'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you connect rate and divides it by 100. For instance a connect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0 would return a result code of 144, a connect rate of 9600 would be 96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'Bridge is a lot more automated than Frontdoor and will do mos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for you where as Front Door you have to do alot of stuff Manual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est part of D'Bridge is making your batch file to start it, Which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included most of mine in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vents just go to the schedule events screen from D'Bridge and se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for errorlevels in your startup.bat with the command *Xerrorlevel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 I use *X83 which exits D'Bridge and go's to the startup.bat and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83. You should also setup all your maintance and backup ev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lso can setup your function keys with the *Xerrorlevel for your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anything you like. Just go into Fuction Key setup from D'Brid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the esc key once it's loaded and setup all function key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s. I've found that if you do drops to dos, alot of times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nough memory free to do everything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still a lot not included here, but with D'Bridge you can loo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n the docs and it's real easy to follow.  This is only the bar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know to use D'Bridge with Cele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V                                        ;Where I have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VANSI                                       ;So Ansi screens show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>:==========================================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Batch File That Runs The Isle Completely : ;The Beg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==========================================:</w:t>
      </w:r>
    </w:p>
    <w:p>
      <w:pPr>
        <w:pStyle w:val="PreformattedText"/>
        <w:bidi w:val="0"/>
        <w:spacing w:before="0" w:after="0"/>
        <w:jc w:val="left"/>
        <w:rPr/>
      </w:pPr>
      <w:r>
        <w:rPr/>
        <w:t>: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SZPORT=2                                ;What Comport I'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SZLOG=C:\CELERITY\DSZ.LOG               ;Where DSZlog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================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Start D'Bridge :                           ;For D'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================: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Starting DBridge With Cel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db                                       ;Where D'Bridg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                               ;To start D'Bri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384 goto 38400_Baud            ;Errorlevel for 38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92 goto 19200_Baud            ;Errorlevel for 19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44 goto 14400_Baud            ;Errorlevel for 14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 96 goto 9600_Baud             ;Errorlevel for 9600 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 83 goto thenet                ;Errorlevel to run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 50 goto qmodem                ;Errorlevel to run Q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 40 goto localbbs              ;Errorlevel for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 24 goto 2400_Baud             ;Errorlevel for 2400 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 10 goto End                   ;Errorlevel for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38400_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SZLOG=C:\CELERITY\DSZ.LOG               ;Must reset DSZ.log if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celerity                                  ;Where Celerity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link 38400 38400                    ;Linking Celerity with 38400 DTE and 38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After_bbs                               ;Going back to D'Bri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19200_Baud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SZLOG=C:\CELERITY\DSZ.LOG               ;Must reset DSZ.log if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celerity                                  ;Where Celerity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link 38400 19200                    ;Linking Celerity with 38400 DTE and 19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After_bbs                               ;Going back to D'Bri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14400_Baud                                  ;For 14400 lo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SZLOG=C:\CELERITY\DSZ.LOG               ;Must reset DSZ.log if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CELERITY                                  ;Where Celerity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LINK 38400 14400                    ;Linking Celerity with 38400 DTE and 14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After_bbs                               ;Going back to D'Bri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9600_Baud                                   ;For 9600 lo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SZLOG=C:\CELERITY\DSZ.LOG               ;Must reset DSZ.log if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celerity                                  ;Where Celerity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link 38400 9600                     ;Linking Celerity with 38400 DTE and 96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After_bbs                               ;Going back to D'Bri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2400_Baud                                   ;For 2400 lo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SZLOG=C:\CELERITY\DSZ.LOG               ;Must reset DSZ.log if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celerity                                  ;Where Celerity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link 38400 2400                     ;Linking Celerity with 38400 DTE and 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o After_bbs                               ;Going back to D'Bridge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ocalbbs                                    ;For Local Lo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SZLOG=C:\CELERITY\DSZ.LOG               ;Must reset DSZ.log if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Celerity                                 ;Where Celerity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38400                               ;Loads Celerity at WFC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After_bbs                               ;Going back to D'Bri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Qmodem                                      ;Is my F2 Key must setup with X@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                                          ;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qmodem                                    ;Where Qmodem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modem                                       ;Runs qmdo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Done                                    ;Going back to D'Bri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henet                                      ;setup in event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SZLOG=C:\CELERITY\DSZ.LOG               ;Must reset DSZ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celerity                                  ;Where Celerity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net                                 ;Command for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After_bbs                               ;Going back to D'Bri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After_bbs                                   ;Could really do without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done                                    ;Going back to D'Bri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                                          ;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DBridge                                 ;Going back to D'Bri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Come here on bad errors or to exit       ;For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H:  A Celerity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is distributed in a form which may be run as a demon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ully functional, other than a 10-user limit and the sysop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by the name of "Abdul Clamwacker".  The purpose of the demo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potential sysops to look a fully functional system over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el for the sysop-side features.  Additionally, the sysop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 for a few days while his registration is in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I:  Multi-nod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ersion 1.20 comes the basis for multinodal operation for Celerity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runs as a seperate task under a multitasking operating environmen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qView, Windows, PC-MOS, VM/386, or OS/2 2.0's DOS compatibility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use a local area network (LAN) and use a seperate computer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n additional node to a system set up for one node, you must make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ode directories as you require, one for each additional nod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, you must copy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.EXE    CELERITY.OVR    CONFIG.EXE      CONFIG.OVR      KAU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this directory and run config.  Use the same setup as you ha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(main) node, but change the node directory to the current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.  Change the BBS node numbe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ut the system up, switch to the node directory and run the MAI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which may need some modification if you are using pathnames in it). 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additional node (in seperate tasks) and run the main.bat fil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.  The system should now be up and running in a multinoda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multi-node system, users can enter the multinode chat and talk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may be on other nodes at the time.  Up to 8 users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Celerity under DesqView, please view Appendix 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J:  Sysop-defin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ertain files which reside in the TEXT directory which the syso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is encouraged to) modify to meet the needs of his or her ow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sorted Message Files: These have no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lst      --  Displayed to a user leaving feedback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 the various sysops and who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at.  If this file does not exist,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s with sysop flag #8 set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     --  Displayed to a user with the $ command.  Usually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ard's donation poli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bye       --  Displayed to all users when they log off.  Often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 BBS' the system recogn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user       --  When new users log on, this file is displayed.  I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lls a bit about the system and the requirements for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try       --  If a user messes up on a password three times,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gged off and displayed the file.  It usually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ssage to the effect of "If you were a new user, you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nted here.  If you're a hacker, screw off".  Not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sty message will stop a h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ke          --  Displayed when the sysop deletes an online user.  Oft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sty message is appropriat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Req      --  This file is displayed to a user who is reques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cess raise.  The format is as follows:  A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ext, unlimited in length, followed by addition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pending on the user's current level.  To ad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s, enter a period on a blank line, and the level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the next line (ie: 0-9, 10-50, etc.)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xt for that level.  As many entries as there ar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on        --  Text displayed to the sysop when chat call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ten something short and one-line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up       --  Text displayed to user when they run out of time while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BBS Files.  You may include *.ASC versions without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.TXT files for users without IBM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EINTRO.BBS  --  File displayed to users logging onto a CA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ud.bbs   --  validation uploa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hell.bbs  --  A file which is displayed before the shell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ys.bbs  --  A message which is displayed when the user is kicked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rmal system and given the password to system 2 or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ed.bbs    --  A message displayed to a user who has been denied acc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ew user vot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.BBS  --  Message a new user gets indicating them to leave feed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ysop after applying for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logon.BBS  --  Text displayed after a user has given the comman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system 1 from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BBS   --  Quick "news brief" displayed AFTER prelogon.BBS, a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user enters his/her handle/password etc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be more than one line, and may be ommitted altogeth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no special news (appropriate news would be "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l out the first infoform.  Skip the rest.".  In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ws would be "Hard disk crash.  Userlist lost.  Log on n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cause of Celerity's Auto-backup feature, there is NEV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cuse for loosing a user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.BBS        --  This is displayed when a user hits &amp;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an be an ad for the software, or can be changed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lst.BBS  --  Displayed when a user tries to log on new,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acklisted from your system.  See BLACKLST.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_S.BBS    --  A menu of the available (non-batch) download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_R.BBS    --  A menu of the available (non-batch) upload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_D.BBS    --  A menu of the available batch download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_U.BBS    --  A menu of the available batch upload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 Files:  See notes with each individu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.Txt  --  Displayed when a user downloads from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 .txt  --  Displayed before a user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.?       --  These are alternate "menus" displayed in the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ell when users request help.  Shell.1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 shell's help, Shell.2 is displayed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s "dir" in the DOS shell, Shell.3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VMS shell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ernews.*    --  Xfernews.confnum is displayed when a user enters the x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tion of conference #conf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area.*    --  Replacement for the file area listings.  Extension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onferen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.*        --  Replacement for the sub-board listings.  Extension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onferen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lst.     --  This file has NO extension.  It contains a list of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you do not want admitted to your system.  If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listed here, they will be displayed the Blacklst.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they log on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WEL         --  ANSI welcome screens are displayed to the user upon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e welcome event is scheduled in the log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iguration.  One file will be picked at rando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XT directory.  There may be up to 100 *.WEL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 (if you have over 100, the others will be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refix can be any 8-lett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WAS, *.WTX  --  These are also welcome files.  A .WAS extension deno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-bit ASCII file, a .WTX extension refers to a 7-bi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(no IBM ASCII characters).  Again, you may hav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0 such files in the tex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WNA         --  The .WNA extension specifies a NAPLPS welco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e user has a NAPLPS terminal program and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PLPS emulation in Celerity turned on,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nstat.*    --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tat.*    --  }  See Appendix F on "Sysop configurable Status Scree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Xferstat.*    --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tat.*    --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s:  There are four types of menu files, ending with an .ANS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SI, .ASC for IBM ASCII, .NAP for NAPLPS, and .(nothing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ASCII.  Menus may all be edited at the sysop's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elerity supplement files, and on the Celerity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number of complete menu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K: CA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AE (Celerity ASCII Express) is a return to the idea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o pass AE" or "password AE" of the Golden Age.  The CAE asks for a us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and area code upon login, but this information is kept onl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logs, as Celerity saves no user account information.  Onc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is established, the user is given complete homogenous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nsfer areas, being able to download whatever he or she pleases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bligation to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's the purpose? There could be several reasons for running a CA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stribution is one.  Users uploading to a CAE system may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ownloaded freely by callers and spread across the nation in a few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ing it much more quickly than via conventional channels.  O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 BBS for your business or wish to distribute files free of char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E mode would be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haracteristic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tated above, a CAE system is a transfer system only.  No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ccounts, email, ratios, or other conventional BBS feature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er section.  All callers are given the same access an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ips for running in CAE 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E is an open access system, meaning anyone can get on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One way to limit access from anyone with your numbe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the System 1 password in SETUP.  After connection, the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be prompted for the password, then normal logon procedures occu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by limiting access to the specific audience of users whom you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nsfer area structure is the same as in normal Celerity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a few commands.  The Q (quit to main), M (message areas), and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jump conference) commands cause instant logoff, as these func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nabled in the CAE.  To account for this, simply install the CAE/TAC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EL13xT.ZIP) on your system, as they will work for CAE mode with little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the CAE utilizes only the transfer areas, there isn't an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, automessage, or news file to get information to your users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FERNEWS.1 or CAEINTRO.ANS files to pass information along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gistr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activate the CAE mode, switch the BBS mode to CAE in SETUP.  We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on-mandatory registration fee of $10 for a registered copy,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 fee can be put towards a future standard Celerity purchase if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standard Celerity registration permits CAE use as well). 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a registered and non-registered CAE system is that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hit Alt-T every call on the local keyboard to enable sysop acces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n-registere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L: CAE/TA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AE/TAC (Total Access Control) mode is related to the CAE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ppendix K), but with one major difference - it has individu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.  This allows more control by the sysop over who gets acces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ype of access)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haracteristic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AE/TAC system looks like a CAE system from the users' poi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, and a normal BBS from the sysop's, since the sysop must have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sysop menu in order to edit user accounts.  All functions are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E mode, with the following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nce user accounts exist, the Top Ten function can be enabl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  Users must login in as new on the first call, so information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esent, and the new user feedback option can also be enabl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n have a co-sysop, since a specific user's access can be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user with co-sysop level priviledges logs onto the normal main boar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(as opposed to the transfer area restriction placed on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AE/TAC system utilizes the message bases and email as well.  E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rs is allowed in this mode - if mail exists for the user,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laced into the email section, and then, upon exit, the user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AE system's transfe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you control access levels, you control what the user can d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online time each user has per day is controlled via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level, while the specific file areas each user has access t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via the xfer access level.  This is helpful to separate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ors from the average users, or to limit access to certain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ips for running in CAE/TAC 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a new user must apply for access, it is a good idea to activ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shell, such as the lightbar menu shell.  This way, a new user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or her way easily enough.  You can also enable other login shell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feedback and chat, so users can contac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 whole board is actually utilized, install any of the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menus available for Celerity, then install the CAE/TAC menu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This way, you have your menus, and the users have the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AC mode, you completely control what users can access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nformation scripts and new user feedback to gathe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an applicant if this precaution is war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recommended you create your own statistics files (see Appendix F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Celerity's internal displays contain information that the use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, such as new posts, ratios, file points, commission points, etc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is still basically a CAE, this information is meaningless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nfuse new users.  Note that file points, commissions, and ratio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for the CAE/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O.MSG file is an excellent way to communicate policie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on information to your users.  PRELOGIN.BBS is also helpful (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shell is enabled), but can be viewed by anyone calling in,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d users.  News bulletins are not viewed by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 message area exists to the sysops and co-sysops, this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for a Sysop conversation base, as no user can ever acc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gistr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ctivate the CAE/TAC mode, switch the BBS mode to CAE/TAC in SETUP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a fee of $25 for a registered copy, and that $25 fee can be put towar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standard Celerity purchase if desired (the standard Cel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ermits CAE/TAC use as well).  Running an un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 maximum of 15 users, while registration increases this to the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ximum utilized by standard Celerity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M:  QWK Offline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39 of Celerity / Alacrity contains provis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packets of messages which can be read with any QWK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line reader. This allows users to quickly log on, create and down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containing all their new messages, log off, and read the messag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leisure without incurring phone costs while connected. 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s to messages, a REP response packet is created, and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 Celerity board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sysop sets up his system, there are a coup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reated for the QWK function to work correctly.  These fil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(all are stored in the main BBS director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.OFF  -  Displayed when a user enters the offlin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   .OFF  -  Displayed in the "News" option for most r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     .OFF  -  Displayed when a user leaves the offlin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T-0   .?    -  Bulletin files.  First is BLT-0.1, second BLT-0.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have PKZIP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recommended offline readers include Offline Express (OLX), Qmail Delu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QWK, Silly Little Mail Reader (SLMR), 1stReader, BlueWave, WinQW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Manager, and dozens of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N:  Celerity Under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quite easy to run multiple Celerity nodes under DesqView, bu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veral things on your system to do it.  It is quite picky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of the system when you try to run both nodes on one system. 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more than 2 nodes on one system because of a limitation expl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paragraph.  Also, it would probably go too slow unless you had a 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r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eed two serial ports on COM1 and COM2 with COM1 using IRQ 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 using IRQ 3.  I know that it is supposed to work with other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, but I was unable to get those to work under DV.  If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mouse, you must connect to COM3 using IRQ 5 or 7.  If your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support strange COM port/IRQ combinations then you will have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ouse driver, get a bus mouse with IRQ 5 or 7 support, or do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  Both serial ports should be equipped with 16550AFN UART chips (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ilent buffered UART), or you will lose data right and lef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hat a fast 386 or 486 machine be used, and a static RAM cac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able.  I use a 386/33 with 64k cache.  It slows performance dow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when multitasking, but not enough to cause any problem.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speeds are un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ctually get Celerity to have 2 nodes, you must create 2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your main CELERITY directory.  I call them NODE1 and NODE2. 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 from your main CELERITY directory to these sub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.EXE, CELERITY.OVR, SETUP.EXE, SETUP.DAT, and NETSUBS.DAT.  N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hange each copy of Celerity so they can tell which node they are. 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Node1 directory, and run SETUP.  Change the "Specific Node 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new Node1 directory.  Be sure you have a "Common Node Directory"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  Celerity will use this to keep track of what is going 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ode, and for multinode chat.  Be sure all the COM port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rrectly for your COM1 port.  Go to BBS Node number and change it to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de 1.  Now save and exit.  Change to your Node2 directory,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there.  Change the Specific Node Directory to the Node2 path.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 port settings to your COM2 port.  Change BBS node number to 2 fo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If you have settings for CelerityNet calls, you will want to either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ff, or change them to another time of day so that both nodes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net call at the same time.  Be sure to leave Use CelerityNet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because you want users to be able to read Net pos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create 2 batch files in place of your old Celerity startup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only MAIN.BAT.) Copy your old startup Batch file to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1.BAT and also to NODE2.BAT.  Go into each batch file and have i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to your Node1 directory and your Node2 directory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ny other applicable directory settings.  Also add a li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batch files that changes the DSZ log to a node-specifi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SZLOG=DSZNODE1.LOG is how I do it.  That way both nodes have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 so when two transfers are in progress the log won't be over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node.  All you should have to do now is create two menu o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to run these two batch files, and you'll be multin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want to allocate at least 512K for it to work. 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load both nodes when started by creating a script macro that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nodes automatically.  Then give it a name with an ! at the begi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execute that script every time Desqview is started.  You usually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Alt to access the script menu.  I have been able to get a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node board to run successfully, and am running one now. Feel fre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oard if you would like to see how well it works or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me a question.  It is MODular Madness, at 512-219-80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al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O      Running Celerity under a Local Are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use Celerity as a multi-node BBS is to run it on a network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used the software on Novell Netware 3.1 (dedicated host) and Netware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eer-to-peer) with no problems.  Artisoft's LANtastic causes some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avoide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Netware, you must flag all Celerity data files as sharable.  With 3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ould be "flag *.* +s".  Flag the files in your BBS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irectory, and messag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P      Running Celerity under OS/2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has been tested under OS/2 2.0, and seems to work quite we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vironment.  However, there are a few simple modif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neccessary in order to get everything working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OS/2 MDVM's (Multiple Dos Virtual Machines) som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have trouble detecting the serial port's RING INDICATO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fault method that Celerity uses to detect and answ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call.  The alternative to answering on Ring Detect,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on Carrier Det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Celerity does not enable the AUTO ANSWER mode of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advantage to this method (and the reason it is 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the modem nevers answers the call unless the BBS program i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ning.  Once the modem's Auto Answer mode is turned on,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send an answer carrier when the modem detects a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 carrier is established, Celerity will detect that the mod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, and bring up the log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on the Auto Answer is very simple.  Follow these four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Ru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Select "Modem Setup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Change the "Answer on Ring #" field from 0 (Zero) to 1 (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Save the new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will automatically send an inititialization string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in Auto Answer mode.  If you have an external modem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Auto Answer indicator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your Celerity DOS Session under OS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you create a new icon for the DOS ses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Celerity.  It is suggested that you use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and file name:</w:t>
        <w:tab/>
        <w:t>*</w:t>
        <w:tab/>
        <w:tab/>
        <w:t>- Run the default command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Parameters:</w:t>
        <w:tab/>
        <w:t>/K MAIN.BAT</w:t>
        <w:tab/>
        <w:t>- Start the MAIN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Working Dir</w:t>
        <w:tab/>
        <w:t>C:\CELERITY</w:t>
        <w:tab/>
        <w:t>- Or whatever path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settings OS/2 will start Command.Com and then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MAIN.BAT file.  Be sure to provide the path to the Cel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the Working Directory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gives the user a lot of options for customizing the way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uns.  The Dos Settings option for each DOS session h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these options.  For best results, make the suggested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s listed below.  Please note that these are only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changed to suit your needs and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_HOLD                On.    This setting will protect the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PMI_DOS_API </w:t>
        <w:tab/>
        <w:tab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_MEMORY_LIMIT       Zero,  Celerity does not use DP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S_MEMORY_LIMIT </w:t>
        <w:tab/>
        <w:t>512K.  Celerity can use some E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LE_SECONDS </w:t>
        <w:tab/>
        <w:tab/>
        <w:t>Zero to start, raise to 1 or 2 if BBS is too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E_SENSITIVITY               75 to start.  Raise if BBS is too slow, lower if 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lowing down other apps to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MS_MEMORY_LIMIT </w:t>
        <w:tab/>
        <w:t>Zero, Celerity does not need any X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keep in mind that a "Windowed" DOS session does not perform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full screen session.  It is best that you configure each Cel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to run in full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One final note:  GET A 16550 UART!!!  Multitasking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OS/2 can really benefit from a buffered UART.  OS/2 will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full use of your 16550.  Although DOS programs like Cel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report that a 16550 is found, they will receiv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 of buffered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Q      Configurable menu scrip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new features of Celerity are the configurable menus.  Celerit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sysop to define each and every menu via the use of a simple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menu definition file.  This file, CELMENU.INI, resides in you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he following is an example of a menu specific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file.  Please take note of the file format.  All text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micolon (;) is considered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ew Mail]                     ; The identifying menu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file=                      ; To specify an external me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prompt=Mail                ; Text for the menu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V="View the mail", FN=1, XL=20, SL=20, AGE=18, BAUD=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="Send A Letter", FN=2</w:t>
      </w:r>
    </w:p>
    <w:p>
      <w:pPr>
        <w:pStyle w:val="PreformattedText"/>
        <w:bidi w:val="0"/>
        <w:spacing w:before="0" w:after="0"/>
        <w:jc w:val="left"/>
        <w:rPr/>
      </w:pPr>
      <w:r>
        <w:rPr/>
        <w:t>F="Do Some Feedback", FN=3</w:t>
      </w:r>
    </w:p>
    <w:p>
      <w:pPr>
        <w:pStyle w:val="PreformattedText"/>
        <w:bidi w:val="0"/>
        <w:spacing w:before="0" w:after="0"/>
        <w:jc w:val="left"/>
        <w:rPr/>
      </w:pPr>
      <w:r>
        <w:rPr/>
        <w:t>O="Oh!  A Scan!", FN=4</w:t>
      </w:r>
    </w:p>
    <w:p>
      <w:pPr>
        <w:pStyle w:val="PreformattedText"/>
        <w:bidi w:val="0"/>
        <w:spacing w:before="0" w:after="0"/>
        <w:jc w:val="left"/>
        <w:rPr/>
      </w:pPr>
      <w:r>
        <w:rPr/>
        <w:t>T="Tell me what's waiting", FN=5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Q="Quit", FN=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]                          ; End of the menu data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the first line of the menu data is the name of the menu 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n brackets [].  This is the default name of the menu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/Alacrity.  This name will be displayed to the user unless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nuprompt" command.  Speaking of which, all text following the "menuprompt=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see line 3 above) will be displayed to the user.  The "menufile=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see line 2 above) allows you to specify an external menu -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preferable to the internal created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on line four are the commands themselves.  Each command li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main components.  The first is the command character itself,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single character in length.  These should always be uppercase,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numeric in 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command character is an equal sign, followed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in quotes.  The command description isn't essential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menus, but is recommended for your own use when editing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command description with a comma.  After this comma,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instructions for the command.  Only one command, the "FN="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.  FN= refers to the command number (see the MENUS.DOC fi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command numbers for each menu, and the section on "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"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you may add security checks after the command description, se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mas.  When using the internal menus, users who do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access requirements for the command will not see it lis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External menus have no such control.  Users who do not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cannot access the option either, of course.  The valid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command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=n   ; Security level.  n is the user's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XL=n   ; Transfer level, with n being the required minimum xfer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=n  ; Required user age.  Users below this age will not have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=n ; Required minimum bps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C=n   ; Message conference.  The user must have access to conference #n.</w:t>
      </w:r>
    </w:p>
    <w:p>
      <w:pPr>
        <w:pStyle w:val="PreformattedText"/>
        <w:bidi w:val="0"/>
        <w:spacing w:before="0" w:after="0"/>
        <w:jc w:val="left"/>
        <w:rPr/>
      </w:pPr>
      <w:r>
        <w:rPr/>
        <w:t>XC=n   ; Xfer conference.  User must have access to xfer conference #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FLAG=n; Sysop flag.  User must have this flag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 command should be followed immediately by an equal (=) sig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value to be checked.  No spaces.  If there are more checks to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de the command with a co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mmands:  From most menus, the following command number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various features of the BBS to add even more flexibility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  Each of the global commands has a number of 100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00: Go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1: Go to transfer secti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2: Go to message bas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4: Information kiosk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5: Go to BBS lis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6: Call for a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: Log off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: Leave system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9: User configuratio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110: Automessage section (not useful for Alac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#111: Art Gallery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112: Display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#113: Lis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114: Go to Doo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115: Enter Gfile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116: Enter onelin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117: Create a QWK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118: Show the system status / history / storag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119: New User Voting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0: Show who is online (for multinode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1: Enter the multinod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2: Show the recent activity (calls, uploads, downloads)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3: Show use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4: Perform global new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5: Enter main sysop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6: Transfer to another user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7: Enter user custodian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mmands #201 through #299 call additional menu "blanks"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you to create additional custom menus utilizing the abov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#1 in each menu blank is the command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se menus, create custom menus with titles of "Menu #1"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you would a normal menu.  Note that additional comman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Script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enu data objects are examples for every meny (which w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) in Celerity.  These may be cut and pasted into your CELMENU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use them, and modified 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et Manage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file=Ne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prompt=</w:t>
      </w:r>
    </w:p>
    <w:p>
      <w:pPr>
        <w:pStyle w:val="PreformattedText"/>
        <w:bidi w:val="0"/>
        <w:spacing w:before="0" w:after="0"/>
        <w:jc w:val="left"/>
        <w:rPr/>
      </w:pPr>
      <w:r>
        <w:rPr/>
        <w:t>Q="Quit", FN=1</w:t>
      </w:r>
    </w:p>
    <w:p>
      <w:pPr>
        <w:pStyle w:val="PreformattedText"/>
        <w:bidi w:val="0"/>
        <w:spacing w:before="0" w:after="0"/>
        <w:jc w:val="left"/>
        <w:rPr/>
      </w:pPr>
      <w:r>
        <w:rPr/>
        <w:t>L="List Outgoing Posts", FN=2</w:t>
      </w:r>
    </w:p>
    <w:p>
      <w:pPr>
        <w:pStyle w:val="PreformattedText"/>
        <w:bidi w:val="0"/>
        <w:spacing w:before="0" w:after="0"/>
        <w:jc w:val="left"/>
        <w:rPr/>
      </w:pPr>
      <w:r>
        <w:rPr/>
        <w:t>V="View an outgoing post", FN=3</w:t>
      </w:r>
    </w:p>
    <w:p>
      <w:pPr>
        <w:pStyle w:val="PreformattedText"/>
        <w:bidi w:val="0"/>
        <w:spacing w:before="0" w:after="0"/>
        <w:jc w:val="left"/>
        <w:rPr/>
      </w:pPr>
      <w:r>
        <w:rPr/>
        <w:t>D="Delete an outgoing post", FN=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uto Mess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file=aut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prompt=</w:t>
      </w:r>
    </w:p>
    <w:p>
      <w:pPr>
        <w:pStyle w:val="PreformattedText"/>
        <w:bidi w:val="0"/>
        <w:spacing w:before="0" w:after="0"/>
        <w:jc w:val="left"/>
        <w:rPr/>
      </w:pPr>
      <w:r>
        <w:rPr/>
        <w:t>V="View Auto Message", FN=1</w:t>
      </w:r>
    </w:p>
    <w:p>
      <w:pPr>
        <w:pStyle w:val="PreformattedText"/>
        <w:bidi w:val="0"/>
        <w:spacing w:before="0" w:after="0"/>
        <w:jc w:val="left"/>
        <w:rPr/>
      </w:pPr>
      <w:r>
        <w:rPr/>
        <w:t>W="Write Auto Message", FN=2</w:t>
      </w:r>
    </w:p>
    <w:p>
      <w:pPr>
        <w:pStyle w:val="PreformattedText"/>
        <w:bidi w:val="0"/>
        <w:spacing w:before="0" w:after="0"/>
        <w:jc w:val="left"/>
        <w:rPr/>
      </w:pPr>
      <w:r>
        <w:rPr/>
        <w:t>U="Upload Auto Message", FN=3</w:t>
      </w:r>
    </w:p>
    <w:p>
      <w:pPr>
        <w:pStyle w:val="PreformattedText"/>
        <w:bidi w:val="0"/>
        <w:spacing w:before="0" w:after="0"/>
        <w:jc w:val="left"/>
        <w:rPr/>
      </w:pPr>
      <w:r>
        <w:rPr/>
        <w:t>Q="Quit", FN=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ews Edi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file=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prompt=</w:t>
      </w:r>
    </w:p>
    <w:p>
      <w:pPr>
        <w:pStyle w:val="PreformattedText"/>
        <w:bidi w:val="0"/>
        <w:spacing w:before="0" w:after="0"/>
        <w:jc w:val="left"/>
        <w:rPr/>
      </w:pPr>
      <w:r>
        <w:rPr/>
        <w:t>A="Add news", FN=1</w:t>
      </w:r>
    </w:p>
    <w:p>
      <w:pPr>
        <w:pStyle w:val="PreformattedText"/>
        <w:bidi w:val="0"/>
        <w:spacing w:before="0" w:after="0"/>
        <w:jc w:val="left"/>
        <w:rPr/>
      </w:pPr>
      <w:r>
        <w:rPr/>
        <w:t>D="Delete news", FN=2</w:t>
      </w:r>
    </w:p>
    <w:p>
      <w:pPr>
        <w:pStyle w:val="PreformattedText"/>
        <w:bidi w:val="0"/>
        <w:spacing w:before="0" w:after="0"/>
        <w:jc w:val="left"/>
        <w:rPr/>
      </w:pPr>
      <w:r>
        <w:rPr/>
        <w:t>V="View news", FN=3</w:t>
      </w:r>
    </w:p>
    <w:p>
      <w:pPr>
        <w:pStyle w:val="PreformattedText"/>
        <w:bidi w:val="0"/>
        <w:spacing w:before="0" w:after="0"/>
        <w:jc w:val="left"/>
        <w:rPr/>
      </w:pPr>
      <w:r>
        <w:rPr/>
        <w:t>L="List news", FN=4</w:t>
      </w:r>
    </w:p>
    <w:p>
      <w:pPr>
        <w:pStyle w:val="PreformattedText"/>
        <w:bidi w:val="0"/>
        <w:spacing w:before="0" w:after="0"/>
        <w:jc w:val="left"/>
        <w:rPr/>
      </w:pPr>
      <w:r>
        <w:rPr/>
        <w:t>Q="Quit", FN=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ew User Vot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file=NUV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prompt=</w:t>
      </w:r>
    </w:p>
    <w:p>
      <w:pPr>
        <w:pStyle w:val="PreformattedText"/>
        <w:bidi w:val="0"/>
        <w:spacing w:before="0" w:after="0"/>
        <w:jc w:val="left"/>
        <w:rPr/>
      </w:pPr>
      <w:r>
        <w:rPr/>
        <w:t>L="List new users", FN=1</w:t>
      </w:r>
    </w:p>
    <w:p>
      <w:pPr>
        <w:pStyle w:val="PreformattedText"/>
        <w:bidi w:val="0"/>
        <w:spacing w:before="0" w:after="0"/>
        <w:jc w:val="left"/>
        <w:rPr/>
      </w:pPr>
      <w:r>
        <w:rPr/>
        <w:t>V="View voting results", FN=2</w:t>
      </w:r>
    </w:p>
    <w:p>
      <w:pPr>
        <w:pStyle w:val="PreformattedText"/>
        <w:bidi w:val="0"/>
        <w:spacing w:before="0" w:after="0"/>
        <w:jc w:val="left"/>
        <w:rPr/>
      </w:pPr>
      <w:r>
        <w:rPr/>
        <w:t>P="Process votes", FN=3</w:t>
      </w:r>
    </w:p>
    <w:p>
      <w:pPr>
        <w:pStyle w:val="PreformattedText"/>
        <w:bidi w:val="0"/>
        <w:spacing w:before="0" w:after="0"/>
        <w:jc w:val="left"/>
        <w:rPr/>
      </w:pPr>
      <w:r>
        <w:rPr/>
        <w:t>Q="Quit", FN=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rt Galle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file=ARt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prompt=</w:t>
      </w:r>
    </w:p>
    <w:p>
      <w:pPr>
        <w:pStyle w:val="PreformattedText"/>
        <w:bidi w:val="0"/>
        <w:spacing w:before="0" w:after="0"/>
        <w:jc w:val="left"/>
        <w:rPr/>
      </w:pPr>
      <w:r>
        <w:rPr/>
        <w:t>V="View art", FN=1</w:t>
      </w:r>
    </w:p>
    <w:p>
      <w:pPr>
        <w:pStyle w:val="PreformattedText"/>
        <w:bidi w:val="0"/>
        <w:spacing w:before="0" w:after="0"/>
        <w:jc w:val="left"/>
        <w:rPr/>
      </w:pPr>
      <w:r>
        <w:rPr/>
        <w:t>U="Upload art", FN=2</w:t>
      </w:r>
    </w:p>
    <w:p>
      <w:pPr>
        <w:pStyle w:val="PreformattedText"/>
        <w:bidi w:val="0"/>
        <w:spacing w:before="0" w:after="0"/>
        <w:jc w:val="left"/>
        <w:rPr/>
      </w:pPr>
      <w:r>
        <w:rPr/>
        <w:t>L="List art", FN=3</w:t>
      </w:r>
    </w:p>
    <w:p>
      <w:pPr>
        <w:pStyle w:val="PreformattedText"/>
        <w:bidi w:val="0"/>
        <w:spacing w:before="0" w:after="0"/>
        <w:jc w:val="left"/>
        <w:rPr/>
      </w:pPr>
      <w:r>
        <w:rPr/>
        <w:t>D="Delete art", FN=4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="", FN=5, SL=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Q="Quit", FN=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BS 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file=BB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prompt=</w:t>
      </w:r>
    </w:p>
    <w:p>
      <w:pPr>
        <w:pStyle w:val="PreformattedText"/>
        <w:bidi w:val="0"/>
        <w:spacing w:before="0" w:after="0"/>
        <w:jc w:val="left"/>
        <w:rPr/>
      </w:pPr>
      <w:r>
        <w:rPr/>
        <w:t>A="Add entry", FN=1</w:t>
      </w:r>
    </w:p>
    <w:p>
      <w:pPr>
        <w:pStyle w:val="PreformattedText"/>
        <w:bidi w:val="0"/>
        <w:spacing w:before="0" w:after="0"/>
        <w:jc w:val="left"/>
        <w:rPr/>
      </w:pPr>
      <w:r>
        <w:rPr/>
        <w:t>D="Delete entry", FN=2</w:t>
      </w:r>
    </w:p>
    <w:p>
      <w:pPr>
        <w:pStyle w:val="PreformattedText"/>
        <w:bidi w:val="0"/>
        <w:spacing w:before="0" w:after="0"/>
        <w:jc w:val="left"/>
        <w:rPr/>
      </w:pPr>
      <w:r>
        <w:rPr/>
        <w:t>L="List entries", FN=3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="", FN=4, SL=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="", FN=5, SL=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Q="Quit", FN=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ub-board Acces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file=SUBAC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prompt=</w:t>
      </w:r>
    </w:p>
    <w:p>
      <w:pPr>
        <w:pStyle w:val="PreformattedText"/>
        <w:bidi w:val="0"/>
        <w:spacing w:before="0" w:after="0"/>
        <w:jc w:val="left"/>
        <w:rPr/>
      </w:pPr>
      <w:r>
        <w:rPr/>
        <w:t>Q="Quit", FN=1</w:t>
      </w:r>
    </w:p>
    <w:p>
      <w:pPr>
        <w:pStyle w:val="PreformattedText"/>
        <w:bidi w:val="0"/>
        <w:spacing w:before="0" w:after="0"/>
        <w:jc w:val="left"/>
        <w:rPr/>
      </w:pPr>
      <w:r>
        <w:rPr/>
        <w:t>L="List users w/access", FN=2</w:t>
      </w:r>
    </w:p>
    <w:p>
      <w:pPr>
        <w:pStyle w:val="PreformattedText"/>
        <w:bidi w:val="0"/>
        <w:spacing w:before="0" w:after="0"/>
        <w:jc w:val="left"/>
        <w:rPr/>
      </w:pPr>
      <w:r>
        <w:rPr/>
        <w:t>G="Global access manipulation", FN=3</w:t>
      </w:r>
    </w:p>
    <w:p>
      <w:pPr>
        <w:pStyle w:val="PreformattedText"/>
        <w:bidi w:val="0"/>
        <w:spacing w:before="0" w:after="0"/>
        <w:jc w:val="left"/>
        <w:rPr/>
      </w:pPr>
      <w:r>
        <w:rPr/>
        <w:t>U="User access manipulation", FN=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essage Base Sponsor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file=SPO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prompt=</w:t>
      </w:r>
    </w:p>
    <w:p>
      <w:pPr>
        <w:pStyle w:val="PreformattedText"/>
        <w:bidi w:val="0"/>
        <w:spacing w:before="0" w:after="0"/>
        <w:jc w:val="left"/>
        <w:rPr/>
      </w:pPr>
      <w:r>
        <w:rPr/>
        <w:t>Q="Quit", FN=1</w:t>
      </w:r>
    </w:p>
    <w:p>
      <w:pPr>
        <w:pStyle w:val="PreformattedText"/>
        <w:bidi w:val="0"/>
        <w:spacing w:before="0" w:after="0"/>
        <w:jc w:val="left"/>
        <w:rPr/>
      </w:pPr>
      <w:r>
        <w:rPr/>
        <w:t>A="Access menu", FN=2</w:t>
      </w:r>
    </w:p>
    <w:p>
      <w:pPr>
        <w:pStyle w:val="PreformattedText"/>
        <w:bidi w:val="0"/>
        <w:spacing w:before="0" w:after="0"/>
        <w:jc w:val="left"/>
        <w:rPr/>
      </w:pPr>
      <w:r>
        <w:rPr/>
        <w:t>E="Edit sub", FN=3</w:t>
      </w:r>
    </w:p>
    <w:p>
      <w:pPr>
        <w:pStyle w:val="PreformattedText"/>
        <w:bidi w:val="0"/>
        <w:spacing w:before="0" w:after="0"/>
        <w:jc w:val="left"/>
        <w:rPr/>
      </w:pPr>
      <w:r>
        <w:rPr/>
        <w:t>K="Kill sub", FN=4</w:t>
      </w:r>
    </w:p>
    <w:p>
      <w:pPr>
        <w:pStyle w:val="PreformattedText"/>
        <w:bidi w:val="0"/>
        <w:spacing w:before="0" w:after="0"/>
        <w:jc w:val="left"/>
        <w:rPr/>
      </w:pPr>
      <w:r>
        <w:rPr/>
        <w:t>M="Move Post", FN=5</w:t>
      </w:r>
    </w:p>
    <w:p>
      <w:pPr>
        <w:pStyle w:val="PreformattedText"/>
        <w:bidi w:val="0"/>
        <w:spacing w:before="0" w:after="0"/>
        <w:jc w:val="left"/>
        <w:rPr/>
      </w:pPr>
      <w:r>
        <w:rPr/>
        <w:t>S="Sort subs", FN=6</w:t>
      </w:r>
    </w:p>
    <w:p>
      <w:pPr>
        <w:pStyle w:val="PreformattedText"/>
        <w:bidi w:val="0"/>
        <w:spacing w:before="0" w:after="0"/>
        <w:jc w:val="left"/>
        <w:rPr/>
      </w:pPr>
      <w:r>
        <w:rPr/>
        <w:t>O="Order subs", FN=7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ewscan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file=Sub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prompt=</w:t>
      </w:r>
    </w:p>
    <w:p>
      <w:pPr>
        <w:pStyle w:val="PreformattedText"/>
        <w:bidi w:val="0"/>
        <w:spacing w:before="0" w:after="0"/>
        <w:jc w:val="left"/>
        <w:rPr/>
      </w:pPr>
      <w:r>
        <w:rPr/>
        <w:t>A="Read Again", FN=1</w:t>
      </w:r>
    </w:p>
    <w:p>
      <w:pPr>
        <w:pStyle w:val="PreformattedText"/>
        <w:bidi w:val="0"/>
        <w:spacing w:before="0" w:after="0"/>
        <w:jc w:val="left"/>
        <w:rPr/>
      </w:pPr>
      <w:r>
        <w:rPr/>
        <w:t>D="Delete Post", FN=2</w:t>
      </w:r>
    </w:p>
    <w:p>
      <w:pPr>
        <w:pStyle w:val="PreformattedText"/>
        <w:bidi w:val="0"/>
        <w:spacing w:before="0" w:after="0"/>
        <w:jc w:val="left"/>
        <w:rPr/>
      </w:pPr>
      <w:r>
        <w:rPr/>
        <w:t>P="Post", FN=3</w:t>
      </w:r>
    </w:p>
    <w:p>
      <w:pPr>
        <w:pStyle w:val="PreformattedText"/>
        <w:bidi w:val="0"/>
        <w:spacing w:before="0" w:after="0"/>
        <w:jc w:val="left"/>
        <w:rPr/>
      </w:pPr>
      <w:r>
        <w:rPr/>
        <w:t>R="Reply", FN=4</w:t>
      </w:r>
    </w:p>
    <w:p>
      <w:pPr>
        <w:pStyle w:val="PreformattedText"/>
        <w:bidi w:val="0"/>
        <w:spacing w:before="0" w:after="0"/>
        <w:jc w:val="left"/>
        <w:rPr/>
      </w:pPr>
      <w:r>
        <w:rPr/>
        <w:t>U="Upload Post", FN=5</w:t>
      </w:r>
    </w:p>
    <w:p>
      <w:pPr>
        <w:pStyle w:val="PreformattedText"/>
        <w:bidi w:val="0"/>
        <w:spacing w:before="0" w:after="0"/>
        <w:jc w:val="left"/>
        <w:rPr/>
      </w:pPr>
      <w:r>
        <w:rPr/>
        <w:t>S="Skip Sub", FN=6</w:t>
      </w:r>
    </w:p>
    <w:p>
      <w:pPr>
        <w:pStyle w:val="PreformattedText"/>
        <w:bidi w:val="0"/>
        <w:spacing w:before="0" w:after="0"/>
        <w:jc w:val="left"/>
        <w:rPr/>
      </w:pPr>
      <w:r>
        <w:rPr/>
        <w:t>T="Toggle Dumpscan", FN=7</w:t>
      </w:r>
    </w:p>
    <w:p>
      <w:pPr>
        <w:pStyle w:val="PreformattedText"/>
        <w:bidi w:val="0"/>
        <w:spacing w:before="0" w:after="0"/>
        <w:jc w:val="left"/>
        <w:rPr/>
      </w:pPr>
      <w:r>
        <w:rPr/>
        <w:t>Q="Quit", FN=8</w:t>
      </w:r>
    </w:p>
    <w:p>
      <w:pPr>
        <w:pStyle w:val="PreformattedText"/>
        <w:bidi w:val="0"/>
        <w:spacing w:before="0" w:after="0"/>
        <w:jc w:val="left"/>
        <w:rPr/>
      </w:pPr>
      <w:r>
        <w:rPr/>
        <w:t>_="Next Post", FN=9</w:t>
      </w:r>
    </w:p>
    <w:p>
      <w:pPr>
        <w:pStyle w:val="PreformattedText"/>
        <w:bidi w:val="0"/>
        <w:spacing w:before="0" w:after="0"/>
        <w:jc w:val="left"/>
        <w:rPr/>
      </w:pPr>
      <w:r>
        <w:rPr/>
        <w:t>#="Read Message #", FN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="Back one Message", FN=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essage Menu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file=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prompt=</w:t>
      </w:r>
    </w:p>
    <w:p>
      <w:pPr>
        <w:pStyle w:val="PreformattedText"/>
        <w:bidi w:val="0"/>
        <w:spacing w:before="0" w:after="0"/>
        <w:jc w:val="left"/>
        <w:rPr/>
      </w:pPr>
      <w:r>
        <w:rPr/>
        <w:t>A="", FN=1          ;  sub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="Change Board", FN=2</w:t>
      </w:r>
    </w:p>
    <w:p>
      <w:pPr>
        <w:pStyle w:val="PreformattedText"/>
        <w:bidi w:val="0"/>
        <w:spacing w:before="0" w:after="0"/>
        <w:jc w:val="left"/>
        <w:rPr/>
      </w:pPr>
      <w:r>
        <w:rPr/>
        <w:t>D="Toggle Dumpscan", FN=3</w:t>
      </w:r>
    </w:p>
    <w:p>
      <w:pPr>
        <w:pStyle w:val="PreformattedText"/>
        <w:bidi w:val="0"/>
        <w:spacing w:before="0" w:after="0"/>
        <w:jc w:val="left"/>
        <w:rPr/>
      </w:pPr>
      <w:r>
        <w:rPr/>
        <w:t>F="Toggle Newscan for Sub", FN=4</w:t>
      </w:r>
    </w:p>
    <w:p>
      <w:pPr>
        <w:pStyle w:val="PreformattedText"/>
        <w:bidi w:val="0"/>
        <w:spacing w:before="0" w:after="0"/>
        <w:jc w:val="left"/>
        <w:rPr/>
      </w:pPr>
      <w:r>
        <w:rPr/>
        <w:t>G="", FN=5          ;  lo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="", FN=6</w:t>
      </w:r>
    </w:p>
    <w:p>
      <w:pPr>
        <w:pStyle w:val="PreformattedText"/>
        <w:bidi w:val="0"/>
        <w:spacing w:before="0" w:after="0"/>
        <w:jc w:val="left"/>
        <w:rPr/>
      </w:pPr>
      <w:r>
        <w:rPr/>
        <w:t>J="Jump Conferences", FN=7</w:t>
      </w:r>
    </w:p>
    <w:p>
      <w:pPr>
        <w:pStyle w:val="PreformattedText"/>
        <w:bidi w:val="0"/>
        <w:spacing w:before="0" w:after="0"/>
        <w:jc w:val="left"/>
        <w:rPr/>
      </w:pPr>
      <w:r>
        <w:rPr/>
        <w:t>K="Kill Post", FN=8</w:t>
      </w:r>
    </w:p>
    <w:p>
      <w:pPr>
        <w:pStyle w:val="PreformattedText"/>
        <w:bidi w:val="0"/>
        <w:spacing w:before="0" w:after="0"/>
        <w:jc w:val="left"/>
        <w:rPr/>
      </w:pPr>
      <w:r>
        <w:rPr/>
        <w:t>L="List Posts", FN=9</w:t>
      </w:r>
    </w:p>
    <w:p>
      <w:pPr>
        <w:pStyle w:val="PreformattedText"/>
        <w:bidi w:val="0"/>
        <w:spacing w:before="0" w:after="0"/>
        <w:jc w:val="left"/>
        <w:rPr/>
      </w:pPr>
      <w:r>
        <w:rPr/>
        <w:t>M="", FN=10         ;  alternate jump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="Newscan", FN=11</w:t>
      </w:r>
    </w:p>
    <w:p>
      <w:pPr>
        <w:pStyle w:val="PreformattedText"/>
        <w:bidi w:val="0"/>
        <w:spacing w:before="0" w:after="0"/>
        <w:jc w:val="left"/>
        <w:rPr/>
      </w:pPr>
      <w:r>
        <w:rPr/>
        <w:t>O="Log Off", FN=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="Post", FN=13</w:t>
      </w:r>
    </w:p>
    <w:p>
      <w:pPr>
        <w:pStyle w:val="PreformattedText"/>
        <w:bidi w:val="0"/>
        <w:spacing w:before="0" w:after="0"/>
        <w:jc w:val="left"/>
        <w:rPr/>
      </w:pPr>
      <w:r>
        <w:rPr/>
        <w:t>; Y="", FN=14, SL=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R="Replay to Post", FN=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="Scan Posts", FN=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="", FN=17         ;  transfers (see fn 21)</w:t>
      </w:r>
    </w:p>
    <w:p>
      <w:pPr>
        <w:pStyle w:val="PreformattedText"/>
        <w:bidi w:val="0"/>
        <w:spacing w:before="0" w:after="0"/>
        <w:jc w:val="left"/>
        <w:rPr/>
      </w:pPr>
      <w:r>
        <w:rPr/>
        <w:t>U="Upload Post", FN=18</w:t>
      </w:r>
    </w:p>
    <w:p>
      <w:pPr>
        <w:pStyle w:val="PreformattedText"/>
        <w:bidi w:val="0"/>
        <w:spacing w:before="0" w:after="0"/>
        <w:jc w:val="left"/>
        <w:rPr/>
      </w:pPr>
      <w:r>
        <w:rPr/>
        <w:t>V="Newscan this Sub", FN=19</w:t>
      </w:r>
    </w:p>
    <w:p>
      <w:pPr>
        <w:pStyle w:val="PreformattedText"/>
        <w:bidi w:val="0"/>
        <w:spacing w:before="0" w:after="0"/>
        <w:jc w:val="left"/>
        <w:rPr/>
      </w:pPr>
      <w:r>
        <w:rPr/>
        <w:t>W="Who's Got Access", FN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X="Transfer Section", FN=21</w:t>
      </w:r>
    </w:p>
    <w:p>
      <w:pPr>
        <w:pStyle w:val="PreformattedText"/>
        <w:bidi w:val="0"/>
        <w:spacing w:before="0" w:after="0"/>
        <w:jc w:val="left"/>
        <w:rPr/>
      </w:pPr>
      <w:r>
        <w:rPr/>
        <w:t>Z="", FN=22         ;  newscan (see fn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E="Edit Post", FN=23</w:t>
      </w:r>
    </w:p>
    <w:p>
      <w:pPr>
        <w:pStyle w:val="PreformattedText"/>
        <w:bidi w:val="0"/>
        <w:spacing w:before="0" w:after="0"/>
        <w:jc w:val="left"/>
        <w:rPr/>
      </w:pPr>
      <w:r>
        <w:rPr/>
        <w:t>_="Next Post", FN=24</w:t>
      </w:r>
    </w:p>
    <w:p>
      <w:pPr>
        <w:pStyle w:val="PreformattedText"/>
        <w:bidi w:val="0"/>
        <w:spacing w:before="0" w:after="0"/>
        <w:jc w:val="left"/>
        <w:rPr/>
      </w:pPr>
      <w:r>
        <w:rPr/>
        <w:t>%="Board Sponsor", FN=25</w:t>
      </w:r>
    </w:p>
    <w:p>
      <w:pPr>
        <w:pStyle w:val="PreformattedText"/>
        <w:bidi w:val="0"/>
        <w:spacing w:before="0" w:after="0"/>
        <w:jc w:val="left"/>
        <w:rPr/>
      </w:pPr>
      <w:r>
        <w:rPr/>
        <w:t>+="Next Sub", FN=26</w:t>
      </w:r>
    </w:p>
    <w:p>
      <w:pPr>
        <w:pStyle w:val="PreformattedText"/>
        <w:bidi w:val="0"/>
        <w:spacing w:before="0" w:after="0"/>
        <w:jc w:val="left"/>
        <w:rPr/>
      </w:pPr>
      <w:r>
        <w:rPr/>
        <w:t>-="Previous Sub", FN=27</w:t>
      </w:r>
    </w:p>
    <w:p>
      <w:pPr>
        <w:pStyle w:val="PreformattedText"/>
        <w:bidi w:val="0"/>
        <w:spacing w:before="0" w:after="0"/>
        <w:jc w:val="left"/>
        <w:rPr/>
      </w:pPr>
      <w:r>
        <w:rPr/>
        <w:t>#="# to read Post", FN=28</w:t>
      </w:r>
    </w:p>
    <w:p>
      <w:pPr>
        <w:pStyle w:val="PreformattedText"/>
        <w:bidi w:val="0"/>
        <w:spacing w:before="0" w:after="0"/>
        <w:jc w:val="left"/>
        <w:rPr/>
      </w:pPr>
      <w:r>
        <w:rPr/>
        <w:t>Q="Quit", FN=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enu #n]           ;  These are menu blanks.  n is an integer, 1-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file=MENUn      ;  se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prompt=</w:t>
      </w:r>
    </w:p>
    <w:p>
      <w:pPr>
        <w:pStyle w:val="PreformattedText"/>
        <w:bidi w:val="0"/>
        <w:spacing w:before="0" w:after="0"/>
        <w:jc w:val="left"/>
        <w:rPr/>
      </w:pPr>
      <w:r>
        <w:rPr/>
        <w:t>Q="Quit", FN=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iscellaneous Fun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file=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prompt=</w:t>
      </w:r>
    </w:p>
    <w:p>
      <w:pPr>
        <w:pStyle w:val="PreformattedText"/>
        <w:bidi w:val="0"/>
        <w:spacing w:before="0" w:after="0"/>
        <w:jc w:val="left"/>
        <w:rPr/>
      </w:pPr>
      <w:r>
        <w:rPr/>
        <w:t>A="Art Gallery", FN=1</w:t>
      </w:r>
    </w:p>
    <w:p>
      <w:pPr>
        <w:pStyle w:val="PreformattedText"/>
        <w:bidi w:val="0"/>
        <w:spacing w:before="0" w:after="0"/>
        <w:jc w:val="left"/>
        <w:rPr/>
      </w:pPr>
      <w:r>
        <w:rPr/>
        <w:t>B="BBS List", FN=2</w:t>
      </w:r>
    </w:p>
    <w:p>
      <w:pPr>
        <w:pStyle w:val="PreformattedText"/>
        <w:bidi w:val="0"/>
        <w:spacing w:before="0" w:after="0"/>
        <w:jc w:val="left"/>
        <w:rPr/>
      </w:pPr>
      <w:r>
        <w:rPr/>
        <w:t>F="Feedback", FN=3</w:t>
      </w:r>
    </w:p>
    <w:p>
      <w:pPr>
        <w:pStyle w:val="PreformattedText"/>
        <w:bidi w:val="0"/>
        <w:spacing w:before="0" w:after="0"/>
        <w:jc w:val="left"/>
        <w:rPr/>
      </w:pPr>
      <w:r>
        <w:rPr/>
        <w:t>G="G-files", FN=4</w:t>
      </w:r>
    </w:p>
    <w:p>
      <w:pPr>
        <w:pStyle w:val="PreformattedText"/>
        <w:bidi w:val="0"/>
        <w:spacing w:before="0" w:after="0"/>
        <w:jc w:val="left"/>
        <w:rPr/>
      </w:pPr>
      <w:r>
        <w:rPr/>
        <w:t>I="Infoforms", FN=5</w:t>
      </w:r>
    </w:p>
    <w:p>
      <w:pPr>
        <w:pStyle w:val="PreformattedText"/>
        <w:bidi w:val="0"/>
        <w:spacing w:before="0" w:after="0"/>
        <w:jc w:val="left"/>
        <w:rPr/>
      </w:pPr>
      <w:r>
        <w:rPr/>
        <w:t>L="List Users", FN=6</w:t>
      </w:r>
    </w:p>
    <w:p>
      <w:pPr>
        <w:pStyle w:val="PreformattedText"/>
        <w:bidi w:val="0"/>
        <w:spacing w:before="0" w:after="0"/>
        <w:jc w:val="left"/>
        <w:rPr/>
      </w:pPr>
      <w:r>
        <w:rPr/>
        <w:t>N="News", FN=7</w:t>
      </w:r>
    </w:p>
    <w:p>
      <w:pPr>
        <w:pStyle w:val="PreformattedText"/>
        <w:bidi w:val="0"/>
        <w:spacing w:before="0" w:after="0"/>
        <w:jc w:val="left"/>
        <w:rPr/>
      </w:pPr>
      <w:r>
        <w:rPr/>
        <w:t>D="Doors", FN=8</w:t>
      </w:r>
    </w:p>
    <w:p>
      <w:pPr>
        <w:pStyle w:val="PreformattedText"/>
        <w:bidi w:val="0"/>
        <w:spacing w:before="0" w:after="0"/>
        <w:jc w:val="left"/>
        <w:rPr/>
      </w:pPr>
      <w:r>
        <w:rPr/>
        <w:t>O="Log Off", FN=9</w:t>
      </w:r>
    </w:p>
    <w:p>
      <w:pPr>
        <w:pStyle w:val="PreformattedText"/>
        <w:bidi w:val="0"/>
        <w:spacing w:before="0" w:after="0"/>
        <w:jc w:val="left"/>
        <w:rPr/>
      </w:pPr>
      <w:r>
        <w:rPr/>
        <w:t>Q="Quit", FN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="One Liners", FN=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="System Statistics", FN=12</w:t>
      </w:r>
    </w:p>
    <w:p>
      <w:pPr>
        <w:pStyle w:val="PreformattedText"/>
        <w:bidi w:val="0"/>
        <w:spacing w:before="0" w:after="0"/>
        <w:jc w:val="left"/>
        <w:rPr/>
      </w:pPr>
      <w:r>
        <w:rPr/>
        <w:t>U="New User Voting", FN=13</w:t>
      </w:r>
    </w:p>
    <w:p>
      <w:pPr>
        <w:pStyle w:val="PreformattedText"/>
        <w:bidi w:val="0"/>
        <w:spacing w:before="0" w:after="0"/>
        <w:jc w:val="left"/>
        <w:rPr/>
      </w:pPr>
      <w:r>
        <w:rPr/>
        <w:t>W="Who's online", FN=14</w:t>
      </w:r>
    </w:p>
    <w:p>
      <w:pPr>
        <w:pStyle w:val="PreformattedText"/>
        <w:bidi w:val="0"/>
        <w:spacing w:before="0" w:after="0"/>
        <w:jc w:val="left"/>
        <w:rPr/>
      </w:pPr>
      <w:r>
        <w:rPr/>
        <w:t>$="Donation Information", FN=15</w:t>
      </w:r>
    </w:p>
    <w:p>
      <w:pPr>
        <w:pStyle w:val="PreformattedText"/>
        <w:bidi w:val="0"/>
        <w:spacing w:before="0" w:after="0"/>
        <w:jc w:val="left"/>
        <w:rPr/>
      </w:pPr>
      <w:r>
        <w:rPr/>
        <w:t>%="Sysop Commands", FN=16, SFLAG=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="Generic Advertisment", FN=17</w:t>
      </w:r>
    </w:p>
    <w:p>
      <w:pPr>
        <w:pStyle w:val="PreformattedText"/>
        <w:bidi w:val="0"/>
        <w:spacing w:before="0" w:after="0"/>
        <w:jc w:val="left"/>
        <w:rPr/>
      </w:pPr>
      <w:r>
        <w:rPr/>
        <w:t>.="Celerity Credits", FN=18</w:t>
      </w:r>
    </w:p>
    <w:p>
      <w:pPr>
        <w:pStyle w:val="PreformattedText"/>
        <w:bidi w:val="0"/>
        <w:spacing w:before="0" w:after="0"/>
        <w:jc w:val="left"/>
        <w:rPr/>
      </w:pPr>
      <w:r>
        <w:rPr/>
        <w:t>; +="Debug", FN=19, SL=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V="Voting Booth", FN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ain Lev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file=MAINLEV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prompt=</w:t>
      </w:r>
    </w:p>
    <w:p>
      <w:pPr>
        <w:pStyle w:val="PreformattedText"/>
        <w:bidi w:val="0"/>
        <w:spacing w:before="0" w:after="0"/>
        <w:jc w:val="left"/>
        <w:rPr/>
      </w:pPr>
      <w:r>
        <w:rPr/>
        <w:t>M="Miscellaneous Menu", FN=1</w:t>
      </w:r>
    </w:p>
    <w:p>
      <w:pPr>
        <w:pStyle w:val="PreformattedText"/>
        <w:bidi w:val="0"/>
        <w:spacing w:before="0" w:after="0"/>
        <w:jc w:val="left"/>
        <w:rPr/>
      </w:pPr>
      <w:r>
        <w:rPr/>
        <w:t>B="Sub Boards", FN=2</w:t>
      </w:r>
    </w:p>
    <w:p>
      <w:pPr>
        <w:pStyle w:val="PreformattedText"/>
        <w:bidi w:val="0"/>
        <w:spacing w:before="0" w:after="0"/>
        <w:jc w:val="left"/>
        <w:rPr/>
      </w:pPr>
      <w:r>
        <w:rPr/>
        <w:t>X="Xfer Section", FN=3</w:t>
      </w:r>
    </w:p>
    <w:p>
      <w:pPr>
        <w:pStyle w:val="PreformattedText"/>
        <w:bidi w:val="0"/>
        <w:spacing w:before="0" w:after="0"/>
        <w:jc w:val="left"/>
        <w:rPr/>
      </w:pPr>
      <w:r>
        <w:rPr/>
        <w:t>T="", FN=4   ; transfers - alterna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="Global Newscan", FN=5</w:t>
      </w:r>
    </w:p>
    <w:p>
      <w:pPr>
        <w:pStyle w:val="PreformattedText"/>
        <w:bidi w:val="0"/>
        <w:spacing w:before="0" w:after="0"/>
        <w:jc w:val="left"/>
        <w:rPr/>
      </w:pPr>
      <w:r>
        <w:rPr/>
        <w:t>Z="", FN=6   ; zip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="Electronic Mail", FN=7</w:t>
      </w:r>
    </w:p>
    <w:p>
      <w:pPr>
        <w:pStyle w:val="PreformattedText"/>
        <w:bidi w:val="0"/>
        <w:spacing w:before="0" w:after="0"/>
        <w:jc w:val="left"/>
        <w:rPr/>
      </w:pPr>
      <w:r>
        <w:rPr/>
        <w:t>C="Chat w/sysop", FN=8</w:t>
      </w:r>
    </w:p>
    <w:p>
      <w:pPr>
        <w:pStyle w:val="PreformattedText"/>
        <w:bidi w:val="0"/>
        <w:spacing w:before="0" w:after="0"/>
        <w:jc w:val="left"/>
        <w:rPr/>
      </w:pPr>
      <w:r>
        <w:rPr/>
        <w:t>Y="Your Statistics", FN=9</w:t>
      </w:r>
    </w:p>
    <w:p>
      <w:pPr>
        <w:pStyle w:val="PreformattedText"/>
        <w:bidi w:val="0"/>
        <w:spacing w:before="0" w:after="0"/>
        <w:jc w:val="left"/>
        <w:rPr/>
      </w:pPr>
      <w:r>
        <w:rPr/>
        <w:t>O="Log Off", FN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K="Configure Interface", FN=11</w:t>
      </w:r>
    </w:p>
    <w:p>
      <w:pPr>
        <w:pStyle w:val="PreformattedText"/>
        <w:bidi w:val="0"/>
        <w:spacing w:before="0" w:after="0"/>
        <w:jc w:val="left"/>
        <w:rPr/>
      </w:pPr>
      <w:r>
        <w:rPr/>
        <w:t>/="Multiline Chat", FN=12</w:t>
      </w:r>
    </w:p>
    <w:p>
      <w:pPr>
        <w:pStyle w:val="PreformattedText"/>
        <w:bidi w:val="0"/>
        <w:spacing w:before="0" w:after="0"/>
        <w:jc w:val="left"/>
        <w:rPr/>
      </w:pPr>
      <w:r>
        <w:rPr/>
        <w:t>Q="QWK Reader Support", FN=13</w:t>
      </w:r>
    </w:p>
    <w:p>
      <w:pPr>
        <w:pStyle w:val="PreformattedText"/>
        <w:bidi w:val="0"/>
        <w:spacing w:before="0" w:after="0"/>
        <w:jc w:val="left"/>
        <w:rPr/>
      </w:pPr>
      <w:r>
        <w:rPr/>
        <w:t>%="Sysop Functions", FN=14, SFLAG=14</w:t>
      </w:r>
    </w:p>
    <w:p>
      <w:pPr>
        <w:pStyle w:val="PreformattedText"/>
        <w:bidi w:val="0"/>
        <w:spacing w:before="0" w:after="0"/>
        <w:jc w:val="left"/>
        <w:rPr/>
      </w:pPr>
      <w:r>
        <w:rPr/>
        <w:t>!="User Custodian", FN=15, SFLAG=15</w:t>
      </w:r>
    </w:p>
    <w:p>
      <w:pPr>
        <w:pStyle w:val="PreformattedText"/>
        <w:bidi w:val="0"/>
        <w:spacing w:before="0" w:after="0"/>
        <w:jc w:val="left"/>
        <w:rPr/>
      </w:pPr>
      <w:r>
        <w:rPr/>
        <w:t>D="Doors", FN=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ain Menu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file=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prompt=</w:t>
      </w:r>
    </w:p>
    <w:p>
      <w:pPr>
        <w:pStyle w:val="PreformattedText"/>
        <w:bidi w:val="0"/>
        <w:spacing w:before="0" w:after="0"/>
        <w:jc w:val="left"/>
        <w:rPr/>
      </w:pPr>
      <w:r>
        <w:rPr/>
        <w:t>A="Automessage", FN=1</w:t>
      </w:r>
    </w:p>
    <w:p>
      <w:pPr>
        <w:pStyle w:val="PreformattedText"/>
        <w:bidi w:val="0"/>
        <w:spacing w:before="0" w:after="0"/>
        <w:jc w:val="left"/>
        <w:rPr/>
      </w:pPr>
      <w:r>
        <w:rPr/>
        <w:t>B="BBS List", FN=2</w:t>
      </w:r>
    </w:p>
    <w:p>
      <w:pPr>
        <w:pStyle w:val="PreformattedText"/>
        <w:bidi w:val="0"/>
        <w:spacing w:before="0" w:after="0"/>
        <w:jc w:val="left"/>
        <w:rPr/>
      </w:pPr>
      <w:r>
        <w:rPr/>
        <w:t>C="Chat w/sysop", FN=3</w:t>
      </w:r>
    </w:p>
    <w:p>
      <w:pPr>
        <w:pStyle w:val="PreformattedText"/>
        <w:bidi w:val="0"/>
        <w:spacing w:before="0" w:after="0"/>
        <w:jc w:val="left"/>
        <w:rPr/>
      </w:pPr>
      <w:r>
        <w:rPr/>
        <w:t>D="Doors", FN=4</w:t>
      </w:r>
    </w:p>
    <w:p>
      <w:pPr>
        <w:pStyle w:val="PreformattedText"/>
        <w:bidi w:val="0"/>
        <w:spacing w:before="0" w:after="0"/>
        <w:jc w:val="left"/>
        <w:rPr/>
      </w:pPr>
      <w:r>
        <w:rPr/>
        <w:t>E="Electronic Mail", FN=5</w:t>
      </w:r>
    </w:p>
    <w:p>
      <w:pPr>
        <w:pStyle w:val="PreformattedText"/>
        <w:bidi w:val="0"/>
        <w:spacing w:before="0" w:after="0"/>
        <w:jc w:val="left"/>
        <w:rPr/>
      </w:pPr>
      <w:r>
        <w:rPr/>
        <w:t>F="Feedback", FN=6</w:t>
      </w:r>
    </w:p>
    <w:p>
      <w:pPr>
        <w:pStyle w:val="PreformattedText"/>
        <w:bidi w:val="0"/>
        <w:spacing w:before="0" w:after="0"/>
        <w:jc w:val="left"/>
        <w:rPr/>
      </w:pPr>
      <w:r>
        <w:rPr/>
        <w:t>G="", FN=7                ; lo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"", FN=8</w:t>
      </w:r>
    </w:p>
    <w:p>
      <w:pPr>
        <w:pStyle w:val="PreformattedText"/>
        <w:bidi w:val="0"/>
        <w:spacing w:before="0" w:after="0"/>
        <w:jc w:val="left"/>
        <w:rPr/>
      </w:pPr>
      <w:r>
        <w:rPr/>
        <w:t>I="Information Scripts", FN=9</w:t>
      </w:r>
    </w:p>
    <w:p>
      <w:pPr>
        <w:pStyle w:val="PreformattedText"/>
        <w:bidi w:val="0"/>
        <w:spacing w:before="0" w:after="0"/>
        <w:jc w:val="left"/>
        <w:rPr/>
      </w:pPr>
      <w:r>
        <w:rPr/>
        <w:t>J="Last Lists", FN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K="Configure Interface", FN=11</w:t>
      </w:r>
    </w:p>
    <w:p>
      <w:pPr>
        <w:pStyle w:val="PreformattedText"/>
        <w:bidi w:val="0"/>
        <w:spacing w:before="0" w:after="0"/>
        <w:jc w:val="left"/>
        <w:rPr/>
      </w:pPr>
      <w:r>
        <w:rPr/>
        <w:t>L="List Users", FN=12</w:t>
      </w:r>
    </w:p>
    <w:p>
      <w:pPr>
        <w:pStyle w:val="PreformattedText"/>
        <w:bidi w:val="0"/>
        <w:spacing w:before="0" w:after="0"/>
        <w:jc w:val="left"/>
        <w:rPr/>
      </w:pPr>
      <w:r>
        <w:rPr/>
        <w:t>M="Message Section", FN=13</w:t>
      </w:r>
    </w:p>
    <w:p>
      <w:pPr>
        <w:pStyle w:val="PreformattedText"/>
        <w:bidi w:val="0"/>
        <w:spacing w:before="0" w:after="0"/>
        <w:jc w:val="left"/>
        <w:rPr/>
      </w:pPr>
      <w:r>
        <w:rPr/>
        <w:t>N="Read News", FN=14</w:t>
      </w:r>
    </w:p>
    <w:p>
      <w:pPr>
        <w:pStyle w:val="PreformattedText"/>
        <w:bidi w:val="0"/>
        <w:spacing w:before="0" w:after="0"/>
        <w:jc w:val="left"/>
        <w:rPr/>
      </w:pPr>
      <w:r>
        <w:rPr/>
        <w:t>O="Log Off", FN=15</w:t>
      </w:r>
    </w:p>
    <w:p>
      <w:pPr>
        <w:pStyle w:val="PreformattedText"/>
        <w:bidi w:val="0"/>
        <w:spacing w:before="0" w:after="0"/>
        <w:jc w:val="left"/>
        <w:rPr/>
      </w:pPr>
      <w:r>
        <w:rPr/>
        <w:t>P="General Files", FN=16</w:t>
      </w:r>
    </w:p>
    <w:p>
      <w:pPr>
        <w:pStyle w:val="PreformattedText"/>
        <w:bidi w:val="0"/>
        <w:spacing w:before="0" w:after="0"/>
        <w:jc w:val="left"/>
        <w:rPr/>
      </w:pPr>
      <w:r>
        <w:rPr/>
        <w:t>Q="QWK Reader Support", FN=17</w:t>
      </w:r>
    </w:p>
    <w:p>
      <w:pPr>
        <w:pStyle w:val="PreformattedText"/>
        <w:bidi w:val="0"/>
        <w:spacing w:before="0" w:after="0"/>
        <w:jc w:val="left"/>
        <w:rPr/>
      </w:pPr>
      <w:r>
        <w:rPr/>
        <w:t>R="One Liners", FN=18</w:t>
      </w:r>
    </w:p>
    <w:p>
      <w:pPr>
        <w:pStyle w:val="PreformattedText"/>
        <w:bidi w:val="0"/>
        <w:spacing w:before="0" w:after="0"/>
        <w:jc w:val="left"/>
        <w:rPr/>
      </w:pPr>
      <w:r>
        <w:rPr/>
        <w:t>S="System Statistics", FN=19</w:t>
      </w:r>
    </w:p>
    <w:p>
      <w:pPr>
        <w:pStyle w:val="PreformattedText"/>
        <w:bidi w:val="0"/>
        <w:spacing w:before="0" w:after="0"/>
        <w:jc w:val="left"/>
        <w:rPr/>
      </w:pPr>
      <w:r>
        <w:rPr/>
        <w:t>T="", FN=20               ; Transf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="New User Voting", FN=21</w:t>
      </w:r>
    </w:p>
    <w:p>
      <w:pPr>
        <w:pStyle w:val="PreformattedText"/>
        <w:bidi w:val="0"/>
        <w:spacing w:before="0" w:after="0"/>
        <w:jc w:val="left"/>
        <w:rPr/>
      </w:pPr>
      <w:r>
        <w:rPr/>
        <w:t>W="Who's Online", FN=22</w:t>
      </w:r>
    </w:p>
    <w:p>
      <w:pPr>
        <w:pStyle w:val="PreformattedText"/>
        <w:bidi w:val="0"/>
        <w:spacing w:before="0" w:after="0"/>
        <w:jc w:val="left"/>
        <w:rPr/>
      </w:pPr>
      <w:r>
        <w:rPr/>
        <w:t>V="View Recent Lists", FN=23</w:t>
      </w:r>
    </w:p>
    <w:p>
      <w:pPr>
        <w:pStyle w:val="PreformattedText"/>
        <w:bidi w:val="0"/>
        <w:spacing w:before="0" w:after="0"/>
        <w:jc w:val="left"/>
        <w:rPr/>
      </w:pPr>
      <w:r>
        <w:rPr/>
        <w:t>X="Transfer Section", FN=24</w:t>
      </w:r>
    </w:p>
    <w:p>
      <w:pPr>
        <w:pStyle w:val="PreformattedText"/>
        <w:bidi w:val="0"/>
        <w:spacing w:before="0" w:after="0"/>
        <w:jc w:val="left"/>
        <w:rPr/>
      </w:pPr>
      <w:r>
        <w:rPr/>
        <w:t>Y="Your Statistics", FN=25</w:t>
      </w:r>
    </w:p>
    <w:p>
      <w:pPr>
        <w:pStyle w:val="PreformattedText"/>
        <w:bidi w:val="0"/>
        <w:spacing w:before="0" w:after="0"/>
        <w:jc w:val="left"/>
        <w:rPr/>
      </w:pPr>
      <w:r>
        <w:rPr/>
        <w:t>Z="Zipscan", FN=26</w:t>
      </w:r>
    </w:p>
    <w:p>
      <w:pPr>
        <w:pStyle w:val="PreformattedText"/>
        <w:bidi w:val="0"/>
        <w:spacing w:before="0" w:after="0"/>
        <w:jc w:val="left"/>
        <w:rPr/>
      </w:pPr>
      <w:r>
        <w:rPr/>
        <w:t>$="Donation", FN=27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="", FN=28</w:t>
      </w:r>
    </w:p>
    <w:p>
      <w:pPr>
        <w:pStyle w:val="PreformattedText"/>
        <w:bidi w:val="0"/>
        <w:spacing w:before="0" w:after="0"/>
        <w:jc w:val="left"/>
        <w:rPr/>
      </w:pPr>
      <w:r>
        <w:rPr/>
        <w:t>%="Sysop Options", FN=29, SFLAG=14</w:t>
      </w:r>
    </w:p>
    <w:p>
      <w:pPr>
        <w:pStyle w:val="PreformattedText"/>
        <w:bidi w:val="0"/>
        <w:spacing w:before="0" w:after="0"/>
        <w:jc w:val="left"/>
        <w:rPr/>
      </w:pPr>
      <w:r>
        <w:rPr/>
        <w:t>!="User Custodian", FN=30, SFLAG=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="Generic Advertisement", FN=31</w:t>
      </w:r>
    </w:p>
    <w:p>
      <w:pPr>
        <w:pStyle w:val="PreformattedText"/>
        <w:bidi w:val="0"/>
        <w:spacing w:before="0" w:after="0"/>
        <w:jc w:val="left"/>
        <w:rPr/>
      </w:pPr>
      <w:r>
        <w:rPr/>
        <w:t>.="Celerity Credits", FN=32</w:t>
      </w:r>
    </w:p>
    <w:p>
      <w:pPr>
        <w:pStyle w:val="PreformattedText"/>
        <w:bidi w:val="0"/>
        <w:spacing w:before="0" w:after="0"/>
        <w:jc w:val="left"/>
        <w:rPr/>
      </w:pPr>
      <w:r>
        <w:rPr/>
        <w:t>/="Multinode Chat", FN=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ile Change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file=f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prompt=</w:t>
      </w:r>
    </w:p>
    <w:p>
      <w:pPr>
        <w:pStyle w:val="PreformattedText"/>
        <w:bidi w:val="0"/>
        <w:spacing w:before="0" w:after="0"/>
        <w:jc w:val="left"/>
        <w:rPr/>
      </w:pPr>
      <w:r>
        <w:rPr/>
        <w:t>Q="Quit", FN=1</w:t>
      </w:r>
    </w:p>
    <w:p>
      <w:pPr>
        <w:pStyle w:val="PreformattedText"/>
        <w:bidi w:val="0"/>
        <w:spacing w:before="0" w:after="0"/>
        <w:jc w:val="left"/>
        <w:rPr/>
      </w:pPr>
      <w:r>
        <w:rPr/>
        <w:t>U="Uploader", FN=2</w:t>
      </w:r>
    </w:p>
    <w:p>
      <w:pPr>
        <w:pStyle w:val="PreformattedText"/>
        <w:bidi w:val="0"/>
        <w:spacing w:before="0" w:after="0"/>
        <w:jc w:val="left"/>
        <w:rPr/>
      </w:pPr>
      <w:r>
        <w:rPr/>
        <w:t>D="Description", FN=3</w:t>
      </w:r>
    </w:p>
    <w:p>
      <w:pPr>
        <w:pStyle w:val="PreformattedText"/>
        <w:bidi w:val="0"/>
        <w:spacing w:before="0" w:after="0"/>
        <w:jc w:val="left"/>
        <w:rPr/>
      </w:pPr>
      <w:r>
        <w:rPr/>
        <w:t>S="Special Request", FN=4</w:t>
      </w:r>
    </w:p>
    <w:p>
      <w:pPr>
        <w:pStyle w:val="PreformattedText"/>
        <w:bidi w:val="0"/>
        <w:spacing w:before="0" w:after="0"/>
        <w:jc w:val="left"/>
        <w:rPr/>
      </w:pPr>
      <w:r>
        <w:rPr/>
        <w:t>R="Rating", FN=5</w:t>
      </w:r>
    </w:p>
    <w:p>
      <w:pPr>
        <w:pStyle w:val="PreformattedText"/>
        <w:bidi w:val="0"/>
        <w:spacing w:before="0" w:after="0"/>
        <w:jc w:val="left"/>
        <w:rPr/>
      </w:pPr>
      <w:r>
        <w:rPr/>
        <w:t>N="Name of file", FN=6</w:t>
      </w:r>
    </w:p>
    <w:p>
      <w:pPr>
        <w:pStyle w:val="PreformattedText"/>
        <w:bidi w:val="0"/>
        <w:spacing w:before="0" w:after="0"/>
        <w:jc w:val="left"/>
        <w:rPr/>
      </w:pPr>
      <w:r>
        <w:rPr/>
        <w:t>L="Location", FN=7</w:t>
      </w:r>
    </w:p>
    <w:p>
      <w:pPr>
        <w:pStyle w:val="PreformattedText"/>
        <w:bidi w:val="0"/>
        <w:spacing w:before="0" w:after="0"/>
        <w:jc w:val="left"/>
        <w:rPr/>
      </w:pPr>
      <w:r>
        <w:rPr/>
        <w:t>V="Value", FN=8</w:t>
      </w:r>
    </w:p>
    <w:p>
      <w:pPr>
        <w:pStyle w:val="PreformattedText"/>
        <w:bidi w:val="0"/>
        <w:spacing w:before="0" w:after="0"/>
        <w:jc w:val="left"/>
        <w:rPr/>
      </w:pPr>
      <w:r>
        <w:rPr/>
        <w:t>A="Access Password", FN=9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="", FN=10, SL=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F="Full Program Name", FN=11</w:t>
      </w:r>
    </w:p>
    <w:p>
      <w:pPr>
        <w:pStyle w:val="PreformattedText"/>
        <w:bidi w:val="0"/>
        <w:spacing w:before="0" w:after="0"/>
        <w:jc w:val="left"/>
        <w:rPr/>
      </w:pPr>
      <w:r>
        <w:rPr/>
        <w:t>O="Disk Numbers", FN=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="Private", FN=13</w:t>
      </w:r>
    </w:p>
    <w:p>
      <w:pPr>
        <w:pStyle w:val="PreformattedText"/>
        <w:bidi w:val="0"/>
        <w:spacing w:before="0" w:after="0"/>
        <w:jc w:val="left"/>
        <w:rPr/>
      </w:pPr>
      <w:r>
        <w:rPr/>
        <w:t>T="Times Downloaded", FN=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ysop Filescan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file=new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prompt=</w:t>
      </w:r>
    </w:p>
    <w:p>
      <w:pPr>
        <w:pStyle w:val="PreformattedText"/>
        <w:bidi w:val="0"/>
        <w:spacing w:before="0" w:after="0"/>
        <w:jc w:val="left"/>
        <w:rPr/>
      </w:pPr>
      <w:r>
        <w:rPr/>
        <w:t>Q="Quit", FN=1</w:t>
      </w:r>
    </w:p>
    <w:p>
      <w:pPr>
        <w:pStyle w:val="PreformattedText"/>
        <w:bidi w:val="0"/>
        <w:spacing w:before="0" w:after="0"/>
        <w:jc w:val="left"/>
        <w:rPr/>
      </w:pPr>
      <w:r>
        <w:rPr/>
        <w:t>#="# of points", FN=0   ; really function 2, but will never return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V="Value", FN=2</w:t>
      </w:r>
    </w:p>
    <w:p>
      <w:pPr>
        <w:pStyle w:val="PreformattedText"/>
        <w:bidi w:val="0"/>
        <w:spacing w:before="0" w:after="0"/>
        <w:jc w:val="left"/>
        <w:rPr/>
      </w:pPr>
      <w:r>
        <w:rPr/>
        <w:t>C="Change file", FN=3</w:t>
      </w:r>
    </w:p>
    <w:p>
      <w:pPr>
        <w:pStyle w:val="PreformattedText"/>
        <w:bidi w:val="0"/>
        <w:spacing w:before="0" w:after="0"/>
        <w:jc w:val="left"/>
        <w:rPr/>
      </w:pPr>
      <w:r>
        <w:rPr/>
        <w:t>E="Rename file", FN=4</w:t>
      </w:r>
    </w:p>
    <w:p>
      <w:pPr>
        <w:pStyle w:val="PreformattedText"/>
        <w:bidi w:val="0"/>
        <w:spacing w:before="0" w:after="0"/>
        <w:jc w:val="left"/>
        <w:rPr/>
      </w:pPr>
      <w:r>
        <w:rPr/>
        <w:t>D="Delete file", FN=5</w:t>
      </w:r>
    </w:p>
    <w:p>
      <w:pPr>
        <w:pStyle w:val="PreformattedText"/>
        <w:bidi w:val="0"/>
        <w:spacing w:before="0" w:after="0"/>
        <w:jc w:val="left"/>
        <w:rPr/>
      </w:pPr>
      <w:r>
        <w:rPr/>
        <w:t>Z="Zip listing", FN=6</w:t>
      </w:r>
    </w:p>
    <w:p>
      <w:pPr>
        <w:pStyle w:val="PreformattedText"/>
        <w:bidi w:val="0"/>
        <w:spacing w:before="0" w:after="0"/>
        <w:jc w:val="left"/>
        <w:rPr/>
      </w:pPr>
      <w:r>
        <w:rPr/>
        <w:t>M="Move file", FN=7</w:t>
      </w:r>
    </w:p>
    <w:p>
      <w:pPr>
        <w:pStyle w:val="PreformattedText"/>
        <w:bidi w:val="0"/>
        <w:spacing w:before="0" w:after="0"/>
        <w:jc w:val="left"/>
        <w:rPr/>
      </w:pPr>
      <w:r>
        <w:rPr/>
        <w:t>S="Skip file", FN=8</w:t>
      </w:r>
    </w:p>
    <w:p>
      <w:pPr>
        <w:pStyle w:val="PreformattedText"/>
        <w:bidi w:val="0"/>
        <w:spacing w:before="0" w:after="0"/>
        <w:jc w:val="left"/>
        <w:rPr/>
      </w:pPr>
      <w:r>
        <w:rPr/>
        <w:t>0="Free file", FN=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ile Newscan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file=file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prompt=</w:t>
      </w:r>
    </w:p>
    <w:p>
      <w:pPr>
        <w:pStyle w:val="PreformattedText"/>
        <w:bidi w:val="0"/>
        <w:spacing w:before="0" w:after="0"/>
        <w:jc w:val="left"/>
        <w:rPr/>
      </w:pPr>
      <w:r>
        <w:rPr/>
        <w:t>Q="Quit", FN=1</w:t>
      </w:r>
    </w:p>
    <w:p>
      <w:pPr>
        <w:pStyle w:val="PreformattedText"/>
        <w:bidi w:val="0"/>
        <w:spacing w:before="0" w:after="0"/>
        <w:jc w:val="left"/>
        <w:rPr/>
      </w:pPr>
      <w:r>
        <w:rPr/>
        <w:t>N="Next area", FN=2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="", FN=3, SL=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D="Download", FN=4</w:t>
      </w:r>
    </w:p>
    <w:p>
      <w:pPr>
        <w:pStyle w:val="PreformattedText"/>
        <w:bidi w:val="0"/>
        <w:spacing w:before="0" w:after="0"/>
        <w:jc w:val="left"/>
        <w:rPr/>
      </w:pPr>
      <w:r>
        <w:rPr/>
        <w:t>+="Add to batch", FN=5</w:t>
      </w:r>
    </w:p>
    <w:p>
      <w:pPr>
        <w:pStyle w:val="PreformattedText"/>
        <w:bidi w:val="0"/>
        <w:spacing w:before="0" w:after="0"/>
        <w:jc w:val="left"/>
        <w:rPr/>
      </w:pPr>
      <w:r>
        <w:rPr/>
        <w:t>I="Info on file", FN=6</w:t>
      </w:r>
    </w:p>
    <w:p>
      <w:pPr>
        <w:pStyle w:val="PreformattedText"/>
        <w:bidi w:val="0"/>
        <w:spacing w:before="0" w:after="0"/>
        <w:jc w:val="left"/>
        <w:rPr/>
      </w:pPr>
      <w:r>
        <w:rPr/>
        <w:t>Z="Zip listing", FN=7</w:t>
      </w:r>
    </w:p>
    <w:p>
      <w:pPr>
        <w:pStyle w:val="PreformattedText"/>
        <w:bidi w:val="0"/>
        <w:spacing w:before="0" w:after="0"/>
        <w:jc w:val="left"/>
        <w:rPr/>
      </w:pPr>
      <w:r>
        <w:rPr/>
        <w:t>C="Change file", FN=8</w:t>
      </w:r>
    </w:p>
    <w:p>
      <w:pPr>
        <w:pStyle w:val="PreformattedText"/>
        <w:bidi w:val="0"/>
        <w:spacing w:before="0" w:after="0"/>
        <w:jc w:val="left"/>
        <w:rPr/>
      </w:pPr>
      <w:r>
        <w:rPr/>
        <w:t>R="Rename file", FN=9</w:t>
      </w:r>
    </w:p>
    <w:p>
      <w:pPr>
        <w:pStyle w:val="PreformattedText"/>
        <w:bidi w:val="0"/>
        <w:spacing w:before="0" w:after="0"/>
        <w:jc w:val="left"/>
        <w:rPr/>
      </w:pPr>
      <w:r>
        <w:rPr/>
        <w:t>!="Validate files", FN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K="Kill file", FN=11</w:t>
      </w:r>
    </w:p>
    <w:p>
      <w:pPr>
        <w:pStyle w:val="PreformattedText"/>
        <w:bidi w:val="0"/>
        <w:spacing w:before="0" w:after="0"/>
        <w:jc w:val="left"/>
        <w:rPr/>
      </w:pPr>
      <w:r>
        <w:rPr/>
        <w:t>_="Next page", FN=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ile List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file=file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prompt=</w:t>
      </w:r>
    </w:p>
    <w:p>
      <w:pPr>
        <w:pStyle w:val="PreformattedText"/>
        <w:bidi w:val="0"/>
        <w:spacing w:before="0" w:after="0"/>
        <w:jc w:val="left"/>
        <w:rPr/>
      </w:pPr>
      <w:r>
        <w:rPr/>
        <w:t>Q="Quit", FN=1</w:t>
      </w:r>
    </w:p>
    <w:p>
      <w:pPr>
        <w:pStyle w:val="PreformattedText"/>
        <w:bidi w:val="0"/>
        <w:spacing w:before="0" w:after="0"/>
        <w:jc w:val="left"/>
        <w:rPr/>
      </w:pPr>
      <w:r>
        <w:rPr/>
        <w:t>N="Nonstop", FN=2</w:t>
      </w:r>
    </w:p>
    <w:p>
      <w:pPr>
        <w:pStyle w:val="PreformattedText"/>
        <w:bidi w:val="0"/>
        <w:spacing w:before="0" w:after="0"/>
        <w:jc w:val="left"/>
        <w:rPr/>
      </w:pPr>
      <w:r>
        <w:rPr/>
        <w:t>A="Repeat listing", FN=3</w:t>
      </w:r>
    </w:p>
    <w:p>
      <w:pPr>
        <w:pStyle w:val="PreformattedText"/>
        <w:bidi w:val="0"/>
        <w:spacing w:before="0" w:after="0"/>
        <w:jc w:val="left"/>
        <w:rPr/>
      </w:pPr>
      <w:r>
        <w:rPr/>
        <w:t>D="Download", FN=4</w:t>
      </w:r>
    </w:p>
    <w:p>
      <w:pPr>
        <w:pStyle w:val="PreformattedText"/>
        <w:bidi w:val="0"/>
        <w:spacing w:before="0" w:after="0"/>
        <w:jc w:val="left"/>
        <w:rPr/>
      </w:pPr>
      <w:r>
        <w:rPr/>
        <w:t>+="Add to batch", FN=5</w:t>
      </w:r>
    </w:p>
    <w:p>
      <w:pPr>
        <w:pStyle w:val="PreformattedText"/>
        <w:bidi w:val="0"/>
        <w:spacing w:before="0" w:after="0"/>
        <w:jc w:val="left"/>
        <w:rPr/>
      </w:pPr>
      <w:r>
        <w:rPr/>
        <w:t>I="Info on file", FN=6</w:t>
      </w:r>
    </w:p>
    <w:p>
      <w:pPr>
        <w:pStyle w:val="PreformattedText"/>
        <w:bidi w:val="0"/>
        <w:spacing w:before="0" w:after="0"/>
        <w:jc w:val="left"/>
        <w:rPr/>
      </w:pPr>
      <w:r>
        <w:rPr/>
        <w:t>Z="Zip listing", FN=7</w:t>
      </w:r>
    </w:p>
    <w:p>
      <w:pPr>
        <w:pStyle w:val="PreformattedText"/>
        <w:bidi w:val="0"/>
        <w:spacing w:before="0" w:after="0"/>
        <w:jc w:val="left"/>
        <w:rPr/>
      </w:pPr>
      <w:r>
        <w:rPr/>
        <w:t>C="Change file", FN=8</w:t>
      </w:r>
    </w:p>
    <w:p>
      <w:pPr>
        <w:pStyle w:val="PreformattedText"/>
        <w:bidi w:val="0"/>
        <w:spacing w:before="0" w:after="0"/>
        <w:jc w:val="left"/>
        <w:rPr/>
      </w:pPr>
      <w:r>
        <w:rPr/>
        <w:t>R="Rename file", FN=9</w:t>
      </w:r>
    </w:p>
    <w:p>
      <w:pPr>
        <w:pStyle w:val="PreformattedText"/>
        <w:bidi w:val="0"/>
        <w:spacing w:before="0" w:after="0"/>
        <w:jc w:val="left"/>
        <w:rPr/>
      </w:pPr>
      <w:r>
        <w:rPr/>
        <w:t>!="Validate files", FN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K="Kill file", FN=11</w:t>
      </w:r>
    </w:p>
    <w:p>
      <w:pPr>
        <w:pStyle w:val="PreformattedText"/>
        <w:bidi w:val="0"/>
        <w:spacing w:before="0" w:after="0"/>
        <w:jc w:val="left"/>
        <w:rPr/>
      </w:pPr>
      <w:r>
        <w:rPr/>
        <w:t>_="Next page", FN=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lobal Manage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file=glob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prompt=</w:t>
      </w:r>
    </w:p>
    <w:p>
      <w:pPr>
        <w:pStyle w:val="PreformattedText"/>
        <w:bidi w:val="0"/>
        <w:spacing w:before="0" w:after="0"/>
        <w:jc w:val="left"/>
        <w:rPr/>
      </w:pPr>
      <w:r>
        <w:rPr/>
        <w:t>S="Sort areas", FN=1</w:t>
      </w:r>
    </w:p>
    <w:p>
      <w:pPr>
        <w:pStyle w:val="PreformattedText"/>
        <w:bidi w:val="0"/>
        <w:spacing w:before="0" w:after="0"/>
        <w:jc w:val="left"/>
        <w:rPr/>
      </w:pPr>
      <w:r>
        <w:rPr/>
        <w:t>P="Point reassign", FN=2</w:t>
      </w:r>
    </w:p>
    <w:p>
      <w:pPr>
        <w:pStyle w:val="PreformattedText"/>
        <w:bidi w:val="0"/>
        <w:spacing w:before="0" w:after="0"/>
        <w:jc w:val="left"/>
        <w:rPr/>
      </w:pPr>
      <w:r>
        <w:rPr/>
        <w:t>C="Cleanup offline files", FN=3</w:t>
      </w:r>
    </w:p>
    <w:p>
      <w:pPr>
        <w:pStyle w:val="PreformattedText"/>
        <w:bidi w:val="0"/>
        <w:spacing w:before="0" w:after="0"/>
        <w:jc w:val="left"/>
        <w:rPr/>
      </w:pPr>
      <w:r>
        <w:rPr/>
        <w:t>V="Verify locations", FN=4</w:t>
      </w:r>
    </w:p>
    <w:p>
      <w:pPr>
        <w:pStyle w:val="PreformattedText"/>
        <w:bidi w:val="0"/>
        <w:spacing w:before="0" w:after="0"/>
        <w:jc w:val="left"/>
        <w:rPr/>
      </w:pPr>
      <w:r>
        <w:rPr/>
        <w:t>O="Delete old files", FN=5</w:t>
      </w:r>
    </w:p>
    <w:p>
      <w:pPr>
        <w:pStyle w:val="PreformattedText"/>
        <w:bidi w:val="0"/>
        <w:spacing w:before="0" w:after="0"/>
        <w:jc w:val="left"/>
        <w:rPr/>
      </w:pPr>
      <w:r>
        <w:rPr/>
        <w:t>D="Directory scan", FN=6</w:t>
      </w:r>
    </w:p>
    <w:p>
      <w:pPr>
        <w:pStyle w:val="PreformattedText"/>
        <w:bidi w:val="0"/>
        <w:spacing w:before="0" w:after="0"/>
        <w:jc w:val="left"/>
        <w:rPr/>
      </w:pPr>
      <w:r>
        <w:rPr/>
        <w:t>Q="Quit", FN=7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ile Sponsor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file=f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prompt=</w:t>
      </w:r>
    </w:p>
    <w:p>
      <w:pPr>
        <w:pStyle w:val="PreformattedText"/>
        <w:bidi w:val="0"/>
        <w:spacing w:before="0" w:after="0"/>
        <w:jc w:val="left"/>
        <w:rPr/>
      </w:pPr>
      <w:r>
        <w:rPr/>
        <w:t>A="Area change", FN=1</w:t>
      </w:r>
    </w:p>
    <w:p>
      <w:pPr>
        <w:pStyle w:val="PreformattedText"/>
        <w:bidi w:val="0"/>
        <w:spacing w:before="0" w:after="0"/>
        <w:jc w:val="left"/>
        <w:rPr/>
      </w:pPr>
      <w:r>
        <w:rPr/>
        <w:t>C="Change file", FN=2</w:t>
      </w:r>
    </w:p>
    <w:p>
      <w:pPr>
        <w:pStyle w:val="PreformattedText"/>
        <w:bidi w:val="0"/>
        <w:spacing w:before="0" w:after="0"/>
        <w:jc w:val="left"/>
        <w:rPr/>
      </w:pPr>
      <w:r>
        <w:rPr/>
        <w:t>D="Delete file", FN=3</w:t>
      </w:r>
    </w:p>
    <w:p>
      <w:pPr>
        <w:pStyle w:val="PreformattedText"/>
        <w:bidi w:val="0"/>
        <w:spacing w:before="0" w:after="0"/>
        <w:jc w:val="left"/>
        <w:rPr/>
      </w:pPr>
      <w:r>
        <w:rPr/>
        <w:t>F="File directory", FN=4</w:t>
      </w:r>
    </w:p>
    <w:p>
      <w:pPr>
        <w:pStyle w:val="PreformattedText"/>
        <w:bidi w:val="0"/>
        <w:spacing w:before="0" w:after="0"/>
        <w:jc w:val="left"/>
        <w:rPr/>
      </w:pPr>
      <w:r>
        <w:rPr/>
        <w:t>L="List files", FN=5</w:t>
      </w:r>
    </w:p>
    <w:p>
      <w:pPr>
        <w:pStyle w:val="PreformattedText"/>
        <w:bidi w:val="0"/>
        <w:spacing w:before="0" w:after="0"/>
        <w:jc w:val="left"/>
        <w:rPr/>
      </w:pPr>
      <w:r>
        <w:rPr/>
        <w:t>K="Kill area", FN=6</w:t>
      </w:r>
    </w:p>
    <w:p>
      <w:pPr>
        <w:pStyle w:val="PreformattedText"/>
        <w:bidi w:val="0"/>
        <w:spacing w:before="0" w:after="0"/>
        <w:jc w:val="left"/>
        <w:rPr/>
      </w:pPr>
      <w:r>
        <w:rPr/>
        <w:t>R="Edit Area", FN=7</w:t>
      </w:r>
    </w:p>
    <w:p>
      <w:pPr>
        <w:pStyle w:val="PreformattedText"/>
        <w:bidi w:val="0"/>
        <w:spacing w:before="0" w:after="0"/>
        <w:jc w:val="left"/>
        <w:rPr/>
      </w:pPr>
      <w:r>
        <w:rPr/>
        <w:t>N="New file scan", FN=8</w:t>
      </w:r>
    </w:p>
    <w:p>
      <w:pPr>
        <w:pStyle w:val="PreformattedText"/>
        <w:bidi w:val="0"/>
        <w:spacing w:before="0" w:after="0"/>
        <w:jc w:val="left"/>
        <w:rPr/>
      </w:pPr>
      <w:r>
        <w:rPr/>
        <w:t>S="Sort area", FN=9</w:t>
      </w:r>
    </w:p>
    <w:p>
      <w:pPr>
        <w:pStyle w:val="PreformattedText"/>
        <w:bidi w:val="0"/>
        <w:spacing w:before="0" w:after="0"/>
        <w:jc w:val="left"/>
        <w:rPr/>
      </w:pPr>
      <w:r>
        <w:rPr/>
        <w:t>M="Move file", FN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U="List users w/access", FN=11</w:t>
      </w:r>
    </w:p>
    <w:p>
      <w:pPr>
        <w:pStyle w:val="PreformattedText"/>
        <w:bidi w:val="0"/>
        <w:spacing w:before="0" w:after="0"/>
        <w:jc w:val="left"/>
        <w:rPr/>
      </w:pPr>
      <w:r>
        <w:rPr/>
        <w:t>O="Order areas", FN=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="Point reassign", FN=13</w:t>
      </w:r>
    </w:p>
    <w:p>
      <w:pPr>
        <w:pStyle w:val="PreformattedText"/>
        <w:bidi w:val="0"/>
        <w:spacing w:before="0" w:after="0"/>
        <w:jc w:val="left"/>
        <w:rPr/>
      </w:pPr>
      <w:r>
        <w:rPr/>
        <w:t>E="Rename file", FN=14</w:t>
      </w:r>
    </w:p>
    <w:p>
      <w:pPr>
        <w:pStyle w:val="PreformattedText"/>
        <w:bidi w:val="0"/>
        <w:spacing w:before="0" w:after="0"/>
        <w:jc w:val="left"/>
        <w:rPr/>
      </w:pPr>
      <w:r>
        <w:rPr/>
        <w:t>W="Add files to directory", FN=15</w:t>
      </w:r>
    </w:p>
    <w:p>
      <w:pPr>
        <w:pStyle w:val="PreformattedText"/>
        <w:bidi w:val="0"/>
        <w:spacing w:before="0" w:after="0"/>
        <w:jc w:val="left"/>
        <w:rPr/>
      </w:pPr>
      <w:r>
        <w:rPr/>
        <w:t>*="Area Change", FN=16</w:t>
      </w:r>
    </w:p>
    <w:p>
      <w:pPr>
        <w:pStyle w:val="PreformattedText"/>
        <w:bidi w:val="0"/>
        <w:spacing w:before="0" w:after="0"/>
        <w:jc w:val="left"/>
        <w:rPr/>
      </w:pPr>
      <w:r>
        <w:rPr/>
        <w:t>X="Download unlisted file", FN=17</w:t>
      </w:r>
    </w:p>
    <w:p>
      <w:pPr>
        <w:pStyle w:val="PreformattedText"/>
        <w:bidi w:val="0"/>
        <w:spacing w:before="0" w:after="0"/>
        <w:jc w:val="left"/>
        <w:rPr/>
      </w:pPr>
      <w:r>
        <w:rPr/>
        <w:t>B="Batch move/delete", FN=18</w:t>
      </w:r>
    </w:p>
    <w:p>
      <w:pPr>
        <w:pStyle w:val="PreformattedText"/>
        <w:bidi w:val="0"/>
        <w:spacing w:before="0" w:after="0"/>
        <w:jc w:val="left"/>
        <w:rPr/>
      </w:pPr>
      <w:r>
        <w:rPr/>
        <w:t>I="Cleanup offline", FN=19</w:t>
      </w:r>
    </w:p>
    <w:p>
      <w:pPr>
        <w:pStyle w:val="PreformattedText"/>
        <w:bidi w:val="0"/>
        <w:spacing w:before="0" w:after="0"/>
        <w:jc w:val="left"/>
        <w:rPr/>
      </w:pPr>
      <w:r>
        <w:rPr/>
        <w:t>V="Verify locations", FN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Z="Zip listing", FN=21</w:t>
      </w:r>
    </w:p>
    <w:p>
      <w:pPr>
        <w:pStyle w:val="PreformattedText"/>
        <w:bidi w:val="0"/>
        <w:spacing w:before="0" w:after="0"/>
        <w:jc w:val="left"/>
        <w:rPr/>
      </w:pPr>
      <w:r>
        <w:rPr/>
        <w:t>J="Just how much space?", FN=22</w:t>
      </w:r>
    </w:p>
    <w:p>
      <w:pPr>
        <w:pStyle w:val="PreformattedText"/>
        <w:bidi w:val="0"/>
        <w:spacing w:before="0" w:after="0"/>
        <w:jc w:val="left"/>
        <w:rPr/>
      </w:pPr>
      <w:r>
        <w:rPr/>
        <w:t>Q="Quit", FN=23</w:t>
      </w:r>
    </w:p>
    <w:p>
      <w:pPr>
        <w:pStyle w:val="PreformattedText"/>
        <w:bidi w:val="0"/>
        <w:spacing w:before="0" w:after="0"/>
        <w:jc w:val="left"/>
        <w:rPr/>
      </w:pPr>
      <w:r>
        <w:rPr/>
        <w:t>G="Global management", FN=24</w:t>
      </w:r>
    </w:p>
    <w:p>
      <w:pPr>
        <w:pStyle w:val="PreformattedText"/>
        <w:bidi w:val="0"/>
        <w:spacing w:before="0" w:after="0"/>
        <w:jc w:val="left"/>
        <w:rPr/>
      </w:pPr>
      <w:r>
        <w:rPr/>
        <w:t>-="Show who's online", FN=2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"View sysop log", FN=26</w:t>
      </w:r>
    </w:p>
    <w:p>
      <w:pPr>
        <w:pStyle w:val="PreformattedText"/>
        <w:bidi w:val="0"/>
        <w:spacing w:before="0" w:after="0"/>
        <w:jc w:val="left"/>
        <w:rPr/>
      </w:pPr>
      <w:r>
        <w:rPr/>
        <w:t>+="Add file locally", FN=27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="Verify xfer areas", FN=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ser File Edi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file=usru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prompt=</w:t>
      </w:r>
    </w:p>
    <w:p>
      <w:pPr>
        <w:pStyle w:val="PreformattedText"/>
        <w:bidi w:val="0"/>
        <w:spacing w:before="0" w:after="0"/>
        <w:jc w:val="left"/>
        <w:rPr/>
      </w:pPr>
      <w:r>
        <w:rPr/>
        <w:t>Q="Quit", FN=1</w:t>
      </w:r>
    </w:p>
    <w:p>
      <w:pPr>
        <w:pStyle w:val="PreformattedText"/>
        <w:bidi w:val="0"/>
        <w:spacing w:before="0" w:after="0"/>
        <w:jc w:val="left"/>
        <w:rPr/>
      </w:pPr>
      <w:r>
        <w:rPr/>
        <w:t>K="Kill file", FN=2</w:t>
      </w:r>
    </w:p>
    <w:p>
      <w:pPr>
        <w:pStyle w:val="PreformattedText"/>
        <w:bidi w:val="0"/>
        <w:spacing w:before="0" w:after="0"/>
        <w:jc w:val="left"/>
        <w:rPr/>
      </w:pPr>
      <w:r>
        <w:rPr/>
        <w:t>D="Describe file", FN=3</w:t>
      </w:r>
    </w:p>
    <w:p>
      <w:pPr>
        <w:pStyle w:val="PreformattedText"/>
        <w:bidi w:val="0"/>
        <w:spacing w:before="0" w:after="0"/>
        <w:jc w:val="left"/>
        <w:rPr/>
      </w:pPr>
      <w:r>
        <w:rPr/>
        <w:t>V="Change value", FN=4</w:t>
      </w:r>
    </w:p>
    <w:p>
      <w:pPr>
        <w:pStyle w:val="PreformattedText"/>
        <w:bidi w:val="0"/>
        <w:spacing w:before="0" w:after="0"/>
        <w:jc w:val="left"/>
        <w:rPr/>
      </w:pPr>
      <w:r>
        <w:rPr/>
        <w:t>F="Program name", FN=5</w:t>
      </w:r>
    </w:p>
    <w:p>
      <w:pPr>
        <w:pStyle w:val="PreformattedText"/>
        <w:bidi w:val="0"/>
        <w:spacing w:before="0" w:after="0"/>
        <w:jc w:val="left"/>
        <w:rPr/>
      </w:pPr>
      <w:r>
        <w:rPr/>
        <w:t>O="Disk numbers", FN=6</w:t>
      </w:r>
    </w:p>
    <w:p>
      <w:pPr>
        <w:pStyle w:val="PreformattedText"/>
        <w:bidi w:val="0"/>
        <w:spacing w:before="0" w:after="0"/>
        <w:jc w:val="left"/>
        <w:rPr/>
      </w:pPr>
      <w:r>
        <w:rPr/>
        <w:t>P="Private", FN=7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ransf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file=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prompt=</w:t>
      </w:r>
    </w:p>
    <w:p>
      <w:pPr>
        <w:pStyle w:val="PreformattedText"/>
        <w:bidi w:val="0"/>
        <w:spacing w:before="0" w:after="0"/>
        <w:jc w:val="left"/>
        <w:rPr/>
      </w:pPr>
      <w:r>
        <w:rPr/>
        <w:t>U="Upload", FN=1</w:t>
      </w:r>
    </w:p>
    <w:p>
      <w:pPr>
        <w:pStyle w:val="PreformattedText"/>
        <w:bidi w:val="0"/>
        <w:spacing w:before="0" w:after="0"/>
        <w:jc w:val="left"/>
        <w:rPr/>
      </w:pPr>
      <w:r>
        <w:rPr/>
        <w:t>D="Download", FN=2</w:t>
      </w:r>
    </w:p>
    <w:p>
      <w:pPr>
        <w:pStyle w:val="PreformattedText"/>
        <w:bidi w:val="0"/>
        <w:spacing w:before="0" w:after="0"/>
        <w:jc w:val="left"/>
        <w:rPr/>
      </w:pPr>
      <w:r>
        <w:rPr/>
        <w:t>L="List files", FN=3</w:t>
      </w:r>
    </w:p>
    <w:p>
      <w:pPr>
        <w:pStyle w:val="PreformattedText"/>
        <w:bidi w:val="0"/>
        <w:spacing w:before="0" w:after="0"/>
        <w:jc w:val="left"/>
        <w:rPr/>
      </w:pPr>
      <w:r>
        <w:rPr/>
        <w:t>F="Feedback", FN=4</w:t>
      </w:r>
    </w:p>
    <w:p>
      <w:pPr>
        <w:pStyle w:val="PreformattedText"/>
        <w:bidi w:val="0"/>
        <w:spacing w:before="0" w:after="0"/>
        <w:jc w:val="left"/>
        <w:rPr/>
      </w:pPr>
      <w:r>
        <w:rPr/>
        <w:t>Y="Your status", FN=5</w:t>
      </w:r>
    </w:p>
    <w:p>
      <w:pPr>
        <w:pStyle w:val="PreformattedText"/>
        <w:bidi w:val="0"/>
        <w:spacing w:before="0" w:after="0"/>
        <w:jc w:val="left"/>
        <w:rPr/>
      </w:pPr>
      <w:r>
        <w:rPr/>
        <w:t>A="Change area", FN=6</w:t>
      </w:r>
    </w:p>
    <w:p>
      <w:pPr>
        <w:pStyle w:val="PreformattedText"/>
        <w:bidi w:val="0"/>
        <w:spacing w:before="0" w:after="0"/>
        <w:jc w:val="left"/>
        <w:rPr/>
      </w:pPr>
      <w:r>
        <w:rPr/>
        <w:t>*="Change area", FN=7</w:t>
      </w:r>
    </w:p>
    <w:p>
      <w:pPr>
        <w:pStyle w:val="PreformattedText"/>
        <w:bidi w:val="0"/>
        <w:spacing w:before="0" w:after="0"/>
        <w:jc w:val="left"/>
        <w:rPr/>
      </w:pPr>
      <w:r>
        <w:rPr/>
        <w:t>S="Search for file", FN=8</w:t>
      </w:r>
    </w:p>
    <w:p>
      <w:pPr>
        <w:pStyle w:val="PreformattedText"/>
        <w:bidi w:val="0"/>
        <w:spacing w:before="0" w:after="0"/>
        <w:jc w:val="left"/>
        <w:rPr/>
      </w:pPr>
      <w:r>
        <w:rPr/>
        <w:t>Q="Quit", FN=9</w:t>
      </w:r>
    </w:p>
    <w:p>
      <w:pPr>
        <w:pStyle w:val="PreformattedText"/>
        <w:bidi w:val="0"/>
        <w:spacing w:before="0" w:after="0"/>
        <w:jc w:val="left"/>
        <w:rPr/>
      </w:pPr>
      <w:r>
        <w:rPr/>
        <w:t>%="Sysop Access", FN=10, XL=90</w:t>
      </w:r>
    </w:p>
    <w:p>
      <w:pPr>
        <w:pStyle w:val="PreformattedText"/>
        <w:bidi w:val="0"/>
        <w:spacing w:before="0" w:after="0"/>
        <w:jc w:val="left"/>
        <w:rPr/>
      </w:pPr>
      <w:r>
        <w:rPr/>
        <w:t>N="Newscan", FN=11</w:t>
      </w:r>
    </w:p>
    <w:p>
      <w:pPr>
        <w:pStyle w:val="PreformattedText"/>
        <w:bidi w:val="0"/>
        <w:spacing w:before="0" w:after="0"/>
        <w:jc w:val="left"/>
        <w:rPr/>
      </w:pPr>
      <w:r>
        <w:rPr/>
        <w:t>V="Newscan Area", FN=12</w:t>
      </w:r>
    </w:p>
    <w:p>
      <w:pPr>
        <w:pStyle w:val="PreformattedText"/>
        <w:bidi w:val="0"/>
        <w:spacing w:before="0" w:after="0"/>
        <w:jc w:val="left"/>
        <w:rPr/>
      </w:pPr>
      <w:r>
        <w:rPr/>
        <w:t>; H="", FN=13, SL=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Z="Zip listing", FN=14</w:t>
      </w:r>
    </w:p>
    <w:p>
      <w:pPr>
        <w:pStyle w:val="PreformattedText"/>
        <w:bidi w:val="0"/>
        <w:spacing w:before="0" w:after="0"/>
        <w:jc w:val="left"/>
        <w:rPr/>
      </w:pPr>
      <w:r>
        <w:rPr/>
        <w:t>W="Configure file listing", FN=15</w:t>
      </w:r>
    </w:p>
    <w:p>
      <w:pPr>
        <w:pStyle w:val="PreformattedText"/>
        <w:bidi w:val="0"/>
        <w:spacing w:before="0" w:after="0"/>
        <w:jc w:val="left"/>
        <w:rPr/>
      </w:pPr>
      <w:r>
        <w:rPr/>
        <w:t>E="Edit upload", FN=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="Type file", FN=17</w:t>
      </w:r>
    </w:p>
    <w:p>
      <w:pPr>
        <w:pStyle w:val="PreformattedText"/>
        <w:bidi w:val="0"/>
        <w:spacing w:before="0" w:after="0"/>
        <w:jc w:val="left"/>
        <w:rPr/>
      </w:pPr>
      <w:r>
        <w:rPr/>
        <w:t>R="Request file", FN=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="Create master file list", FN=19</w:t>
      </w:r>
    </w:p>
    <w:p>
      <w:pPr>
        <w:pStyle w:val="PreformattedText"/>
        <w:bidi w:val="0"/>
        <w:spacing w:before="0" w:after="0"/>
        <w:jc w:val="left"/>
        <w:rPr/>
      </w:pPr>
      <w:r>
        <w:rPr/>
        <w:t>B="Batch xfer menu", FN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+="Add to batch", FN=21</w:t>
      </w:r>
    </w:p>
    <w:p>
      <w:pPr>
        <w:pStyle w:val="PreformattedText"/>
        <w:bidi w:val="0"/>
        <w:spacing w:before="0" w:after="0"/>
        <w:jc w:val="left"/>
        <w:rPr/>
      </w:pPr>
      <w:r>
        <w:rPr/>
        <w:t>X="Extract from archive", FN=22</w:t>
      </w:r>
    </w:p>
    <w:p>
      <w:pPr>
        <w:pStyle w:val="PreformattedText"/>
        <w:bidi w:val="0"/>
        <w:spacing w:before="0" w:after="0"/>
        <w:jc w:val="left"/>
        <w:rPr/>
      </w:pPr>
      <w:r>
        <w:rPr/>
        <w:t>I="Information on file", FN=23</w:t>
      </w:r>
    </w:p>
    <w:p>
      <w:pPr>
        <w:pStyle w:val="PreformattedText"/>
        <w:bidi w:val="0"/>
        <w:spacing w:before="0" w:after="0"/>
        <w:jc w:val="left"/>
        <w:rPr/>
      </w:pPr>
      <w:r>
        <w:rPr/>
        <w:t>G="Goodbye", FN=24</w:t>
      </w:r>
    </w:p>
    <w:p>
      <w:pPr>
        <w:pStyle w:val="PreformattedText"/>
        <w:bidi w:val="0"/>
        <w:spacing w:before="0" w:after="0"/>
        <w:jc w:val="left"/>
        <w:rPr/>
      </w:pPr>
      <w:r>
        <w:rPr/>
        <w:t>J="Jump conferences", FN=25</w:t>
      </w:r>
    </w:p>
    <w:p>
      <w:pPr>
        <w:pStyle w:val="PreformattedText"/>
        <w:bidi w:val="0"/>
        <w:spacing w:before="0" w:after="0"/>
        <w:jc w:val="left"/>
        <w:rPr/>
      </w:pPr>
      <w:r>
        <w:rPr/>
        <w:t>M="Message section", FN=26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="Test archive", FN=27</w:t>
      </w:r>
    </w:p>
    <w:p>
      <w:pPr>
        <w:pStyle w:val="PreformattedText"/>
        <w:bidi w:val="0"/>
        <w:spacing w:before="0" w:after="0"/>
        <w:jc w:val="left"/>
        <w:rPr/>
      </w:pPr>
      <w:r>
        <w:rPr/>
        <w:t>/="Multiline Chat", FN=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ysop Comm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file=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prompt=</w:t>
      </w:r>
    </w:p>
    <w:p>
      <w:pPr>
        <w:pStyle w:val="PreformattedText"/>
        <w:bidi w:val="0"/>
        <w:spacing w:before="0" w:after="0"/>
        <w:jc w:val="left"/>
        <w:rPr/>
      </w:pPr>
      <w:r>
        <w:rPr/>
        <w:t>Q="Quit", FN=1</w:t>
      </w:r>
    </w:p>
    <w:p>
      <w:pPr>
        <w:pStyle w:val="PreformattedText"/>
        <w:bidi w:val="0"/>
        <w:spacing w:before="0" w:after="0"/>
        <w:jc w:val="left"/>
        <w:rPr/>
      </w:pPr>
      <w:r>
        <w:rPr/>
        <w:t>T="", FN=2</w:t>
      </w:r>
    </w:p>
    <w:p>
      <w:pPr>
        <w:pStyle w:val="PreformattedText"/>
        <w:bidi w:val="0"/>
        <w:spacing w:before="0" w:after="0"/>
        <w:jc w:val="left"/>
        <w:rPr/>
      </w:pPr>
      <w:r>
        <w:rPr/>
        <w:t>E="Error log", FN=3</w:t>
      </w:r>
    </w:p>
    <w:p>
      <w:pPr>
        <w:pStyle w:val="PreformattedText"/>
        <w:bidi w:val="0"/>
        <w:spacing w:before="0" w:after="0"/>
        <w:jc w:val="left"/>
        <w:rPr/>
      </w:pPr>
      <w:r>
        <w:rPr/>
        <w:t>A="Add news", FN=4</w:t>
      </w:r>
    </w:p>
    <w:p>
      <w:pPr>
        <w:pStyle w:val="PreformattedText"/>
        <w:bidi w:val="0"/>
        <w:spacing w:before="0" w:after="0"/>
        <w:jc w:val="left"/>
        <w:rPr/>
      </w:pPr>
      <w:r>
        <w:rPr/>
        <w:t>N="News menu", FN=5</w:t>
      </w:r>
    </w:p>
    <w:p>
      <w:pPr>
        <w:pStyle w:val="PreformattedText"/>
        <w:bidi w:val="0"/>
        <w:spacing w:before="0" w:after="0"/>
        <w:jc w:val="left"/>
        <w:rPr/>
      </w:pPr>
      <w:r>
        <w:rPr/>
        <w:t>D="Delete error log", FN=6</w:t>
      </w:r>
    </w:p>
    <w:p>
      <w:pPr>
        <w:pStyle w:val="PreformattedText"/>
        <w:bidi w:val="0"/>
        <w:spacing w:before="0" w:after="0"/>
        <w:jc w:val="left"/>
        <w:rPr/>
      </w:pPr>
      <w:r>
        <w:rPr/>
        <w:t>U="User editor", FN=7</w:t>
      </w:r>
    </w:p>
    <w:p>
      <w:pPr>
        <w:pStyle w:val="PreformattedText"/>
        <w:bidi w:val="0"/>
        <w:spacing w:before="0" w:after="0"/>
        <w:jc w:val="left"/>
        <w:rPr/>
      </w:pPr>
      <w:r>
        <w:rPr/>
        <w:t>C="Check net", FN=8</w:t>
      </w:r>
    </w:p>
    <w:p>
      <w:pPr>
        <w:pStyle w:val="PreformattedText"/>
        <w:bidi w:val="0"/>
        <w:spacing w:before="0" w:after="0"/>
        <w:jc w:val="left"/>
        <w:rPr/>
      </w:pPr>
      <w:r>
        <w:rPr/>
        <w:t>I="Infoform scan", FN=9</w:t>
      </w:r>
    </w:p>
    <w:p>
      <w:pPr>
        <w:pStyle w:val="PreformattedText"/>
        <w:bidi w:val="0"/>
        <w:spacing w:before="0" w:after="0"/>
        <w:jc w:val="left"/>
        <w:rPr/>
      </w:pPr>
      <w:r>
        <w:rPr/>
        <w:t>J="Show all infoforms", FN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="Show sysop log", FN=11</w:t>
      </w:r>
    </w:p>
    <w:p>
      <w:pPr>
        <w:pStyle w:val="PreformattedText"/>
        <w:bidi w:val="0"/>
        <w:spacing w:before="0" w:after="0"/>
        <w:jc w:val="left"/>
        <w:rPr/>
      </w:pPr>
      <w:r>
        <w:rPr/>
        <w:t>K="Kill sysop log", FN=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="View all sysops", FN=13</w:t>
      </w:r>
    </w:p>
    <w:p>
      <w:pPr>
        <w:pStyle w:val="PreformattedText"/>
        <w:bidi w:val="0"/>
        <w:spacing w:before="0" w:after="0"/>
        <w:jc w:val="left"/>
        <w:rPr/>
      </w:pPr>
      <w:r>
        <w:rPr/>
        <w:t>M="Make a new user", FN=14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="", FN=15, SL=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R="Remove all infoforms", FN=16</w:t>
      </w:r>
    </w:p>
    <w:p>
      <w:pPr>
        <w:pStyle w:val="PreformattedText"/>
        <w:bidi w:val="0"/>
        <w:spacing w:before="0" w:after="0"/>
        <w:jc w:val="left"/>
        <w:rPr/>
      </w:pPr>
      <w:r>
        <w:rPr/>
        <w:t>Z="Zap specific users", FN=17</w:t>
      </w:r>
    </w:p>
    <w:p>
      <w:pPr>
        <w:pStyle w:val="PreformattedText"/>
        <w:bidi w:val="0"/>
        <w:spacing w:before="0" w:after="0"/>
        <w:jc w:val="left"/>
        <w:rPr/>
      </w:pPr>
      <w:r>
        <w:rPr/>
        <w:t>P="Set parameters", FN=18, SL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!="User Custodian", FN=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oo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file=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prompt=</w:t>
      </w:r>
    </w:p>
    <w:p>
      <w:pPr>
        <w:pStyle w:val="PreformattedText"/>
        <w:bidi w:val="0"/>
        <w:spacing w:before="0" w:after="0"/>
        <w:jc w:val="left"/>
        <w:rPr/>
      </w:pPr>
      <w:r>
        <w:rPr/>
        <w:t>L="List doors", FN=1</w:t>
      </w:r>
    </w:p>
    <w:p>
      <w:pPr>
        <w:pStyle w:val="PreformattedText"/>
        <w:bidi w:val="0"/>
        <w:spacing w:before="0" w:after="0"/>
        <w:jc w:val="left"/>
        <w:rPr/>
      </w:pPr>
      <w:r>
        <w:rPr/>
        <w:t>O="Open door", FN=2</w:t>
      </w:r>
    </w:p>
    <w:p>
      <w:pPr>
        <w:pStyle w:val="PreformattedText"/>
        <w:bidi w:val="0"/>
        <w:spacing w:before="0" w:after="0"/>
        <w:jc w:val="left"/>
        <w:rPr/>
      </w:pPr>
      <w:r>
        <w:rPr/>
        <w:t>C="Create door", FN=3, SFLAG=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="Delete door", FN=4, SFLAG=16</w:t>
      </w:r>
    </w:p>
    <w:p>
      <w:pPr>
        <w:pStyle w:val="PreformattedText"/>
        <w:bidi w:val="0"/>
        <w:spacing w:before="0" w:after="0"/>
        <w:jc w:val="left"/>
        <w:rPr/>
      </w:pPr>
      <w:r>
        <w:rPr/>
        <w:t>E="Edit door", FN=5, SFLAG=16</w:t>
      </w:r>
    </w:p>
    <w:p>
      <w:pPr>
        <w:pStyle w:val="PreformattedText"/>
        <w:bidi w:val="0"/>
        <w:spacing w:before="0" w:after="0"/>
        <w:jc w:val="left"/>
        <w:rPr/>
      </w:pPr>
      <w:r>
        <w:rPr/>
        <w:t>Q="Quit", FN=5</w:t>
      </w:r>
    </w:p>
    <w:p>
      <w:pPr>
        <w:pStyle w:val="PreformattedText"/>
        <w:bidi w:val="0"/>
        <w:spacing w:before="0" w:after="0"/>
        <w:jc w:val="left"/>
        <w:rPr/>
      </w:pPr>
      <w:r>
        <w:rPr/>
        <w:t>%="", FN=6                   ; useless function. 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can Mail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file=scn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prompt=</w:t>
      </w:r>
    </w:p>
    <w:p>
      <w:pPr>
        <w:pStyle w:val="PreformattedText"/>
        <w:bidi w:val="0"/>
        <w:spacing w:before="0" w:after="0"/>
        <w:jc w:val="left"/>
        <w:rPr/>
      </w:pPr>
      <w:r>
        <w:rPr/>
        <w:t>R="Reply", FN=1</w:t>
      </w:r>
    </w:p>
    <w:p>
      <w:pPr>
        <w:pStyle w:val="PreformattedText"/>
        <w:bidi w:val="0"/>
        <w:spacing w:before="0" w:after="0"/>
        <w:jc w:val="left"/>
        <w:rPr/>
      </w:pPr>
      <w:r>
        <w:rPr/>
        <w:t>F="Forward mail", FN=2</w:t>
      </w:r>
    </w:p>
    <w:p>
      <w:pPr>
        <w:pStyle w:val="PreformattedText"/>
        <w:bidi w:val="0"/>
        <w:spacing w:before="0" w:after="0"/>
        <w:jc w:val="left"/>
        <w:rPr/>
      </w:pPr>
      <w:r>
        <w:rPr/>
        <w:t>S="Save mail", FN=3</w:t>
      </w:r>
    </w:p>
    <w:p>
      <w:pPr>
        <w:pStyle w:val="PreformattedText"/>
        <w:bidi w:val="0"/>
        <w:spacing w:before="0" w:after="0"/>
        <w:jc w:val="left"/>
        <w:rPr/>
      </w:pPr>
      <w:r>
        <w:rPr/>
        <w:t>A="Read again", FN=4</w:t>
      </w:r>
    </w:p>
    <w:p>
      <w:pPr>
        <w:pStyle w:val="PreformattedText"/>
        <w:bidi w:val="0"/>
        <w:spacing w:before="0" w:after="0"/>
        <w:jc w:val="left"/>
        <w:rPr/>
      </w:pPr>
      <w:r>
        <w:rPr/>
        <w:t>N="Next piece", FN=5</w:t>
      </w:r>
    </w:p>
    <w:p>
      <w:pPr>
        <w:pStyle w:val="PreformattedText"/>
        <w:bidi w:val="0"/>
        <w:spacing w:before="0" w:after="0"/>
        <w:jc w:val="left"/>
        <w:rPr/>
      </w:pPr>
      <w:r>
        <w:rPr/>
        <w:t>Q="Quit", FN=6</w:t>
      </w:r>
    </w:p>
    <w:p>
      <w:pPr>
        <w:pStyle w:val="PreformattedText"/>
        <w:bidi w:val="0"/>
        <w:spacing w:before="0" w:after="0"/>
        <w:jc w:val="left"/>
        <w:rPr/>
      </w:pPr>
      <w:r>
        <w:rPr/>
        <w:t>L="List mail", FN=7</w:t>
      </w:r>
    </w:p>
    <w:p>
      <w:pPr>
        <w:pStyle w:val="PreformattedText"/>
        <w:bidi w:val="0"/>
        <w:spacing w:before="0" w:after="0"/>
        <w:jc w:val="left"/>
        <w:rPr/>
      </w:pPr>
      <w:r>
        <w:rPr/>
        <w:t>#="Show mail #", FN=8</w:t>
      </w:r>
    </w:p>
    <w:p>
      <w:pPr>
        <w:pStyle w:val="PreformattedText"/>
        <w:bidi w:val="0"/>
        <w:spacing w:before="0" w:after="0"/>
        <w:jc w:val="left"/>
        <w:rPr/>
      </w:pPr>
      <w:r>
        <w:rPr/>
        <w:t>_="Next piece", FN=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lectronic Mail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file=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prompt=</w:t>
      </w:r>
    </w:p>
    <w:p>
      <w:pPr>
        <w:pStyle w:val="PreformattedText"/>
        <w:bidi w:val="0"/>
        <w:spacing w:before="0" w:after="0"/>
        <w:jc w:val="left"/>
        <w:rPr/>
      </w:pPr>
      <w:r>
        <w:rPr/>
        <w:t>V="View mail", FN=1</w:t>
      </w:r>
    </w:p>
    <w:p>
      <w:pPr>
        <w:pStyle w:val="PreformattedText"/>
        <w:bidi w:val="0"/>
        <w:spacing w:before="0" w:after="0"/>
        <w:jc w:val="left"/>
        <w:rPr/>
      </w:pPr>
      <w:r>
        <w:rPr/>
        <w:t>S="Send mail", FN=2</w:t>
      </w:r>
    </w:p>
    <w:p>
      <w:pPr>
        <w:pStyle w:val="PreformattedText"/>
        <w:bidi w:val="0"/>
        <w:spacing w:before="0" w:after="0"/>
        <w:jc w:val="left"/>
        <w:rPr/>
      </w:pPr>
      <w:r>
        <w:rPr/>
        <w:t>F="Feedback", FN=3</w:t>
      </w:r>
    </w:p>
    <w:p>
      <w:pPr>
        <w:pStyle w:val="PreformattedText"/>
        <w:bidi w:val="0"/>
        <w:spacing w:before="0" w:after="0"/>
        <w:jc w:val="left"/>
        <w:rPr/>
      </w:pPr>
      <w:r>
        <w:rPr/>
        <w:t>R="Read mail", FN=4</w:t>
      </w:r>
    </w:p>
    <w:p>
      <w:pPr>
        <w:pStyle w:val="PreformattedText"/>
        <w:bidi w:val="0"/>
        <w:spacing w:before="0" w:after="0"/>
        <w:jc w:val="left"/>
        <w:rPr/>
      </w:pPr>
      <w:r>
        <w:rPr/>
        <w:t>L="List mail", FN=5</w:t>
      </w:r>
    </w:p>
    <w:p>
      <w:pPr>
        <w:pStyle w:val="PreformattedText"/>
        <w:bidi w:val="0"/>
        <w:spacing w:before="0" w:after="0"/>
        <w:jc w:val="left"/>
        <w:rPr/>
      </w:pPr>
      <w:r>
        <w:rPr/>
        <w:t>Q="Quit", FN=6</w:t>
      </w:r>
    </w:p>
    <w:p>
      <w:pPr>
        <w:pStyle w:val="PreformattedText"/>
        <w:bidi w:val="0"/>
        <w:spacing w:before="0" w:after="0"/>
        <w:jc w:val="left"/>
        <w:rPr/>
      </w:pPr>
      <w:r>
        <w:rPr/>
        <w:t>Z="Zap mail", FN=7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ser Edi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file=u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prompt=</w:t>
      </w:r>
    </w:p>
    <w:p>
      <w:pPr>
        <w:pStyle w:val="PreformattedText"/>
        <w:bidi w:val="0"/>
        <w:spacing w:before="0" w:after="0"/>
        <w:jc w:val="left"/>
        <w:rPr/>
      </w:pPr>
      <w:r>
        <w:rPr/>
        <w:t>S="Status", FN=1</w:t>
      </w:r>
    </w:p>
    <w:p>
      <w:pPr>
        <w:pStyle w:val="PreformattedText"/>
        <w:bidi w:val="0"/>
        <w:spacing w:before="0" w:after="0"/>
        <w:jc w:val="left"/>
        <w:rPr/>
      </w:pPr>
      <w:r>
        <w:rPr/>
        <w:t>D="Delete user", FN=2</w:t>
      </w:r>
    </w:p>
    <w:p>
      <w:pPr>
        <w:pStyle w:val="PreformattedText"/>
        <w:bidi w:val="0"/>
        <w:spacing w:before="0" w:after="0"/>
        <w:jc w:val="left"/>
        <w:rPr/>
      </w:pPr>
      <w:r>
        <w:rPr/>
        <w:t>H="Change handle", FN=3</w:t>
      </w:r>
    </w:p>
    <w:p>
      <w:pPr>
        <w:pStyle w:val="PreformattedText"/>
        <w:bidi w:val="0"/>
        <w:spacing w:before="0" w:after="0"/>
        <w:jc w:val="left"/>
        <w:rPr/>
      </w:pPr>
      <w:r>
        <w:rPr/>
        <w:t>P="Password", FN=4</w:t>
      </w:r>
    </w:p>
    <w:p>
      <w:pPr>
        <w:pStyle w:val="PreformattedText"/>
        <w:bidi w:val="0"/>
        <w:spacing w:before="0" w:after="0"/>
        <w:jc w:val="left"/>
        <w:rPr/>
      </w:pPr>
      <w:r>
        <w:rPr/>
        <w:t>L="Level change", FN=5</w:t>
      </w:r>
    </w:p>
    <w:p>
      <w:pPr>
        <w:pStyle w:val="PreformattedText"/>
        <w:bidi w:val="0"/>
        <w:spacing w:before="0" w:after="0"/>
        <w:jc w:val="left"/>
        <w:rPr/>
      </w:pPr>
      <w:r>
        <w:rPr/>
        <w:t>O="File points", FN=6</w:t>
      </w:r>
    </w:p>
    <w:p>
      <w:pPr>
        <w:pStyle w:val="PreformattedText"/>
        <w:bidi w:val="0"/>
        <w:spacing w:before="0" w:after="0"/>
        <w:jc w:val="left"/>
        <w:rPr/>
      </w:pPr>
      <w:r>
        <w:rPr/>
        <w:t>E="Xfer level", FN=7</w:t>
      </w:r>
    </w:p>
    <w:p>
      <w:pPr>
        <w:pStyle w:val="PreformattedText"/>
        <w:bidi w:val="0"/>
        <w:spacing w:before="0" w:after="0"/>
        <w:jc w:val="left"/>
        <w:rPr/>
      </w:pPr>
      <w:r>
        <w:rPr/>
        <w:t>W="Wanted flag", FN=8</w:t>
      </w:r>
    </w:p>
    <w:p>
      <w:pPr>
        <w:pStyle w:val="PreformattedText"/>
        <w:bidi w:val="0"/>
        <w:spacing w:before="0" w:after="0"/>
        <w:jc w:val="left"/>
        <w:rPr/>
      </w:pPr>
      <w:r>
        <w:rPr/>
        <w:t>T="Time left", FN=9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="Board flags", FN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Q="Quit", FN=1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="", FN=12, SL=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N="Phone Number", FN=13</w:t>
      </w:r>
    </w:p>
    <w:p>
      <w:pPr>
        <w:pStyle w:val="PreformattedText"/>
        <w:bidi w:val="0"/>
        <w:spacing w:before="0" w:after="0"/>
        <w:jc w:val="left"/>
        <w:rPr/>
      </w:pPr>
      <w:r>
        <w:rPr/>
        <w:t>I="Show Info script", FN=14</w:t>
      </w:r>
    </w:p>
    <w:p>
      <w:pPr>
        <w:pStyle w:val="PreformattedText"/>
        <w:bidi w:val="0"/>
        <w:spacing w:before="0" w:after="0"/>
        <w:jc w:val="left"/>
        <w:rPr/>
      </w:pPr>
      <w:r>
        <w:rPr/>
        <w:t>R="Public note", FN=15</w:t>
      </w:r>
    </w:p>
    <w:p>
      <w:pPr>
        <w:pStyle w:val="PreformattedText"/>
        <w:bidi w:val="0"/>
        <w:spacing w:before="0" w:after="0"/>
        <w:jc w:val="left"/>
        <w:rPr/>
      </w:pPr>
      <w:r>
        <w:rPr/>
        <w:t>X="Xfer parameters", FN=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="Conference access", FN=17</w:t>
      </w:r>
    </w:p>
    <w:p>
      <w:pPr>
        <w:pStyle w:val="PreformattedText"/>
        <w:bidi w:val="0"/>
        <w:spacing w:before="0" w:after="0"/>
        <w:jc w:val="left"/>
        <w:rPr/>
      </w:pPr>
      <w:r>
        <w:rPr/>
        <w:t>+="Quick validate", FN=18</w:t>
      </w:r>
    </w:p>
    <w:p>
      <w:pPr>
        <w:pStyle w:val="PreformattedText"/>
        <w:bidi w:val="0"/>
        <w:spacing w:before="0" w:after="0"/>
        <w:jc w:val="left"/>
        <w:rPr/>
      </w:pPr>
      <w:r>
        <w:rPr/>
        <w:t>K="Kill infoform", FN=19</w:t>
      </w:r>
    </w:p>
    <w:p>
      <w:pPr>
        <w:pStyle w:val="PreformattedText"/>
        <w:bidi w:val="0"/>
        <w:spacing w:before="0" w:after="0"/>
        <w:jc w:val="left"/>
        <w:rPr/>
      </w:pPr>
      <w:r>
        <w:rPr/>
        <w:t>Z="Change ratios", FN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atch Oper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file=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prompt=</w:t>
      </w:r>
    </w:p>
    <w:p>
      <w:pPr>
        <w:pStyle w:val="PreformattedText"/>
        <w:bidi w:val="0"/>
        <w:spacing w:before="0" w:after="0"/>
        <w:jc w:val="left"/>
        <w:rPr/>
      </w:pPr>
      <w:r>
        <w:rPr/>
        <w:t>D="Download batch", FN=1</w:t>
      </w:r>
    </w:p>
    <w:p>
      <w:pPr>
        <w:pStyle w:val="PreformattedText"/>
        <w:bidi w:val="0"/>
        <w:spacing w:before="0" w:after="0"/>
        <w:jc w:val="left"/>
        <w:rPr/>
      </w:pPr>
      <w:r>
        <w:rPr/>
        <w:t>U="Upload batch", FN=2</w:t>
      </w:r>
    </w:p>
    <w:p>
      <w:pPr>
        <w:pStyle w:val="PreformattedText"/>
        <w:bidi w:val="0"/>
        <w:spacing w:before="0" w:after="0"/>
        <w:jc w:val="left"/>
        <w:rPr/>
      </w:pPr>
      <w:r>
        <w:rPr/>
        <w:t>L="List batch queue", FN=3</w:t>
      </w:r>
    </w:p>
    <w:p>
      <w:pPr>
        <w:pStyle w:val="PreformattedText"/>
        <w:bidi w:val="0"/>
        <w:spacing w:before="0" w:after="0"/>
        <w:jc w:val="left"/>
        <w:rPr/>
      </w:pPr>
      <w:r>
        <w:rPr/>
        <w:t>C="Clear batch queue", FN=4</w:t>
      </w:r>
    </w:p>
    <w:p>
      <w:pPr>
        <w:pStyle w:val="PreformattedText"/>
        <w:bidi w:val="0"/>
        <w:spacing w:before="0" w:after="0"/>
        <w:jc w:val="left"/>
        <w:rPr/>
      </w:pPr>
      <w:r>
        <w:rPr/>
        <w:t>R="Remove one item", FN=5</w:t>
      </w:r>
    </w:p>
    <w:p>
      <w:pPr>
        <w:pStyle w:val="PreformattedText"/>
        <w:bidi w:val="0"/>
        <w:spacing w:before="0" w:after="0"/>
        <w:jc w:val="left"/>
        <w:rPr/>
      </w:pPr>
      <w:r>
        <w:rPr/>
        <w:t>+="", FN=6                 ; useless function, no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="Quit", FN=7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ser Custodian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file=usrc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prompt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="Edit User", fn=1</w:t>
      </w:r>
    </w:p>
    <w:p>
      <w:pPr>
        <w:pStyle w:val="PreformattedText"/>
        <w:bidi w:val="0"/>
        <w:spacing w:before="0" w:after="0"/>
        <w:jc w:val="left"/>
        <w:rPr/>
      </w:pPr>
      <w:r>
        <w:rPr/>
        <w:t>N="New User Scan", FN=2</w:t>
      </w:r>
    </w:p>
    <w:p>
      <w:pPr>
        <w:pStyle w:val="PreformattedText"/>
        <w:bidi w:val="0"/>
        <w:spacing w:before="0" w:after="0"/>
        <w:jc w:val="left"/>
        <w:rPr/>
      </w:pPr>
      <w:r>
        <w:rPr/>
        <w:t>L="Load Another User", FN=3</w:t>
      </w:r>
    </w:p>
    <w:p>
      <w:pPr>
        <w:pStyle w:val="PreformattedText"/>
        <w:bidi w:val="0"/>
        <w:spacing w:before="0" w:after="0"/>
        <w:jc w:val="left"/>
        <w:rPr/>
      </w:pPr>
      <w:r>
        <w:rPr/>
        <w:t>Q="Quit", FN=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oting Booth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file=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prompt=</w:t>
      </w:r>
    </w:p>
    <w:p>
      <w:pPr>
        <w:pStyle w:val="PreformattedText"/>
        <w:bidi w:val="0"/>
        <w:spacing w:before="0" w:after="0"/>
        <w:jc w:val="left"/>
        <w:rPr/>
      </w:pPr>
      <w:r>
        <w:rPr/>
        <w:t>V="Vote", FN=1</w:t>
      </w:r>
    </w:p>
    <w:p>
      <w:pPr>
        <w:pStyle w:val="PreformattedText"/>
        <w:bidi w:val="0"/>
        <w:spacing w:before="0" w:after="0"/>
        <w:jc w:val="left"/>
        <w:rPr/>
      </w:pPr>
      <w:r>
        <w:rPr/>
        <w:t>L="List Topics", FN=2</w:t>
      </w:r>
    </w:p>
    <w:p>
      <w:pPr>
        <w:pStyle w:val="PreformattedText"/>
        <w:bidi w:val="0"/>
        <w:spacing w:before="0" w:after="0"/>
        <w:jc w:val="left"/>
        <w:rPr/>
      </w:pPr>
      <w:r>
        <w:rPr/>
        <w:t>S="Show Results", FN=3</w:t>
      </w:r>
    </w:p>
    <w:p>
      <w:pPr>
        <w:pStyle w:val="PreformattedText"/>
        <w:bidi w:val="0"/>
        <w:spacing w:before="0" w:after="0"/>
        <w:jc w:val="left"/>
        <w:rPr/>
      </w:pPr>
      <w:r>
        <w:rPr/>
        <w:t>C="Create Topic", FN=4, SFLAG=18</w:t>
      </w:r>
    </w:p>
    <w:p>
      <w:pPr>
        <w:pStyle w:val="PreformattedText"/>
        <w:bidi w:val="0"/>
        <w:spacing w:before="0" w:after="0"/>
        <w:jc w:val="left"/>
        <w:rPr/>
      </w:pPr>
      <w:r>
        <w:rPr/>
        <w:t>D="Delete Topic", FN=5, SFLAG=18</w:t>
      </w:r>
    </w:p>
    <w:p>
      <w:pPr>
        <w:pStyle w:val="PreformattedText"/>
        <w:bidi w:val="0"/>
        <w:spacing w:before="0" w:after="0"/>
        <w:jc w:val="left"/>
        <w:rPr/>
      </w:pPr>
      <w:r>
        <w:rPr/>
        <w:t>E="Edit Topic", FN=6, SFLAG=18</w:t>
      </w:r>
    </w:p>
    <w:p>
      <w:pPr>
        <w:pStyle w:val="PreformattedText"/>
        <w:bidi w:val="0"/>
        <w:spacing w:before="0" w:after="0"/>
        <w:jc w:val="left"/>
        <w:rPr/>
      </w:pPr>
      <w:r>
        <w:rPr/>
        <w:t>N="Newscan Topics", FN=7</w:t>
      </w:r>
    </w:p>
    <w:p>
      <w:pPr>
        <w:pStyle w:val="PreformattedText"/>
        <w:bidi w:val="0"/>
        <w:spacing w:before="0" w:after="0"/>
        <w:jc w:val="left"/>
        <w:rPr/>
      </w:pPr>
      <w:r>
        <w:rPr/>
        <w:t>Q="Quit", FN=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Z:  Credits and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is written by Brendon Woirhaye and Dave H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documentation written by Brendon Woirhaye except fo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K,L: Written by "Holy Ward", sysop of MidPoint Void CAE/T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N  : Written by "Fatal Error", sysop of Modular Mad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s who have contributed significantly to the Celerity project in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eta testing and sugges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 Icon, sysop of The Genisis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 Weaver, sysop of the former Instant 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ignant Growth, ex-sysop of Fungus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Crunch, sysop of the former The Proving G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tom, sysop of the former XT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ket Case, sysop of The Hall of Illu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Zennor, sysop of The Cassandr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keR, sysop of The Arkham Asyl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nisher, sysop of The Crack in Time BBS/CA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deN, sysop of Maximum Security BBS/CA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lso to those who have written menus, status screens, and info-for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elerity sysops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 Icon       Phantom         Basket Case       Trooper X        Grim Re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 Gunman     General Zennor  Optical Illusion  Cemetery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more thanks go to those sysops who have chosen Celerity as their BB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o those whom I've forgotten to m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lso go to The Shocker, for implementing CelerityNet into hi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expanding the network to more than one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hanks go to Skeeve, author of Silicosis, for making 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BBS package to support Celerity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lso go to Extreme A.I., author of ADI, for his constructive feed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assistance (FidoNet, HermesNet), Celerity utilities, and in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lerityNet into A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 must also go to the following for incorporating Celerity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ir packages: Warlord and The Grim Reaper of Vision-X, the 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Q (who's handle escapes me at the moment), The Elemental of Cypher, Dark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nity and the other authors of Oblivion/2, Big Mario of Prism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who choose to support it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al thanks to Extreme A.I. for designing the HermesNe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all the BBS packages in our consortium: Celerity, ADI, Prism, Extre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age, Oblivion/2, and Vision-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is a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SZ is a trademark of Omen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is a trademark of 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 is a trademark of Kenneth Du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, ZIP, and PKUNZIP are trademarks of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