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EMPIRE MANUAL - Star Empire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is a BBS (Bulleting Board System) program.  It is one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s played with several people over the phone line with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Unlike most BBS programs, everything of this one is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  Imagine, one system that deals with only one objectiv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is encouraged.  It is free, and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rt is required.  You may copy this program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at all files contained in this packag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tar Empire requires at least 256k of memory, a hard driv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s, an ANSI driver and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y use Star Empire you must run INSTALL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(INSTALL.DO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started out in 1991 as a school project during my first 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e 11. I wished to hand it in as some extra curricular work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did not accept work that was done outside of the school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orced to abandon the idea of getting marks for it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out of personal interest.  I started writing in in WATCOM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lack of power in that language forced me to translate it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t in the more powerful language ANSI C.  Star Empire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Turbo C++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REQUIRES an ANSI driver.  This driver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codes and such that Star Empire makes references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, ZANSI.SYS is included in this package for your benef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mply add it to your CONFIG.SYS file (if in existence)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BS\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ANSI driver, yet ZANSI is recommended for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ARV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ar Empire, simply type "STARV01" in your working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rst want to run the program in local mode,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configuration.  To do so, add the parameter /LOCA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would b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starv01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boot up in local mode.  Once inside Star Emp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know whether you are in local mode or no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.  If it says: "Local I/O Only", you ar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run it normally right away, you may do s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dem is on, as it will immediately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fter execution.  If it freezes at "Initializing Modem"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OM port is functioning and tha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 SUMMARY WHIL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the Status indicator should read "Waiting for Ca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 the program will wait for somebody to call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when somebody does.  Yet while nobody is call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that you (as the SysOp) may wish to use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: This command allows you to quit the program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(DOS).  It will close all file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returning you to normal compu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hell: This command allows you to make a Shell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 your normal DOS command prompt appear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iles, do maintenance, and even run other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return to Star Empire, simply type "Ex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r Terminal: This command makes your enter the terminal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with Star Empire.  Once there, you ma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BBS'es or do other modem activity. 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to Star Empire, simply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'x' on your keyboard.  If you do t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ine on another board, Star Empire will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entering Star Empire it will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- Local LogOn: This command allows you to log on your own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mended that before doing this you pu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hook by using the 'O' comman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.  While you are online the mod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up the phone whatev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Users: This command lists all the current users on your BB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there will only be one user, you, y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esses you may get a very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Initialize Modem: This command re-initializes the mode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string that you specified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nswer Phone: This command forces the computer to answer the ph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ing string specified in the galax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, Star Empire answer the phone automaticall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cases (NULL Modems and such)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answer the ph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ut Phone OffHook: This command puts the phone offhook indefin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followed by another phone offhook,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ation of the modem.  You may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while the phone is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ULL Modem (9600): This command is used for high-speed NULL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used when you have a NULL modem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, and you wish to use it at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 The only speed for this option is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ke sure your other computer's ter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or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reate Planet: This command is used to create a planet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axy.  Normally there is no need to create plan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tallation creates them for you.  Y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when you wish to have a planet in a specif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lecting this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where you want the planet to be loc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only create a planet in a sector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three planets, as three planet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sectory can hold.  You wi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pieces of information concerning the pla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be created and instantly added to your PLANE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r Editor: This is a general usage User Editor.  With i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aspects of a user.  The specifics are display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alaxy Editor: This command lets you edit your current BBS Set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net Editor: This command allows you to edit specific plan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s are display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ip Editor: This command let you edit player's (or your own) s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calls your BBS, the bottom of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up, and Star Empire will send the Modem Answer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Galaxy Editor.  It will then attempt to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.  You may force a hangup on the user by pressing 'H'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connected, the connection speed will be display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ereas the logon procedure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formation will be displayed, such as the program na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copyright information.  Immediately aft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ype in is identification.  This may be done in two form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type in his user name, where the computer will do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user database to retrieve the specific user informatio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ype in his user number for much faster access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identification, the user must type his password.  Fail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means that the user cannot enter the system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Once the correct password is typed, the user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his/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n access level of 250 or above (Co-SysOp access)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in an additional password.  This password is the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known as the SysOp password.  Only when this secon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correctly may this user log-on.  Each individual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rough the use of the User Editor, and the SysOp passwor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 through the Galax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user first logs on, he must go through a process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o enter information that you the SysOp can use to validat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required to state his/her REAL Name, address, phone number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such information.  After this, the user is record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user gets limited access to the system.  A new us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n access of zero (0), and may be increased a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Each new user receives a ship, 100000 cash and 200000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ctic bank.  As well, he is put in orbit of Planet Earth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uy supplies and such before exploring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s the SysOp has checked over the account, you may or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this specific user.  Select 'U' from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immediately be asked which user you wish to modif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user's alias, and his information will appear before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his information and possibly calling him to make sure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you may validate him by changing his security level to ten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J', enter his new security level (10), then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as this may be the case,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ify new users, simply select 'L' from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users will appear before you.  You can indentif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ecurity access of zero (0), and they are usually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.  (This may not always be the case, as when us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take their plac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online, the SysOp has a special window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he can view several pieces of information of the us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ine.  Displayed are the user's alias,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the current baud rate that the user is call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needs describing of the SysOp window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SysOp" display.  There is either a "yes" or a "no"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for only with one person should it say "yes", and that i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 user has full SysOp priveledges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the same as the SysOp name, specified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is another layer of protection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online, the SysOp currently has two functions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interface with the user.  Both are discribed, and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essing this key forces the user into "chat mode",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ay then talk to the user.  The SysOp can disab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1 again.  The user however,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Pressing this function keys makes the BBS hang up on the us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ise to just hang up on a user, yet sometimes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after been identified, the comput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, that has the name of the BBS and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calling.  It will also display the number of calls the user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t will then proceed to display LOGON.TXT, which you may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roductory messages or important information that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know about.  After this message a pause will co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a key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at the computer will look to see if there ar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.  Messages in this case are computer gener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nform the user whether any planets have been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ash gained in the galactic bank and such things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 they will be erased to leave space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more than one ship (a user can have up to ten ship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with but a single ship), a small menu is displayed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he ship he wishes to use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p has been selected, a last introductory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s given the command prompt.  At the command prompt, h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ny user commands that make up most of Star Empire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se commands, as well as the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is the fundamental command that displays all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 user.  To avoid problems, the user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hich are availble to him/her.  The code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as well as a brief discription of w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This command makes the BBS instantly hang up on the use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his/her account until he/she decides to c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- This command displays a roster of all current users on th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ir user name, security level and current sco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the stronger players from the weaker play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users would know which to avoid and which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- This command changes ship condition.  There are three possbi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Green, Yellow and Red.  Right now they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 Layout for command is: CON &lt;cond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This command is used to name or rename your current ship. 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can be issued.  Examples are: USS ENTERPRISE, or TIME BA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for this command is: REN &lt;first name&gt; &lt;second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- This commands gives various reports.  There are varia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NAV - This command gives a navigational report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its current X and Y co-ordinates, sect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and if in orbit the name of the planet it is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SYS - This command gives a system report of the ship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e ship itself, such as energ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CC - This command gives a report on your current accou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your name, user number, your rank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on hand, cash in bank, your score and how mu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 on the BBS for that day.  Tim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- This command gives you two types of scans.  One is a sector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other is a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SE - This command gives you a graphical pictur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.  Its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Scan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. . . . . . . . . . . . . . 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2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+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1 . . . . . . . 3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scan and current sector are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- This is your ship, its position relative 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- These are planets.  Up to three of the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RA - This is very similar to the sector scan.  However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in the center, while the planet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YOUR position.  Right now there is not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ange scan, yet soon objects can be sc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utside of the sector, such as space portal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you must specify the range that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R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scan range 3, which is about two sector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PL - This is a planet scanner.  When you scan a plane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yperSpace, very little information can be gain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name, bearing, distance and sector position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fashion.  So thoroughly scan a planet,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Space.  From there a surface scan is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Planet Type, population, and relat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items that can be found on the planet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t is cloaked, then no scan can be ma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has a force field, a scan can be made, but n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is possible.  When you scan, the third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is the planet.  Layout would be: SCA PL &lt;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 - This command makes you orbit the closest planet, as long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orbital range of the planet.  Orbital range is 250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warnings will be issued when a ship comes within 500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et.  Yet you must be careful, because if you go within 20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planet, you will crash and lose your ship and be instantly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- This command allows your ship to rotate a 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: Degrees specified are relative degrees, not absolute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let's say you are at 270 degrees, and you typed in ROT 9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rotate to 0 degrees, not 90!  Negatives may als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tate, so from 270 degrees, ROT -90 would rotate you to 18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nly rotate up to 180 or -180 degrees, as that cover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0 degree range.  An example of its layout would b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 &lt;bea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 - This command is your main navigation command that allows you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galaxy.  The second item of the command lin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peed in warp factors while the third item specifies your bea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rotate command, bearing is relative and works the s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o travel in NormalSpace, you may use decimal poin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ing warp factors.  For example: NAV .45 0 would make you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most half impulse at your current heading.  Normal layo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ould be: NAV &lt;speed&gt; &lt;bea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 - This command makes your ship come to a stop, slowing down until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s achieved.  This command does the same as NAV 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 - This command loads a flux pods, which restores your ship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ergy up to its maximum.  Since energy gets used up very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is necessary to flux half way through a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- This command raises/lowers your deflector shields.  Shields are your ship's main defense system, without it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ulnerable.  However, standard shields cannot be used in Hyper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re automatically shut down as soon as you enter HyperSpac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rst raise your shields, they must be charged up.  The 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charge at is dependant on the shield type.  Hyper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ype 10), however, can be kept up in HyperSpace.  The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 - Cloak works much in the same way as shields, although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harged up and are instantaneous.  However, the draw bac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nsume huge amounts of energy, and cannot be used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- This command is to turn user ANSI On or Off.  Layou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ANS &lt;condition&gt;.  Condition can be ON 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- This command is used for chat requests to the SysOp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age in chat with the user by pressing a key.  A beeping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locally so that if they SysOp is around he is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0 Commands (Validated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- This command is used for Planet Administration.  In o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a planet, you must own it and be in standard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it. A copy of the administration menu is 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t Ac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ter 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jus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posit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ithdraw Cash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ransfer Men/Items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ransfer Men/Items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t Tra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nam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quire some explanation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Get Accounting Report allows you to view the plane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Alter Work Assignments allow you to change the work r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s production, the cost of the item, or the planet's rese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.  The production rate changes the percentage of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 on the production of the item.  The total percent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exceed 100 percent, however.  The cost of the item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l the item to other players.  You can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ll the item or no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djust Tax Rate.  This item lets you change the planet'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your income comes from taxes, yet the more you t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, the less they are able to produce.  It's a 1:1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axing 50 percent will only allow 50 perc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is item allows you to deposit some of your cash in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.  It is always wise to have some cash in a planet bank, a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erson can be lost.  However, if another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ver your planet, all cash stored within the bank go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is item allows you to withdraw cash that has been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is allows you to transfer men or items to the sur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ing them from your ship on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This allows you to transfer men or items from the planet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.  However, you may only hold as much on your shi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is item allows you to set a trade password for your plan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shing to trade with your planet must know the tra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Rename Planet.  This does exactly as the name says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- This command allows you to attack a planet in hopes to tak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in standard orbit around the planet you wi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tack all planets except planet Earth, ow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lanet is unclaimed (no owner), to claim it you need on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 command.  However, if the planet is owned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ttack it to get it.  Most of your score i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take over planets, so it is wise to take as man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be the ruler of the galaxy.  You make attack pla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tems, fighters and photon torpedos.  Photon Torpedo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minating planet force fields, and they cause mass de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surface.  Fighters, however, are more "convention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.  They cannot break through planet force fields,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t taking over a planet in a clean way.  The layout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command is: ATT &lt;number of items to use&gt;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- This command allows you to trade with the plane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ing.  It is menu oriented like the Administratio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lanet you are trading with is owned by a us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st Item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u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hi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planet Earth you are trading with, owned by the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uy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pgrade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eposit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ithdraw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ransfer Men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quire some explanation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ist Item Prices is used to find out which items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ling and the cost of each of the items. 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, they are always half the cost of the item,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uy Items allows you to buy the items that are sell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listed in list item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l Items works in the same way, and if you cannot buy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hip maintenance is used to repair hull damage that your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ed.  No matter the planet it costs 2500 cash for th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uy new ship allows you to buy a new ship.  A user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hips at any one time.  However, to be able to transf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hip, you must hang up and call back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you can buy, star cruisers and merchant cruisers.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sers have better speed, acceleration and sensors, whil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sers have little of the latter but has large 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t costs 100000 cash to upgrade a ship.  Every time you upgra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's maximum energy increases by 10000, your ship'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goes up by 500 tons, your ship's acceleration goes up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ximum speed goes up by 2 warp factors, and you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 and sensors go up by 1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you deposit cash into the galactic bank, it is foreve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gain interest on cash on the bank.  Howev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thdraw cash from the bank, you must come to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is works the same way as depositing cash, but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draw cash from the galactic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ransferring Men from Surface is the only way to get men to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anets.  They do not cost anything, bu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spac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250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This allows the SysOp or Co-SysOp to enter the online edi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editor, however, you must type in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Only after that is done may you use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areas that you can edit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play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play Pla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odify Us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odify Galax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re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Modif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more explanation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gives you a list of all users, there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tatus.  Their status is whether they are active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is deleted, they simply get a deleted fla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resurrected, until a new user comes in and tak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 order to display a planet list you must specify the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odify User is used to change the stats of a specific us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stats can be changed, from their ali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y made today.  However, a Co-SysOp (250 acces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 alias or password, and individual's pass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at access level.  The Co-SysOp may, however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's access level up to the level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odify User's Ship works in the same way as modify user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which ship you wish to modify of the us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given a ship list, that displays its name,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rom the Modify Galaxy Settings, you can change the gam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ever want to change your (the SysOp's)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it from here!  Your account will be changed automa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is allows you to create a planet.  You must specif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you wish to create the planet.  It will then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ready 3 planets within a sector.  If there are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basic information about the planet, such 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such.  For advanced modification of the pla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use the plan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This allows advanced modifications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255 (Full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This command allows you to make a temporary shell to D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However, the SHELL.BAT batch file must be edi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correct, it will crash the board and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ishing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This command allows you to remotely shut down the BB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certain cases.  Once the board is shut down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t back u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, your objectives are to conquer as many plan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order to rule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does it for now.  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see the latest version of Star Empir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Existance BBS at (416) 429-6626.  This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 board, so you may ask ques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  Hope you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