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eComm &amp; Utilitie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eading Software Technology"  for todays hi-speed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aluation copy 9/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e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START INSTRUCTIONS FOR AceComm &amp;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revised 9/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</w:t>
      </w:r>
      <w:r>
        <w:rPr/>
        <w:t>Ŀ     �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ĳ         �o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Support Services          �   ���������Ŀ �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 Phelps                  �   �         ��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3 N. Central Ave Suite 121-171 ���ĳ    o    �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, AZ  85012  USA         �����ĳ    �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  (602) 846-4563 (12 - 7pm MST 6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BBS (602) 846-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75120,3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START INSTRUCTIONS FOR AceComm &amp;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revised 9/5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Distribution DISK--</w:t>
      </w:r>
    </w:p>
    <w:p>
      <w:pPr>
        <w:pStyle w:val="PreformattedText"/>
        <w:bidi w:val="0"/>
        <w:jc w:val="left"/>
        <w:rPr/>
      </w:pPr>
      <w:r>
        <w:rPr/>
        <w:t>The AceComm package is distributed in a compressed format.  The</w:t>
      </w:r>
    </w:p>
    <w:p>
      <w:pPr>
        <w:pStyle w:val="PreformattedText"/>
        <w:bidi w:val="0"/>
        <w:jc w:val="left"/>
        <w:rPr/>
      </w:pPr>
      <w:r>
        <w:rPr/>
        <w:t>compression utility used with AceComm is the current version of</w:t>
      </w:r>
    </w:p>
    <w:p>
      <w:pPr>
        <w:pStyle w:val="PreformattedText"/>
        <w:bidi w:val="0"/>
        <w:jc w:val="left"/>
        <w:rPr/>
      </w:pPr>
      <w:r>
        <w:rPr/>
        <w:t>LHA (this writing LHA213).  AceComm package and sub-packages are</w:t>
      </w:r>
    </w:p>
    <w:p>
      <w:pPr>
        <w:pStyle w:val="PreformattedText"/>
        <w:bidi w:val="0"/>
        <w:jc w:val="left"/>
        <w:rPr/>
      </w:pPr>
      <w:r>
        <w:rPr/>
        <w:t>compressed as SelF eXtracting "SFX" files.  This means the</w:t>
      </w:r>
    </w:p>
    <w:p>
      <w:pPr>
        <w:pStyle w:val="PreformattedText"/>
        <w:bidi w:val="0"/>
        <w:jc w:val="left"/>
        <w:rPr/>
      </w:pPr>
      <w:r>
        <w:rPr/>
        <w:t>compressed file "ARCHIVE" uses an .EXE file extension.  This SFX</w:t>
      </w:r>
    </w:p>
    <w:p>
      <w:pPr>
        <w:pStyle w:val="PreformattedText"/>
        <w:bidi w:val="0"/>
        <w:jc w:val="left"/>
        <w:rPr/>
      </w:pPr>
      <w:r>
        <w:rPr/>
        <w:t>format allows you the user to simply type the name of an</w:t>
      </w:r>
    </w:p>
    <w:p>
      <w:pPr>
        <w:pStyle w:val="PreformattedText"/>
        <w:bidi w:val="0"/>
        <w:jc w:val="left"/>
        <w:rPr/>
      </w:pPr>
      <w:r>
        <w:rPr/>
        <w:t>archive.  The archive's SFX code will execute, and extract the</w:t>
      </w:r>
    </w:p>
    <w:p>
      <w:pPr>
        <w:pStyle w:val="PreformattedText"/>
        <w:bidi w:val="0"/>
        <w:jc w:val="left"/>
        <w:rPr/>
      </w:pPr>
      <w:r>
        <w:rPr/>
        <w:t>files to their un-compress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Electronic Distribution--</w:t>
      </w:r>
    </w:p>
    <w:p>
      <w:pPr>
        <w:pStyle w:val="PreformattedText"/>
        <w:bidi w:val="0"/>
        <w:jc w:val="left"/>
        <w:rPr/>
      </w:pPr>
      <w:r>
        <w:rPr/>
        <w:t>Many BBS systems will store the distributed SFX file inside an</w:t>
      </w:r>
    </w:p>
    <w:p>
      <w:pPr>
        <w:pStyle w:val="PreformattedText"/>
        <w:bidi w:val="0"/>
        <w:jc w:val="left"/>
        <w:rPr/>
      </w:pPr>
      <w:r>
        <w:rPr/>
        <w:t>archive envelope of their default archive.</w:t>
      </w:r>
    </w:p>
    <w:p>
      <w:pPr>
        <w:pStyle w:val="PreformattedText"/>
        <w:bidi w:val="0"/>
        <w:jc w:val="left"/>
        <w:rPr/>
      </w:pPr>
      <w:r>
        <w:rPr/>
        <w:t>The AceComm BBS provides the AceComm package in ARJ and ZIP</w:t>
      </w:r>
    </w:p>
    <w:p>
      <w:pPr>
        <w:pStyle w:val="PreformattedText"/>
        <w:bidi w:val="0"/>
        <w:jc w:val="left"/>
        <w:rPr/>
      </w:pPr>
      <w:r>
        <w:rPr/>
        <w:t>format. SFX files as described above are contained inside the</w:t>
      </w:r>
    </w:p>
    <w:p>
      <w:pPr>
        <w:pStyle w:val="PreformattedText"/>
        <w:bidi w:val="0"/>
        <w:jc w:val="left"/>
        <w:rPr/>
      </w:pPr>
      <w:r>
        <w:rPr/>
        <w:t>main package, and are SelF eXtra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iest way to AceComm is to just run INSTALL.BAT. The batch file</w:t>
      </w:r>
    </w:p>
    <w:p>
      <w:pPr>
        <w:pStyle w:val="PreformattedText"/>
        <w:bidi w:val="0"/>
        <w:jc w:val="left"/>
        <w:rPr/>
      </w:pPr>
      <w:r>
        <w:rPr/>
        <w:t>will run ACTL.EXE. ACTL.EXE copiles ACE.CTL into ACE.PRM.</w:t>
      </w:r>
    </w:p>
    <w:p>
      <w:pPr>
        <w:pStyle w:val="PreformattedText"/>
        <w:bidi w:val="0"/>
        <w:jc w:val="left"/>
        <w:rPr/>
      </w:pPr>
      <w:r>
        <w:rPr/>
        <w:t>ACTL creates subdirectories defined inside ACE.CTL. Directories</w:t>
      </w:r>
    </w:p>
    <w:p>
      <w:pPr>
        <w:pStyle w:val="PreformattedText"/>
        <w:bidi w:val="0"/>
        <w:jc w:val="left"/>
        <w:rPr/>
      </w:pPr>
      <w:r>
        <w:rPr/>
        <w:t>defined in the default setup are CAP, FON, FILES, KTS, SCR, and</w:t>
      </w:r>
    </w:p>
    <w:p>
      <w:pPr>
        <w:pStyle w:val="PreformattedText"/>
        <w:bidi w:val="0"/>
        <w:jc w:val="left"/>
        <w:rPr/>
      </w:pPr>
      <w:r>
        <w:rPr/>
        <w:t>MAIL. INSTALL.BAT copies FON files into FON, KTS files into KTS,</w:t>
      </w:r>
    </w:p>
    <w:p>
      <w:pPr>
        <w:pStyle w:val="PreformattedText"/>
        <w:bidi w:val="0"/>
        <w:jc w:val="left"/>
        <w:rPr/>
      </w:pPr>
      <w:r>
        <w:rPr/>
        <w:t>DOC files into a subdir DOC. INSTALL.BAT then runs AC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SETUP ST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n compress the AceComm package into it's own sub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assumes the filename ACE170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E170 means version 1.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XE means AceComm is distributed as a SelF eXtra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(SF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md \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opy ACE170.EXE \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d \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ACE1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setup files will be ready in a sub directory 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iles that include SFX in the filename and end in 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xtension, are also SelF eXtracting archives. 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enhancements to the basic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ad ACTL.DOC  (1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un ACTL.EXE (complies ACE.CTL into ACE.P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ACTL ace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L.EXE need only be run when creating a new re-initial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M file is desired.  All PRM-data is edit able from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ide Ace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AceComm will invoke ACTL.EXE directly when no ACE.P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found in the start u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un ACE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PTIONAL -</w:t>
      </w:r>
    </w:p>
    <w:p>
      <w:pPr>
        <w:pStyle w:val="PreformattedText"/>
        <w:bidi w:val="0"/>
        <w:jc w:val="left"/>
        <w:rPr/>
      </w:pPr>
      <w:r>
        <w:rPr/>
        <w:t>Not required for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having become familiar with AceComm, you may decide to edit</w:t>
      </w:r>
    </w:p>
    <w:p>
      <w:pPr>
        <w:pStyle w:val="PreformattedText"/>
        <w:bidi w:val="0"/>
        <w:jc w:val="left"/>
        <w:rPr/>
      </w:pPr>
      <w:r>
        <w:rPr/>
        <w:t>ACE.CTL for some personal defaults.  This will allow future</w:t>
      </w:r>
    </w:p>
    <w:p>
      <w:pPr>
        <w:pStyle w:val="PreformattedText"/>
        <w:bidi w:val="0"/>
        <w:jc w:val="left"/>
        <w:rPr/>
      </w:pPr>
      <w:r>
        <w:rPr/>
        <w:t>compilations to use your custom setup instructions.</w:t>
      </w:r>
    </w:p>
    <w:p>
      <w:pPr>
        <w:pStyle w:val="PreformattedText"/>
        <w:bidi w:val="0"/>
        <w:jc w:val="left"/>
        <w:rPr/>
      </w:pPr>
      <w:r>
        <w:rPr/>
        <w:t>ACE.CTL can store personal and custom setup data for times when</w:t>
      </w:r>
    </w:p>
    <w:p>
      <w:pPr>
        <w:pStyle w:val="PreformattedText"/>
        <w:bidi w:val="0"/>
        <w:jc w:val="left"/>
        <w:rPr/>
      </w:pPr>
      <w:r>
        <w:rPr/>
        <w:t>a new ACE.PRM file is generated. This will be most used when</w:t>
      </w:r>
    </w:p>
    <w:p>
      <w:pPr>
        <w:pStyle w:val="PreformattedText"/>
        <w:bidi w:val="0"/>
        <w:jc w:val="left"/>
        <w:rPr/>
      </w:pPr>
      <w:r>
        <w:rPr/>
        <w:t>upgrading AceComm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enhancements to the AceComm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FON_SFX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_SFX contains several sample .BBS, FON, and .NO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 is  suggested  that  FON_SFX  be  un-compressed  inside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directory to the AceCom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C:\ACE\F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md \ace\f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opy FON_SFX.EXE \ace\f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d \ace\f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FON_SF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d \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ACTL creates these directories if defined in ACE.CT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KTS_SFX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TS_SFX contains the KTS files included in the default setu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ell as the ascii versions.  Ascii version KTS files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name with KTS files, but use .ASC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 is  suggested  that  KTS_SFX  be  un-compressed  inside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directory to the AceCom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C:\ACE\K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md \ace\k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opy KTS_SFX.EXE \ace\k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d \ace\k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KTS_SF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d \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.KTS  files  are  the  Key  Translation  Sequence  files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s) This file contains ascii versions  of  .KTS 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 files are compiled into KTS files using KT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 UTIL_SFX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_SFX contains several utilities that enhance the AceCo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. Each utility has it's 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 is  suggested  that  UTIL_SFX  be  un-compressed  insid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directory to the AceCom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C:\ACE\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md \ace\u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opy UTIL_SFX.EXE \ace\u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d \ace\u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UTIL_SF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d \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BF.EXE can compile direct FBL output into a FON  file.   'CB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_114.BB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X.EXE  creates  a  very small index file so that AceComm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a RAW NODELIST file for mailer mode/fil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BL.EXE creates a .BBS and .NOD file from the raw nodelis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iven NET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ge 1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TS.EXE compiles a Key Translation Sequence file from ascii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ar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.EXE filters ANSI and AVATAR video control sequence  c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files.  ANSI.EXE can also be used to view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 colors, sounds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ee bottom of ACE.CTL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See  MASS  MENU  area  inside  PRM-data  editor (in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eCom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.FON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electable from inside the FON LIS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