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##  ##   ##               BAC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   ##            Backgrou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##  ##   ##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ublic Domain Software                        Written by PY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ality Public Domain software, feel free to copy /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me to be of any use, please send a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uses 40K of memory an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ial card (and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or Col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OS 2.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1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STARTING UP BAC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BC [d:path\filename.ext] [/R] [/Sx] [/2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ame of phone directory to use.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.DIR is assumed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includ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- Stay resident, use Alt KEYPAD-Mi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. ANSI standar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esident mode. Uses 38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x     - Set Serial rate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is letter from A to J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      - Use COM2 instead of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- Use HAYES commands. You must install B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 - BackCom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Rat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300     E,7,1            B. 300    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450     E,7,1            D. 450    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1200/75 E,7,1            F. 1200/75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1200    E,7,1            H. 1200   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2400    E,7,1            J. 2400   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 = Even, N = No Parity; 7,8 = Data Bits; 1 =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are using BC in resident mode, you may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Too many files open" error. You will need to add 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the FILES= line in your CONFIG.SYS file and re-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error  "pops up from nowhere"   (i.e. down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) - you've got problems!   You will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and download the fil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 INSTALLING BAC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BC/I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filename.ext is name of installation file.  The file INIT.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provided as a sample file for you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file may be modified using any edito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ny of the following commands, each on a new line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 upper- or lower-case, and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    HIT-KEY key1 ke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This set the two keys that will activate 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HIT-KEY alt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ts the Hit Key to ALT Keypad-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'key1' must be CTRL, ALT, LSHIFT or R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key2' cannot be the same as 'key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key2' must be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1 2 3 4 5 6 7 8 9 0 - = BS TAB Q W E R T Y U I O P [ ]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A S D F G H J K L ; ' ` LSHIFT \ Z X C V B N M , . / 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TSC ALT SPAC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F2 F3 F4 F5 F6 F7 F8 F9 F10 NUMLOCK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 EIGHT NINE MINUS FOUR FIVE SIX PLUS ONE TWO THREE 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last line of keys are the keys on th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    ALT-x "text" [key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'x' is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This redefines the keys ALT-1 through to ALT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pad Number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ALT-1 "Donald Duck" RETURN "Quack"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edefines the Alt-1 key combin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name "Donald Duck" followed by a c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and his password is typ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1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An Alt-x combination cannot be redef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There is an overall limit of 31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nother key is pressed, the Alt-x macro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text' cannot contain a '"' character - us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key1' must be in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BS TAB RETURN EIGHT (up) TWO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CE QUOTE F2 F3 F4 F5 F6 F7 F8 F9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    window-name part [BRIGHT] [FLASH] colour1 [ON colou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ndow-name' - the name of the wind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part'        - which part of the wind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1'     -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2'     - background colour, if omitted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This changes the colour of a window (or part of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MAIN-WINDOW TEXT BRIGHT BROWN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display all main text as yellow (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n) charac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'window-name' must be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-WINDOW HELP-WINDOW SET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-WINDOW SAVE-WINDOW DOWN-WINDOW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part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, TEXT, INVERSE or HI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1' and 'colour2' must be foun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CK BLUE GREEN CYAN RED MAGENTA BROW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    MODEM-INIT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'text' is sent to the modem when BC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MODEM-INIT "ATE0 S7=60 S11=55 V1 X1 S0=0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as for ALT-x, since this is an ext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x commands. This will only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when BC is started with the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hing is to be sent to the modem, then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tatement. The following keywor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nt to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GHT TWO F2 F3 F4 F5 F6 F7 F8 F9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    DIAL-PREFIX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'text' is sent to the modem just prior to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DIAL-PREFIX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nstructs the modem to use 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as for MODEM-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    DIAL-SUFFIX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'text' is sent to the modem just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DIAL-SUFFIX "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as for MODEM-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    FILENAM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Allows you to change the default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ODEM download and SA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FILENAME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send all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 The filename must be less than 13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annot contain a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 NOTES O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DIAL for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 SPEED -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OWNLOADING (XMODEM CHKSUM)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Extended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47 character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Comm will not work in any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sinc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2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Home-End removes Back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with directori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     ANY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you having any problems with this program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you like to see any extra features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ents you would like to 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me a note on PACCOM  (09)527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RuBoard (09)4103417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e to    Phil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O Box 49 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SKILL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source code (or parts of it) i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the lastest version of  BC  for just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  PLANNE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PLOAD (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SI support in Resident mode - This is not going to b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