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asy Com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Com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asy Co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ing Easy Comm and continue to us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5.00 (plus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 A. Brzezinski &amp; M. Kosznik. The $3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asy Com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sy Comm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A. Brzezinski &amp; M. Kosz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asy Com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A. Brzezinski &amp; M. Kosznik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 immediately (However A. Brzezinski &amp; M. Koszni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Easy Com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asy Com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asy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