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ı������������ı�����ı�       ��-��������������������������Ĵ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ı�����������ı�������ı�     ��--��     ������������ı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ı����������ı� �������ı�   ����ı�      �����������ı  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ı���������ı�   �������ı�������ı�     ����ı������ı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ı��������ı�     �����ı�   ����ı���������ı     �--� 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ı�������ı�       ��--��     ��--����������ı     �--�  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ı�������ı�       ��-��       ��-�����������ı���� �-�   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 A X P a k 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n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l Fax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89-1992 Jeff Hofst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722 Drak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ngmont, Colorado 80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ce: 303.440.7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x: 303-651-1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: 303-772-67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XPak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.............................................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...............................................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Y..............................................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Pak OVERVIEW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SYNTAX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GUIDE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PABORT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PANS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PDEL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PLOG...............................................9</w:t>
      </w:r>
    </w:p>
    <w:p>
      <w:pPr>
        <w:pStyle w:val="PreformattedText"/>
        <w:bidi w:val="0"/>
        <w:jc w:val="left"/>
        <w:rPr/>
      </w:pPr>
      <w:r>
        <w:rPr/>
        <w:t>|             FPMON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PNEXT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PRECV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PRETRY............................................14</w:t>
      </w:r>
    </w:p>
    <w:p>
      <w:pPr>
        <w:pStyle w:val="PreformattedText"/>
        <w:bidi w:val="0"/>
        <w:jc w:val="left"/>
        <w:rPr/>
      </w:pPr>
      <w:r>
        <w:rPr/>
        <w:t>|             FPSEND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ting the command options from a file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ually" receiving a fax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ing a list of files.........................19</w:t>
      </w:r>
    </w:p>
    <w:p>
      <w:pPr>
        <w:pStyle w:val="PreformattedText"/>
        <w:bidi w:val="0"/>
        <w:jc w:val="left"/>
        <w:rPr/>
      </w:pPr>
      <w:r>
        <w:rPr/>
        <w:t>|                Adding a FROM to your @phonelist................20</w:t>
      </w:r>
    </w:p>
    <w:p>
      <w:pPr>
        <w:pStyle w:val="PreformattedText"/>
        <w:bidi w:val="0"/>
        <w:jc w:val="left"/>
        <w:rPr/>
      </w:pPr>
      <w:r>
        <w:rPr/>
        <w:t>|                Net SatisFAXtion File Conversions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ing to a list of addressees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ing list of files to list of addressees.....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king up phone numbers in a "phone book"......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 input file and send faxes...............21</w:t>
      </w:r>
    </w:p>
    <w:p>
      <w:pPr>
        <w:pStyle w:val="PreformattedText"/>
        <w:bidi w:val="0"/>
        <w:jc w:val="left"/>
        <w:rPr/>
      </w:pPr>
      <w:r>
        <w:rPr/>
        <w:t>|                Using an external conversion program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PSTAT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PPRINT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PQMOVE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PVIEW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oom levels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keys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sing around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ICAL INFORMATION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ING FILES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L SOFTWARE and QUEUES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FAXPak RELATES TO THE INTEL SOFTWARE.............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ER SUPPORT, UPGRADES, BUG REPORTS..............34</w:t>
      </w:r>
    </w:p>
    <w:p>
      <w:pPr>
        <w:pStyle w:val="PreformattedText"/>
        <w:bidi w:val="0"/>
        <w:jc w:val="left"/>
        <w:rPr/>
      </w:pPr>
      <w:r>
        <w:rPr/>
        <w:t>|           FAXPak Support Bulletin Board System (BBS)...........34</w:t>
      </w:r>
    </w:p>
    <w:p>
      <w:pPr>
        <w:pStyle w:val="PreformattedText"/>
        <w:bidi w:val="0"/>
        <w:jc w:val="left"/>
        <w:rPr/>
      </w:pPr>
      <w:r>
        <w:rPr/>
        <w:t>|           Using multiple fax boards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Pak Order Form....................................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Pak User's Guide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Pak (tm) including all supporting documentation and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pyright Jeff Hofstetter 1989-1992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ing of any of the programs or documentation is prohib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that you may make copies of the program disk for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Pak (tm) is licensed for use on a single computer with a fax</w:t>
      </w:r>
    </w:p>
    <w:p>
      <w:pPr>
        <w:pStyle w:val="PreformattedText"/>
        <w:bidi w:val="0"/>
        <w:jc w:val="left"/>
        <w:rPr/>
      </w:pPr>
      <w:r>
        <w:rPr/>
        <w:t xml:space="preserve">|       board installed. A special network license is available for use </w:t>
      </w:r>
    </w:p>
    <w:p>
      <w:pPr>
        <w:pStyle w:val="PreformattedText"/>
        <w:bidi w:val="0"/>
        <w:jc w:val="left"/>
        <w:rPr/>
      </w:pPr>
      <w:r>
        <w:rPr/>
        <w:t xml:space="preserve">|       with Intel's Net SatisFAXtion product. This license allows all </w:t>
      </w:r>
    </w:p>
    <w:p>
      <w:pPr>
        <w:pStyle w:val="PreformattedText"/>
        <w:bidi w:val="0"/>
        <w:jc w:val="left"/>
        <w:rPr/>
      </w:pPr>
      <w:r>
        <w:rPr/>
        <w:t xml:space="preserve">|       users of a Net SatisFAXtion server to use FAXPak Utilities for </w:t>
      </w:r>
    </w:p>
    <w:p>
      <w:pPr>
        <w:pStyle w:val="PreformattedText"/>
        <w:bidi w:val="0"/>
        <w:jc w:val="left"/>
        <w:rPr/>
      </w:pPr>
      <w:r>
        <w:rPr/>
        <w:t>|       one low licens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s contained in FAXPak are provided "AS IS"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of any kind, either express or implied, including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limited to, the implied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ness for a particular purpose. The entire risk rela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of the programs is on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event will I be liable to you for any damages (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idental or consequential damages) arising out of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clude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at said, within sixty days of paying the license fee,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turn your license fee (less any shipping charges)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. Simply return the product with a note requesting a ref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will receive it via return m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Pak User's Guide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Pak (tm) is a set of programs for use with the Int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Coprocessor or the Intel SatisFAXtion fax board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provided with the boards is designed for inter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and receiving of faxes but doesn't handle things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faxes from the DOS command line or from within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FAXPak provides these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imple example,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PSEND file.dat 303-440-768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command line will fax the file 'file.dat' to the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shown. Other FAXPak commands allow displaying and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ax log (no 100 entry limit!), deleting entrie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, turning on and off the auto answer featur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Pak is available in three differen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L EDITION is the "try before you buy" version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or downloading from various computer bulletin 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. Not all function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EDITION is the version that contains basic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able for mos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EDITION provides all of the features in the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on plus support for multiple Intel fax bo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in a single computer, a program for viewing PCX and DC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a program to print PCX and DCX files on a Hewlett Pack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er printer (or compatible), plus many enhancement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rt on the next page summarizes the major featur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Pak and which versions have which feat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                                  FAXPak User's Guid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XPAK VERSION FEATURE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</w:t>
      </w:r>
      <w:r>
        <w:rPr/>
        <w:t>MAJOR FEATURES                � T � S � A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Send files from DOS command line                   � X � X � X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Send multiple files to multiple addressees         � X � X � X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Lookup phone numbers from a "phone book"           �   � X � X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Send files using multiple fax boards               �   �   � X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Display or print the fax log                       � X � X � X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Delete faxes from the fax log                      � X � X � X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Save received faxes/files to normal DOS files      � X � X � X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Turn auto answer feature on and off                � X � X � X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List pending faxes                                 � X � X � X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Display status of fax board                        � X � X � X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Cancel a fax event before it completes             � X � X � X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Monitor fax transmission in real time              �   � X � X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Perform automatic or manual retries of failed faxes�   � X � X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View PCX/DCX files                                 �   �   � X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Print PCX/DCX files to HP compatible laser printer � X � X � X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Print faxes as they arrive on an HP laser          �   �   � X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Send faxes based on info in a message file         �   �   � X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- Trial Edition, S - Standard Edition, A - Advanced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Pak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Pak consists of several separate programs. Here is a qu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 of what they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ABORT   cancel the current fax boar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ANS     control the auto answer feature of the fax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DEL     delete items from the fax log, pending fax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OG     display/print the fax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MON     display fax operations in "real ti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NEXT    list pending f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RECV    view the receive log. Copy fax files to DO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RETRY   retry faxes that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SEND    fax files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STAT    display info about the fax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VIEW    view PCX and DCX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Pak User's Guide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PRINT   print PCX and DCX files to an HP laser (or compat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QMOVE   moves pending faxes from one fax board's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not all programs are included with some version of FAXP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special installation of FAXPak is necessary! Simply copy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AXPak files to a directory on your hard disk. For ea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, you may want to include the directory where you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Pak in your DOS PATH statement. If you are not familia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PATH, any good DOS book (or even your DOS manual!)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 the purpose and how to use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FAXPak programs are used in a similar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Pname [arguments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quare brackets [] indicate optional items. Some FAXP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do not use arguments, others allow multiple argu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n exampl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PSEND file1.dat file2.dat 1-303-440-7683 -a "Bob Smit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hows the FPSEND program command line with three arg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ne option. The arguments are 'file1.dat', 'file2.dat'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1-303-440-7683'. The option is '-a "Bob Smith"'. Op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preceded by a dash or slash (- or /). Arguments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 befor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name is separated from the first argument (or op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t least one space. All arguments and options ar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d by at least one space. You can type options in UPP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case. In the example, '-a' is the same as '-A'. Whe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requires additional information, it may be separat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 with one or more spaces OR it may be placed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ind the option. For example, the -A option (with FPSE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that you provide some text following the -A. This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sed as the ADDRESSEE name on the fax. You could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 option either of thes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A "Jeff Hofstetter"  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A"Jeff Hofstett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quotes are required in this case because the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-- Jeff Hofstetter -- has an embedded space.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information doesn't have any embedded spaces, you can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otes off. For example: -A Jeff works okay, but -A Je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fstetter won'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                                       FAXPak User's Guid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get a short list of arguments and options for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Pak programs by typing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Pprogname -?   (for example: FPSEND -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ainder of this Guide is a reference to each of the FAXP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 Each section describes one command, which vers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Pak include that tool, and how to use all of the argumen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feature is ONLY available in certain versions of FAXPak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ation [ xx ] is used where xx represents the version which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ature. For example [ SE ] would indicate that the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NLY available in FAXPak Standard Edition OR HIGHER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breviations used are: SE - Standard Edition and AE - Adv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New lines in this manual are marked with a "|" in the left marg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Pak User's Guide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FP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s the currently sending (or receiving) fax 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. If you submit a fax then decide to cancel it,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the command FPABORT. It may take up to 30 second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to actually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ABORT [option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ABORT -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             Quiet. Don't display copyright notice.   [ AE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 filename    Send program output to 'filename'.       [ AE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B n           Select board n (1, 2, 3, 4).             [ A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the current operation (if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ABORT -B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the current operation for fax board #2.  [ A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ABORT -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short help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                                        FAXPak User's Guid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FP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nd optionally changes the fax board auto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. The fax board can be set up to automatically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hone line if desired. FPANS allows you to determ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auto answer state and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ANS        display the auto answer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ANS n      set auto answer to ring 'n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ANS -?     display short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             Quiet. Don't display copyright notice.   [ AE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 filename    Send program output to 'filename'.       [ AE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B n           Select board n (1, 2, 3, 4).             [ A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fax board auto answer state (ON or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ANS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fax board to answer on the first 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ANS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fax board auto answer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ANS 1 -B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fax board 2 to answer on the first 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Pak User's Guide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FP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DEL allows you to delete entries from any of the fax queu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TECHNICAL ASPECTS discussion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que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DEL id1 id2 ...idn [option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events with id numbers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DEL * [option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events. (Requires the -P, -R, -L, or -A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DEL -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list of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             Delete from PENDING queue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             Delete from RECEIVE queue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             Delete from LOG queue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             Delete from ALL queu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 filename    write output to filename                 [ SE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C            delete if status = complete              [ AE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A            delete if status = aborted               [ AE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E            delete if status = error                 [ AE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             NO PROMPT before deleting                [ AE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X             Delete FILES associated with event       [ AE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U text        Delete event if user field = text        [ AE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 mm/dd/yyyy  Delete event if BEFORE option date       [ AE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             Quiet. Don't display copyright notice.   [ AE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B n           select fax board n (1,2,3,4).            [ A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DEL 103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event #103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DEL 10355 9802 3422 10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he four events li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DEL * -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events in the PENDING queue. Before actually dele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, a prompt will be displayed to verify the dele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                                          FAXPak User's Guid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DEL * -L -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events in the LOG queue with no prompt to ver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. (dangerou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DEL * -A -N -D 02/01/1991 -B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events in ALL queues that are dated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/01/1991. Only delete from the queues for fax board #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DEL * -L -SC -Q -O output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events in the LOG queue that have a status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. Do not display the copyright notice. Wri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results into a file called 'output.da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DEL * -P -U "DENVER"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events in the PENDING queue that have the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ENVER" in the user-defin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DEL * -L -SC -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events in the LOG queue that have status = comple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delete the files that were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ast example bears a little explanation. Suppose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a fax to me and sent me a file called 'MESSAGE.TXT'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have typed this to send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PSEND message.txt 1-303-440-7683 -a "Jeff 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transmission actually gets completed successfull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ype the FPDEL command line shown above, the FPDEL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move the log entry showing that the fax was comp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 WILL DELETE THE FILE 'MESSAGE.TXT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Pak User's Guide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 FP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OG allows you to view or print the fax log. Unlike the Int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FPLOG will display ALL events in the log, not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OG [options]         display the fax lo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OG -?                display list o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 n           display 'n' lines per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W             display log in WIDE format (132 colum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             display in REVERSE order (newest fir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             Verbose. Display file names with lo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 n           list only the first 'n' ent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             include event ID in log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             NO report hea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 filename    write output to a disk file.             [ SE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U "text"      print if user field = text.              [ AE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             Quiet. Don't display copyright notice.   [ AE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B n           select fax board n (1,2,3,4)             [ A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splays the log on the screen in standar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OG -P 45 -W -V -O P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he log on the printer in WIDE format, with 45 line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. Include the file names i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OG -L 5 -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ONLY the newest 5 entries. (The -R option caus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to be displayed in reverse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OG -U "FEB 1991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entries from the log that contain the text "FEB 1991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user-defin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OG -B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log for fax board #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                             FAXPak User's Guid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 FP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: Standard, Advan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MON displays information about the current event occurr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ax board. You can run FPMON to watch as faxes are sen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. After you are done watching, press the ESC key t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MON [option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MON -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E n           'n' is the number of seconds for timing ou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B n           select fax board n (1, 2, 3, 4).         [ A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ch activity on fax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MON -B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ch activity on fax board #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MON -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ause FPMON to display fax board activity until there ar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pending faxes AND the board has not had any activit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seco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Pak User's Guide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 FP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NEXT is used to display the "pending" faxes. The event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is displayed with this list. Thus you can easily canc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ax before it goes out by using FPDEL along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NEXT [option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NEXT -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             display ALL pending events. Default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only the NEXT pending ev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             Verbose. List file names as well.</w:t>
      </w:r>
    </w:p>
    <w:p>
      <w:pPr>
        <w:pStyle w:val="PreformattedText"/>
        <w:bidi w:val="0"/>
        <w:jc w:val="left"/>
        <w:rPr/>
      </w:pPr>
      <w:r>
        <w:rPr/>
        <w:t>|       -G             Show info about group se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 filename    write output to 'filename'.              [ SE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U "text"      display if user field = "text".          [ AE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             quiet. Don't display copyright notice.   [ AE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B n           select fax board n (1,2,3,4).            [ A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NEXT event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NEXT -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LL pending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NEXT -A -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LL pending events. List files names as 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                                          FAXPak User's Guid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 FPREC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RECV displays information about items in the receive que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you can specify that the received items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ed to normal DOS files. Please see the TECHNICAL ASP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for information about how files are stor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by the fax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RECV [option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RECV -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             MOVE faxes to DOS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             move FILE TRANSFERS to DOS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 Dirname     specify directory name to mov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W             OVERWRITE files with the same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             verbose. List file 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X             DELETE event from RECEIVE queue after m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 filename    write output to 'filename'.              [ SE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U "text"      move if user field = "text".             [ AE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             quiet. Don't display copyright notice.   [ AE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B n           select fax board n (1,2,3,4).            [ A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REC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 list of items in the receiv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RECV -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 list of items in the receive queue and list the 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file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RECV -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received faxes to DO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RECV -M -D C:\MY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received faxes to DOS files in directory C:\MY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RECV -F -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received FILE TRANSFERS to DOS files. If a fil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name exists, overwrite the ol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Pak User's Guide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RECV -F -M -D C:\NEWFILES -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faxes and file transfers to normal DOS files in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NEWFILES. After moving the files, REMOVE the event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PRECV moves faxes and files to normal DOS files (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 and -F options), a DOS file name is required. In the ca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faxes, FPRECV generates a unique name in th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nnnnnnn.DCX. 'nnnnnnnn' is 8 digits. The file exten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DCX. When received file transfers are to be mov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RECV uses the file name provided by the sender. If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same name already exists, FPRECV will either OVER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ld file (-W option), or will create a unique nam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file name. It does this by changing the LAST LETT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name (not the file extension). As an example,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a file called MYFILE.TXT, request FPRECV to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and a file with that name already exists, FPRECV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the file with the name MYFILA.TXT. Note that it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 to an 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                                            FAXPak User's Guid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 FPR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: Standard, Advan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RETRY scans the fax log, locates faxes that did not comple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tri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RETRY [option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RETRY id1 id2 ...id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RETRY -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             automatic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Q            automatic QUIET mode (no log displa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             include cancelled events as elig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 n           set maximum retries to 'n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G             GLOBAL. Retry all eligible events one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 n           set retry Interval to 'n' seco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 filename    Log results in file 'filename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U "text"      retry events with user field =  "text".  [ AE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B n           select fax board n (1,2,3,4).            [ A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RE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events "eligible" to be re-tried. This displa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the event id # which can then be used to re-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RETRY 5044 8023 60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y the events shown. They will be retried immediately (o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on as pos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RETRY -G -M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a GLOBAL retry. Do not retry an event more than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. A global retry is simply a single pass through the lo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ining each event to see if it should be retried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if you submit 30 faxes during the day some of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will not get completed. You could at various tim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y issue a global retry. Each time you do, the log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ed and every event that did not complete will be re-tr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 failed events remain after 5 global retries, the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retried again UNLESS you change the max retries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-M). To perform a global retry of all failed events REGARD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how many times they have been tried set the max retries to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.e. -M 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Pak User's Guide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RETRY -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an automatic mode retry. Automatic mode continu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s the log looking for events to retry. Since the m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ies number was not given on the command line,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3 will be used. Since no interval was specifi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interval of 120 seconds will be used. FPRETR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to retry events until all events are complet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 events left which have not been retried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RETRY -AQ -M 5 -I 300 -L myfile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automatic retries (in quiet mode). Set the max re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5, set the retry interval to 5 minutes, write the re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in the file myfile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ax board setup allows you to specify how many dia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ies should be done. I refer to these dialing retrie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ardware" retries. They work as follows: the fax board di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and waits some number of seconds to get an answ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answer is received in the allotted time, the fax 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-dial the number until it has dialed the number of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pecify. The problem with these "hardware" retries i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occur one after the other with no wait time in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ther than the normal "wait for an answer"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ould be more useful to retry a number after some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passed. FPRETRY allow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RETRY has three distinct modes of operation. The firs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"informational" mode. It merely displays failed fax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 that are "eligible" to be re-tried. The "manual"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makes one pass through the log and retries all elig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 one time. The "automatic" mode, continuously moni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 and will keep re-trying failed events until all ev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OR there are no more "eligible"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RETRY retries "eligible" events. An event is consid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gible if it meets the following conditions: the event f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nd successfully and the event has NOT been re-tri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number of times you allow. Normally an event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led by you is not considered eligible, but you ca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-E" option to allow cancelled events to be consid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                                            FAXPak User's Guid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 FP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SEND is the command used to submit faxes and file transf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options are available. Pay particular atten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specifiers [ SE ] and [ AE ] on the variou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is command can be used in a number of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s. There are full discussions below for so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SEND filename(s) phonenumber [option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SEND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mode. Receive fax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SEND @inpfile                                         [ SE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arguments and options from a file instea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SEND @filename phonenumber [options]                  [ SE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list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SEND filename(s) @phone [options]                     [ SE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files to a list of address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SEND filename(s) ?abbrev [options]                    [ SE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up phone number in a FAXPAK phone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SEND @filename @phone [options]                       [ SE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 list of files to a list of address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SEND filename *deffile [options]                      [ AE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'filename' according to the instruction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effil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SEND -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list o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 mm/dd/yyyy  specify date to send. Note that 4 digi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IRED for the year. You can specify parti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es and the remainder of the day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led in for you. For example, if you specify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 3/1, this would be interpreted as 03/01/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Pak User's Guide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 hh:mm       specify the time to send. You must use 24 hours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example, to send a fax at 1pm, you would 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T 13:00. To send one at 11:30pm, use -T 23: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 "text"      set the addressee (TO) name. The quot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IRED. The maximum length for "text" is 3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 "text"      specify the FROM name. If no FROM name is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efault sender name from the Inte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0             send mode zero. This is FAX FINE resolu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will result in the best printed results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receiving end, but will take long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m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     send mode 1. FAX STD resol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2             send mode 2. File transfer. This option i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ful when sending to other Intel fax boa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3             send mode 3. This is COVER SHEET ONLY mod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want to send a short message to someone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send them a single page fax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. See below for examp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W             WIDE text. Normally (when faxing ASCII file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text font used allows 80 characters p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. If you use this option, a smalle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ressed font will be used. This allows 13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umns across and 88 lines on a standard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ze page (16cpi and 8lpi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G             Creates an output page size of 8.5 x 14 (leg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ze). Only useful in FAX modes.</w:t>
      </w:r>
    </w:p>
    <w:p>
      <w:pPr>
        <w:pStyle w:val="PreformattedText"/>
        <w:bidi w:val="0"/>
        <w:jc w:val="left"/>
        <w:rPr/>
      </w:pPr>
      <w:r>
        <w:rPr/>
        <w:t>|       -N x+y         Set page length to 'x' inches + 'y' eighths.</w:t>
      </w:r>
    </w:p>
    <w:p>
      <w:pPr>
        <w:pStyle w:val="PreformattedText"/>
        <w:bidi w:val="0"/>
        <w:jc w:val="left"/>
        <w:rPr/>
      </w:pPr>
      <w:r>
        <w:rPr/>
        <w:t>|       -K             "kill" the cover page.</w:t>
      </w:r>
    </w:p>
    <w:p>
      <w:pPr>
        <w:pStyle w:val="PreformattedText"/>
        <w:bidi w:val="0"/>
        <w:jc w:val="left"/>
        <w:rPr/>
      </w:pPr>
      <w:r>
        <w:rPr/>
        <w:t>|       -X             Delete files sent if fax completes successfully.</w:t>
      </w:r>
    </w:p>
    <w:p>
      <w:pPr>
        <w:pStyle w:val="PreformattedText"/>
        <w:bidi w:val="0"/>
        <w:jc w:val="left"/>
        <w:rPr/>
      </w:pPr>
      <w:r>
        <w:rPr/>
        <w:t>|       -XA            Delete files even if fax fails to comple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 filename    Filename specified is a file containing plain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text will be used on the cover sheet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should only contain about 36 lines of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 filename    Specify the file to be used as a logo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mission. If you don't specify a file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efault logo file will be sent. NOTE: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o file must be a PCX file and can only be s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rge. Refer to the Intel 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 filename    write output to 'filename'.              [ SE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             verbose. Show info about each fax.       [ SE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 1           verbose. Output comma-delimited info.    [ SE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 2           verbose. Command-delimited with quotes.  [ SE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 3           verbose. Output fixed-width columns.     [ SE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             Quiet. Don't display copyright.          [ AE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U "text"      Embed "text" in the user-defined field.  [ AE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Y             Convert file(s) using EP2DCX (SFAX only) [ AE ]</w:t>
      </w:r>
    </w:p>
    <w:p>
      <w:pPr>
        <w:pStyle w:val="PreformattedText"/>
        <w:bidi w:val="0"/>
        <w:jc w:val="left"/>
        <w:rPr/>
      </w:pPr>
      <w:r>
        <w:rPr/>
        <w:t>|       -Z "cmd"       Convert file(s) using 'cmd' line         [ AE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B n           select fax board n (1,2,3,4).            [ A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SEND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short list of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                                            FAXPak User's Guid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SEND myfile.dat 440-76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the file myfile.dat to phone number 440-7683.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s will be used: STD FAX resolution, no TO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name will be the Intel default sender name,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immediate, the file myfile.dat is assumed to be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SEND file1.dat file2.dat 440-7683 -A "Bob" -T 23:30 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wo files to the phone number shown. Put "Bob" into th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Send at 11:30 pm (-T 23:30). Send as a file transfer (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SEND C:\MYDIR\*.DOC 1-303-440-7683 -a "Susan" -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ll .DOC files from directory C:\MYDIR to the pho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. Make the addressee Susan. Send FAX FINE (-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SEND short.msg 440-7683 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COVER SHEET ONLY mode. The file short.msg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and used as the text to be included on the cov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SEND file.txt 440-7683 -C cover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file.txt. Use the file 'cover.txt' as the cover sh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FPSEND myfile.txt 1.303.440.7683 -N 5+4</w:t>
      </w:r>
    </w:p>
    <w:p>
      <w:pPr>
        <w:pStyle w:val="PreformattedText"/>
        <w:bidi w:val="0"/>
        <w:jc w:val="left"/>
        <w:rPr/>
      </w:pPr>
      <w:r>
        <w:rPr/>
        <w:t>|       This sends 'myfile.txt' and uses a page length of 5.5 inches.</w:t>
      </w:r>
    </w:p>
    <w:p>
      <w:pPr>
        <w:pStyle w:val="PreformattedText"/>
        <w:bidi w:val="0"/>
        <w:jc w:val="left"/>
        <w:rPr/>
      </w:pPr>
      <w:r>
        <w:rPr/>
        <w:t>|       (5+4 means 5 inches plus 4/8 of an inch). Using -N only has</w:t>
      </w:r>
    </w:p>
    <w:p>
      <w:pPr>
        <w:pStyle w:val="PreformattedText"/>
        <w:bidi w:val="0"/>
        <w:jc w:val="left"/>
        <w:rPr/>
      </w:pPr>
      <w:r>
        <w:rPr/>
        <w:t>|       meaning for ASCII files you send as fax standard or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USAGE: Getting the command options from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FPSEND allows so many options and arguments, i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to exceed the 128 character DOS command line limit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problem, you will need to put your command arg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ptions into a disk file. To do this, use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PSEND @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you specify must be a plain ASCII fil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 and options specified exactly as if you were to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 You can put the arguments/options on separate lin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e them in any way you like. Here'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MYDIR\*.DOC C:\MYDIR\*.T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:\DIR2\*.P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-303-440-7683 -A "Nelson Foundry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F "Jeff Hofstetter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D 03/01/1991 -T 23: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ample shows putting the arguments and options in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ings. The only requirement is that the arguments (fi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nd phone number) must come before th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Pak User's Guide 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USAGE: "Manually" receiving a 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hare your fax with a regular phone, you may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that are for your fax machine. If that happens,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(at the DOS promp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PSEND M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cause your fax board to take over the phone lin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to receive a fax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USAGE: Sending a lis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requently send the same list of files, you can pre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lain text file containing one file name per line. Then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form of the FPSEND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PSEND @listfile phonenumber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SEND then reads your list of files and sends them as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d typed them on the command line. This feature may al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if you are using FPSEND from within another program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use the other program to generate a list of fi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, then provide FPSEND with this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USAGE: Sending to a list of address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need to send the same file (or files) to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phone numbers, you can use this form of FPS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PSEND filename @phonelist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honelist" is the file name of a specially prepared plain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hat contains the phone numbers and names of whe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. This file must be created with one addressee per lin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format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Number | ToName | time |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and date entries are optional, but the pho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o name fields are required. You also MUST use the ver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character "|" to separate the fields. Spaces are remo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beginning and end of each field during processing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put spaces in your file to aid in readability. 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hort piece of a sample phone inpu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-303-440-7683 | Jeff Hofstet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55-4321       | Bill McHa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2-444-7654   | NY Times Editorial Sta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                                              FAXPak User's Guid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ADDING a "FROM" name to your @phonelist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|       A minor change was made to the format of the @phonelist </w:t>
      </w:r>
    </w:p>
    <w:p>
      <w:pPr>
        <w:pStyle w:val="PreformattedText"/>
        <w:bidi w:val="0"/>
        <w:jc w:val="left"/>
        <w:rPr/>
      </w:pPr>
      <w:r>
        <w:rPr/>
        <w:t>|       operation to allow a from name to be added. FPSEND has been</w:t>
      </w:r>
    </w:p>
    <w:p>
      <w:pPr>
        <w:pStyle w:val="PreformattedText"/>
        <w:bidi w:val="0"/>
        <w:jc w:val="left"/>
        <w:rPr/>
      </w:pPr>
      <w:r>
        <w:rPr/>
        <w:t>|       modified to allow a TO NAME to be used instead of the "time to</w:t>
      </w:r>
    </w:p>
    <w:p>
      <w:pPr>
        <w:pStyle w:val="PreformattedText"/>
        <w:bidi w:val="0"/>
        <w:jc w:val="left"/>
        <w:rPr/>
      </w:pPr>
      <w:r>
        <w:rPr/>
        <w:t xml:space="preserve">|       send" entry. FPSEND distingueshes between the two types of </w:t>
      </w:r>
    </w:p>
    <w:p>
      <w:pPr>
        <w:pStyle w:val="PreformattedText"/>
        <w:bidi w:val="0"/>
        <w:jc w:val="left"/>
        <w:rPr/>
      </w:pPr>
      <w:r>
        <w:rPr/>
        <w:t>|       entries by ASSUMING THAT AN ENTRY THAT CONTAINS A ":" IS A TIME</w:t>
      </w:r>
    </w:p>
    <w:p>
      <w:pPr>
        <w:pStyle w:val="PreformattedText"/>
        <w:bidi w:val="0"/>
        <w:jc w:val="left"/>
        <w:rPr/>
      </w:pPr>
      <w:r>
        <w:rPr/>
        <w:t xml:space="preserve">|       TO SEND. An entry without the ":" is assumed to be a FROM NAME. </w:t>
      </w:r>
    </w:p>
    <w:p>
      <w:pPr>
        <w:pStyle w:val="PreformattedText"/>
        <w:bidi w:val="0"/>
        <w:jc w:val="left"/>
        <w:rPr/>
      </w:pPr>
      <w:r>
        <w:rPr/>
        <w:t>|       Here's an example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1-303-440-7683 | Jeff Hofstetter    *** no TIME or FROM NAME</w:t>
      </w:r>
    </w:p>
    <w:p>
      <w:pPr>
        <w:pStyle w:val="PreformattedText"/>
        <w:bidi w:val="0"/>
        <w:jc w:val="left"/>
        <w:rPr/>
      </w:pPr>
      <w:r>
        <w:rPr/>
        <w:t xml:space="preserve">|         1-303-555-1234 | Mike Smith | Allen Brown  *** FROM NAME </w:t>
      </w:r>
    </w:p>
    <w:p>
      <w:pPr>
        <w:pStyle w:val="PreformattedText"/>
        <w:bidi w:val="0"/>
        <w:jc w:val="left"/>
        <w:rPr/>
      </w:pPr>
      <w:r>
        <w:rPr/>
        <w:t>|         1-303-555-1234 | Mike Smith | 23:30        *** TIME TO SEND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Special Usage: Net SatisFAXtion File Conversions         [ AE ]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|       Intel's Net SatisFAXtion product performs two additional file </w:t>
      </w:r>
    </w:p>
    <w:p>
      <w:pPr>
        <w:pStyle w:val="PreformattedText"/>
        <w:bidi w:val="0"/>
        <w:jc w:val="left"/>
        <w:rPr/>
      </w:pPr>
      <w:r>
        <w:rPr/>
        <w:t xml:space="preserve">|       conversions not done by the non-network product. FPSEND will </w:t>
      </w:r>
    </w:p>
    <w:p>
      <w:pPr>
        <w:pStyle w:val="PreformattedText"/>
        <w:bidi w:val="0"/>
        <w:jc w:val="left"/>
        <w:rPr/>
      </w:pPr>
      <w:r>
        <w:rPr/>
        <w:t>|       now identify these two file types by file extension as follows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 .PCL will identify a file as being an HP PCL4 file.</w:t>
      </w:r>
    </w:p>
    <w:p>
      <w:pPr>
        <w:pStyle w:val="PreformattedText"/>
        <w:bidi w:val="0"/>
        <w:jc w:val="left"/>
        <w:rPr/>
      </w:pPr>
      <w:r>
        <w:rPr/>
        <w:t>|          .FX  will identify a file as an EPSON FX85 file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For example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  FPSEND MYFILE.PCL ..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|       Will mark "myfile.pcl" as an HP PCL 4 file when it is submitted </w:t>
      </w:r>
    </w:p>
    <w:p>
      <w:pPr>
        <w:pStyle w:val="PreformattedText"/>
        <w:bidi w:val="0"/>
        <w:jc w:val="left"/>
        <w:rPr/>
      </w:pPr>
      <w:r>
        <w:rPr/>
        <w:t>|       to the Net SatisFAXtion CASMGR function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  FPSEND MYFILE.FX ..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will mark the file as an EPSON FX85 file type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|       When Net SatisFAXtion faxes these files, it will translate the </w:t>
      </w:r>
    </w:p>
    <w:p>
      <w:pPr>
        <w:pStyle w:val="PreformattedText"/>
        <w:bidi w:val="0"/>
        <w:jc w:val="left"/>
        <w:rPr/>
      </w:pPr>
      <w:r>
        <w:rPr/>
        <w:t>|       file before fax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USAGE: Sending list of files to list of address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ombine the above two special uses to allow send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a list of addressee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PSEND @filelist @phonelist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file rules apply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Pak User's Guide 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USAGE: Looking up phone numbers in a "phone bo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number of places that you frequently send fax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reate a special file that contains the names and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plus an abbreviation to use to "look up" the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This file MUST BE CALLED FAXPAK.PH and must either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urrent directory (when FPSEND is run) or be loca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the DOS PATH. This file also must be formatted in a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which is described below. First, here is the proper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PSEND files ?abbrev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abbrev' must follow the ? with no spaces. The abbrev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ooked up in FAXPAK.PH. If it is found, the fax is transmit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and error message is displayed. The search method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cate your abbreviation is very simple. First, upper and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are ignored. Second, the FIRST entry that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breviation you provide will be used. This would mean tha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AXPAK.PH file as entries for "John Smith" and for "Joh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nes", if you provide the abbreviation "John", then FPSE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the first "John" that it find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PAK.PH must be formatted as a plain text file with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entr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brev | phone number | To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a short 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      | 421-0331 | M - E Engineers,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hp     | 421-6655 | Gerald H. Phipps,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bw    | 440-7683 | Bob Wil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at the beginning and end of each field are removed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pread things out in your file to make it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USAGE: Process input file and send f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plain text file containing numerous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containing a fax number, you can provide FPSEN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at file plus the name of a "definition" fi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s how to process the file. FPSEND can then proces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file and send a fax for each messag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usual, there are some rules that must be followed.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the form of th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PSEND msgfile *definition [option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terisk (*) is REQUIRED. 'msgfile' is the file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in text file containing the messages. 'definition'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of the "definition" file that controls how FP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s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                                               FAXPak User's Guid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usual, the definition file is a plain text file cons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ne or more lines. Each line is format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word =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id keyword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Start   =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Field  =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Field    =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Field =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Digits  =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xt    =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REQUIRED entry is the "PhoneField="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SEND uses these entries to control how the message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ded into individual messages (MsgStart=) and how to fill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rmal From, To and Phone number entries on the fax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Digits= entry allows you to control whether certain typ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calls are permitted based on the number of digit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number (more later). The "FileExt=" entry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file extension that will be used on the tempo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are created that contain the individual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y allow easier system admin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a sample message file that will be used in the re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2-15-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#: 109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         Bob Ol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:       Jeff Hofst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:    :: 440-55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b, give me a call when you get back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-16-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: 109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         Groucho Mar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:       Harp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:    :: 1-212-555-98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NK, HO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END OF SAMPLE MESSAGE FILE 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Pak User's Guide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is particular message file, the definition file would loo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Start   = 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Field  = FROM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Field    = T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Field = SUBJECT:    :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Digits  =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Ext    = F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e "PhoneField =" entry. It specifies the text "SUBJECT: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::". What FPSEND will do is scan each line in the messag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hen it finds a line that STARTS WITH the text "SUBJECT: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::", it will then consider everything AFTER the text to b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hone number to use. This same method is used to locate all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ax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xDigits entry can be used to control access to lo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ance calling. By setting MaxDigits to 7 (as in the exam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ve), only LOCAL calls (in the U.S.) would be permitted.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 digits would allow LOCAL and INTRA-AREA calls (e.g. 1-555-5555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go through.  If a phone number fails the MaxDigits test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is not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example message file, the fax from Harpo would not be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it fails the MaxDigits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important issues, when matching the definition entri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per and lower case are treated the same BUT any blank spac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d in your definition file must be matched exactly.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next few example, spaces are shown as _ for clar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Field = "SUBJECT:____::" will NOT match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JECT:__:: 555-1234 -- not enough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Using an External Program to Convert Files before Faxing [ AE ]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The new -Z option allows you to specify the name of an external</w:t>
      </w:r>
    </w:p>
    <w:p>
      <w:pPr>
        <w:pStyle w:val="PreformattedText"/>
        <w:bidi w:val="0"/>
        <w:jc w:val="left"/>
        <w:rPr/>
      </w:pPr>
      <w:r>
        <w:rPr/>
        <w:t>|       program you have that can convert files from one format into a</w:t>
      </w:r>
    </w:p>
    <w:p>
      <w:pPr>
        <w:pStyle w:val="PreformattedText"/>
        <w:bidi w:val="0"/>
        <w:jc w:val="left"/>
        <w:rPr/>
      </w:pPr>
      <w:r>
        <w:rPr/>
        <w:t>|       DCX format suitable for faxing by an Intel fax board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When you use the -Z option you specify the name of the external</w:t>
      </w:r>
    </w:p>
    <w:p>
      <w:pPr>
        <w:pStyle w:val="PreformattedText"/>
        <w:bidi w:val="0"/>
        <w:jc w:val="left"/>
        <w:rPr/>
      </w:pPr>
      <w:r>
        <w:rPr/>
        <w:t>|       program, any required command options, plus two special place</w:t>
      </w:r>
    </w:p>
    <w:p>
      <w:pPr>
        <w:pStyle w:val="PreformattedText"/>
        <w:bidi w:val="0"/>
        <w:jc w:val="left"/>
        <w:rPr/>
      </w:pPr>
      <w:r>
        <w:rPr/>
        <w:t>|       holders form the input and output file names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For example: (assumes the external program name is CONVERT.EXE)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  FPSEND myfile.pcl 1.303.440.7683 -z "CONVERT $I $O /Q"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The "$I" holds the place of the "input" file name and the "$O"</w:t>
      </w:r>
    </w:p>
    <w:p>
      <w:pPr>
        <w:pStyle w:val="PreformattedText"/>
        <w:bidi w:val="0"/>
        <w:jc w:val="left"/>
        <w:rPr/>
      </w:pPr>
      <w:r>
        <w:rPr/>
        <w:t>|       for the output file name. Note that FPSEND creates the output file</w:t>
      </w:r>
    </w:p>
    <w:p>
      <w:pPr>
        <w:pStyle w:val="PreformattedText"/>
        <w:bidi w:val="0"/>
        <w:jc w:val="left"/>
        <w:rPr/>
      </w:pPr>
      <w:r>
        <w:rPr/>
        <w:t>|       name. The quote marks are required and any other text is passed to</w:t>
      </w:r>
    </w:p>
    <w:p>
      <w:pPr>
        <w:pStyle w:val="PreformattedText"/>
        <w:bidi w:val="0"/>
        <w:jc w:val="left"/>
        <w:rPr/>
      </w:pPr>
      <w:r>
        <w:rPr/>
        <w:t>|       the external program (like the /Q shown above). You can place the</w:t>
      </w:r>
    </w:p>
    <w:p>
      <w:pPr>
        <w:pStyle w:val="PreformattedText"/>
        <w:bidi w:val="0"/>
        <w:jc w:val="left"/>
        <w:rPr/>
      </w:pPr>
      <w:r>
        <w:rPr/>
        <w:t>|       $I and $O tokens anywhere they are required for your external</w:t>
      </w:r>
    </w:p>
    <w:p>
      <w:pPr>
        <w:pStyle w:val="PreformattedText"/>
        <w:bidi w:val="0"/>
        <w:jc w:val="left"/>
        <w:rPr/>
      </w:pPr>
      <w:r>
        <w:rPr/>
        <w:t>|      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Pak User's Guide   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 FP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STAT displays a screen of information about your fax 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ome other usefu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STAT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B n           select fax board n (1,2,3,4).            [ A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ST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 screen of fax board statu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STAT -B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info about fax board 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                                              FAXPak User's Guid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 FP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PCX or DCX files to a Hewlett Packard (or 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)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faxes as they are received by the fax board to a Hewle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rd laser printer. [ Advanced Edition only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PRINT filename.DCX [option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PRINT *.PCX [option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PRINT -a [options]                                    [ AE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PRINT -?  -- display short inform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             display info about files (doesn't pri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 n           first page to print = 'n'                [ SE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 n           last page to print = 'n'                 [ SE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 device      send output to 'device'                  [ SE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 filename    send output to filename                  [ SE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             do NOT scale pages                       [ SE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             Quiet. Don't display copyright info      [ AE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 DL          printer options. d=duplex, l=legal       [ AE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             auto print incoming faxes.               [ A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following options for use with -A only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B nnnn        print faxes from boards n, n, n, n       [ AE 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.g.: -b 13 only prints faxes received on boar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and 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G filename    loG results in filename                  [ AE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X             delete faxes after printing.             [ AE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 dirname     save faxes to directory 'dirname' after  [ AE 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:n dirname   save faxes for board 'n' to directory    [ AE 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name after prin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:n device    send output for board 'n' to device.     [ AE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             exit to DOS after all existing faxes     [ AE 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ve be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PRINT myfile.dc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the specified file to LPT1 which is assumed to be an H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laser 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Pak User's Guide      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PRINT *.DC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all DCX files in the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PRINT *.DCX -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info about each file (length and number of p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PRINT myfile.DCX -f 1 -l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ONLY page on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PRINT myfile.DCX -o LPT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o LPT2 instead of 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PRINT myfile.DCX -o myfile.pc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o a disk file instead of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PRINT myfile.DCX -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he file but don't scale it. It will print approx 2/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if no scaling is done. However, it will print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PRINT *.DCX -p d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all the .DCX files in the current directory. Prin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sides of the page (this works ONLY on HP printer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is capability!). Use LEGAL SIZE paper if the fax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than 11 inches. Note: This feature is probabl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on printers that have more than one paper feed tr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PRINT issues page size commands to the printer bas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size of the fax. If the printer receives a reques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on a page size that is not currently loaded, it will s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, display a message, and wait for user inte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PRINT -a -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faxes as they are received. After the fax is prin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he fax files. This process will run until you sto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PRINT -a -b 23 -o:2 LPT1 -o:3 -LPT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faxes as they are received on boards 2 and 3 only.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es from board 2 to LPT1. Print faxes from board 3 to LP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PRINT -a -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are any received faxes, print them, then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PRINT -a -m C:\FA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faxes as they are received. Save the faxes as DCX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rectory C:\F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important to remember is that FPPRINT works ONL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wlett Packard laser printers. It should work with pr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emulate HPs, but this has not been tested. You mus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equate printer memory to print graphics pages. Ofte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memory is not adequate. If you get printer errors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mean that you need more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                                              FAXPak User's Guid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 sizes. The common laser printers can use either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8.5x11) or legal (8.5x14) paper. FPPRINT can use either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ere are some other considerations. As each fax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, it is examined to determine the size of the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. If the fax was transmitted in letter size, then FP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nd printer commands to select that size paper.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was sent legal size, FPPRINT will send command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to select legal size IF YOU INCLUDE THE "-P L"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include this option, then commands are s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letter size. The fax will be printed on 8.5x11 pa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extra text from the legal size page printed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possible situation occurs when someone with a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TAPES several pages together and faxes it as one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. When this happens, the fax is received as a single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any inches. FPPRINT splits this type documents into p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ither letter size or legal size if you use "-P L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on both sides of the page. If your printer sup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-sided printing (called duplex), you can turn this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by using the "-P D" option with FPPRINT. In this case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job" is considered to be all of the pages from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. Each job is started on a new piece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not ready. Laser printers are often slow to fe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page, if you get "Not ready...abort retry..." error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instruct DOS not to report these errors and keep trying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this (at the DOS promp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LPT1,,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LPT1 to match your printer 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Pak User's Guide       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 FPQ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: Advan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move faxes from the pending queue of one boar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(or to oth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QMOVE srcQ# destQ# [destQ# destQ#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             move only 'n' faxes to the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             Quiet. Don't display copyright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QMOVE 1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all pending faxes from board 1 to board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QMOVE 1 2 3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all pending faxes from board 1 to boards 2, 3, and 4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es will be divided among the 3 boards more or less eve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QMOVE 1 2 -n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only 10 faxes from board 1 to 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                                               FAXPak User's Guid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 FP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: Advan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viewing of PCX and DCX fax files. NOTE! FPVIEW only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PCX/DCX files that are "fax" files. The requirements (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) are: black and white image, 200 dot per in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ution, video type 640x200. Many programs create PCX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MOST are not designed for use with the Intel fax boa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files designed for these fax boards may be view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VIEW file(s)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             Advanced mode. No menus no MOUS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             Don't use mouse even if one is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Zn            Set initial zoom scale to 'n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c            Force video mode to 'c' (C=CGA, E=EGA, V=VGA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=HER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VIEW myfile.DC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the fil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VIEW myfile.DCX -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the file but in ADVANCED mode. No menu is display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 will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VIEW *.DCX -Z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all of the DCX files (one at a time!). Start viewin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 level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VIEW uses expanded memory (if available) or the disk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little or no expanded memory, you will find that FPVIEW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 at displaying files. A future version may help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 levels. FPVIEW can display a fax page at 5 zoom leve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5 is the largest display and will display one do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dot in the fax. Zoom level 1 is the smallest display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Pak User's Guide        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 an entire page on the screen. This gener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in an unreadable displ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keys. Once a fax is displayed, the following key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UP           move toward top of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DN           move toward bottom of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l+PGUP       display previous page (if an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l+PGDN       display next page (if any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l+RightArrow scroll toward right edge of p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l+LeftArrow  scroll toward left edge of p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              quit displaying this fax and display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e (if any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             zoom IN closer to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           zoom OUT from p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          set zoom factor to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          set zoom factor to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,4,5          set zoom factor to 3, 4, or 5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            exit from FPVIE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             display short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ing around. For those so inclined, a crude mouse menu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at the top of the screen. Just click on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                                               FAXPak User's Guid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nformation is not required to use FAXPak, bu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helpful is solving problems that develop or in just b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ing how your fax board does what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l boards can FAX only certain types of files: ASCII, PC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CX files. Trying to fax other types of files will resul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nge results on the receiving fax machine! Note, however,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ransfer ANY type of file from one Intel fax boar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. This includes word processing files,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, graphics fi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files are "plain text" files which contain only the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-numeric characters plus the extended IBM characters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drawing characters are acceptable). Each line in the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hould be ended with a carriage return/line feed pair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 fax process will automatically break pages as necessa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finds a form feed character (decimal 12) in the file.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RAIT pages can be sent. Note that you can send a pag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text (132 columns) if you specify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X files are graphics images that conform to certain standa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general, the file must be created at 200x200 dots per in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ution and MUST be black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X files are multiple PCX files "glued" together into one b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When an Intel fax board receives a fax (not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!), the file is saved as a DC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tisFAXtion board comes with software that can conver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hich contains EPSON FX-85 printer control informatio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X file. This facility allows some flexibility in fax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s that contain different fonts and character attribu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Intel documentation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third party software allows converting files from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to another which may be useful depending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. The key factor in faxing is that you may ONLY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ree types of files listed above. If you wish to fax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that is NOT one of the three, you must use a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 SOFTWARE and QUE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install the Intel software, you perform a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which copies the software from the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s to your hard disk. You also specify which directo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. In the case of the Connection CoProcessor (CCP),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s C:\CONNECT. The SatisFAXtion (SFAX) setup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s C:\FA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Pak User's Guide       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l installation creates some directories underneat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CP: C:\CONNECT\QUEUE, C:\CONNECT\FONTS, C:\CONNECT\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FAX:C:\FAX\QUEUE, C:\FAX\FONTS, C:\FAX\INBOX, C:\FAX\OUT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mary Intel fax software is CCAM.EXE for the CCP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MGR.EXE for the SFAX. This program is ordinarily plac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UTOEXEC.BAT so that it automatically runs each tim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your computer. Its job is to manage the hardware activ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background while your computer does other things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receives any incoming faxes (if you have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 to answer automatically) plus it maintains a list of fa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waiting to be sent. When the fax board finishes s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fax, the CASMGR feeds the next fax to the hardware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is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terminology of the fax board, the CASMGR manages 'events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vent is the sending or receiving of a fax. It manages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 by creating and maintaining three lists of events (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s): a PENDING queue (sometimes called the TASK queue)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queue, and a LOG queue. The PENDING queue maintain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events that are waiting to be transmitted.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d time for an event rolls around, CASMGR submi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to the hardware. The RECEIVE queue is used to mainta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received events. The LOG queue is a "history" list.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will eventually result in an entry in the LOG queue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nd a fax, it first gets placed in the PENDING queue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submitted to the hardware, it is removed from the P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. When the fax is completed - either successfully or u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ly, a record of the event gets put into the LOG que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fax is received, it gets put into the RECEIVE queu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LOG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in the RECEIVE queue and the LOG queue remain unti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some action to remove them. You can use the Intel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NNECT or FAX) to remove them, or you can use FAXPak.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to realize that as these queues become "filled up"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of the software becomes more and more sluggish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ason, it is good practice to remove entrie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s as soon as practical. You can print out the log for fu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then clear it. Received faxes should be saved to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files (see the discussion below about received faxes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ry in the receive queue should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fax is received by the fax board, it saves the rece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n the receive queue. At this point, you can only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l software to view the received information.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Pak or the Intel software, you can move this information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ormal DOS file. Received faxes that are moved to normal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get saved as a "DCX" file. Received file transfers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in whatever format they were sent. For example, if some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s you a word processing document called LETTER.DOC,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it, it will be saved just as it was sent. You may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name the file when you save it if you use the Intel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                                               FAXPak User's Guid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Pak saves files using their original file name unless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exists. In that case, you can specify that the ol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overwritten, or FAXPak will create a name from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but modified sl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FAXPak RELATES TO THE INTEL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general terms, FAXPak does not directly access the Intel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. Instead it issues requests to the Intel software (CASMG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CAM) for specific functions. For example, the FAXPak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SEND is used to "submit" faxes. FPSEND does not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 the fax, instead it builds an inform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the names of the files to be sent, the phone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 It then issues a request to the Intel software to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 the fax described in the information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Pak User's Guide           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TOMER SUPPORT, UPGRADES, BU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of FAXPak may obtain technical assistanc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303.440.7683 during normal business hours (USA Mou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Z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lso send a fax (or fax board file transfer) 24 hour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 to 303-651-116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will be notified of new versions of FAXPak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eligible to upgrade at reduced rates. Upgrades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Edition to the Advanced Edition can be made for jus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ce is cost between th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iscover any bugs please notify me via phone or fax.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ort will be made to solve the problem quickly and a f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via FAX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Pak Support Bulletin Board System (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AXPak BBS operates 24 hours a day at 303-772-6778. You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ave technical questions there, download files, and contact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. An Intel 14.4EX modem can handle modem baud rates from 12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4,400 (v.32b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                                               FAXPak User's Guid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USING MULTIPLE FAX BOARDS IN A PC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|       Intel provides information about installing multiple Intel fax </w:t>
      </w:r>
    </w:p>
    <w:p>
      <w:pPr>
        <w:pStyle w:val="PreformattedText"/>
        <w:bidi w:val="0"/>
        <w:jc w:val="left"/>
        <w:rPr/>
      </w:pPr>
      <w:r>
        <w:rPr/>
        <w:t xml:space="preserve">|       cards in a single PC. At the time of this writing, information </w:t>
      </w:r>
    </w:p>
    <w:p>
      <w:pPr>
        <w:pStyle w:val="PreformattedText"/>
        <w:bidi w:val="0"/>
        <w:jc w:val="left"/>
        <w:rPr/>
      </w:pPr>
      <w:r>
        <w:rPr/>
        <w:t xml:space="preserve">|       was available for the Connection Coprocessor and the "Classic" </w:t>
      </w:r>
    </w:p>
    <w:p>
      <w:pPr>
        <w:pStyle w:val="PreformattedText"/>
        <w:bidi w:val="0"/>
        <w:jc w:val="left"/>
        <w:rPr/>
      </w:pPr>
      <w:r>
        <w:rPr/>
        <w:t xml:space="preserve">|       SatisFAXtion card. This information was NOT YET AVAILABLE for the </w:t>
      </w:r>
    </w:p>
    <w:p>
      <w:pPr>
        <w:pStyle w:val="PreformattedText"/>
        <w:bidi w:val="0"/>
        <w:jc w:val="left"/>
        <w:rPr/>
      </w:pPr>
      <w:r>
        <w:rPr/>
        <w:t xml:space="preserve">|       newer model 200/400 SatisFAXtions. Contact Intel customer service </w:t>
      </w:r>
    </w:p>
    <w:p>
      <w:pPr>
        <w:pStyle w:val="PreformattedText"/>
        <w:bidi w:val="0"/>
        <w:jc w:val="left"/>
        <w:rPr/>
      </w:pPr>
      <w:r>
        <w:rPr/>
        <w:t xml:space="preserve">|       for the latest information. You MUST obtain the multiple board </w:t>
      </w:r>
    </w:p>
    <w:p>
      <w:pPr>
        <w:pStyle w:val="PreformattedText"/>
        <w:bidi w:val="0"/>
        <w:jc w:val="left"/>
        <w:rPr/>
      </w:pPr>
      <w:r>
        <w:rPr/>
        <w:t xml:space="preserve">|       instructions from Intel before you can use FAXPak with multiple </w:t>
      </w:r>
    </w:p>
    <w:p>
      <w:pPr>
        <w:pStyle w:val="PreformattedText"/>
        <w:bidi w:val="0"/>
        <w:jc w:val="left"/>
        <w:rPr/>
      </w:pPr>
      <w:r>
        <w:rPr/>
        <w:t>|       boards!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The software provided with your fax board (FAX.EXE, FAXPOP, etc)</w:t>
      </w:r>
    </w:p>
    <w:p>
      <w:pPr>
        <w:pStyle w:val="PreformattedText"/>
        <w:bidi w:val="0"/>
        <w:jc w:val="left"/>
        <w:rPr/>
      </w:pPr>
      <w:r>
        <w:rPr/>
        <w:t xml:space="preserve">|       will NOT work with multiple boards. But since most multi-board </w:t>
      </w:r>
    </w:p>
    <w:p>
      <w:pPr>
        <w:pStyle w:val="PreformattedText"/>
        <w:bidi w:val="0"/>
        <w:jc w:val="left"/>
        <w:rPr/>
      </w:pPr>
      <w:r>
        <w:rPr/>
        <w:t xml:space="preserve">|       faxing is a high volume, command line operation, FAXPak Utilities </w:t>
      </w:r>
    </w:p>
    <w:p>
      <w:pPr>
        <w:pStyle w:val="PreformattedText"/>
        <w:bidi w:val="0"/>
        <w:jc w:val="left"/>
        <w:rPr/>
      </w:pPr>
      <w:r>
        <w:rPr/>
        <w:t>|       fills the need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HARDWARE REQUIREMENTS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|       In general you will want to have a 386-based computer or better. </w:t>
      </w:r>
    </w:p>
    <w:p>
      <w:pPr>
        <w:pStyle w:val="PreformattedText"/>
        <w:bidi w:val="0"/>
        <w:jc w:val="left"/>
        <w:rPr/>
      </w:pPr>
      <w:r>
        <w:rPr/>
        <w:t xml:space="preserve">|       The faster the better! Although you can probably run the fax </w:t>
      </w:r>
    </w:p>
    <w:p>
      <w:pPr>
        <w:pStyle w:val="PreformattedText"/>
        <w:bidi w:val="0"/>
        <w:jc w:val="left"/>
        <w:rPr/>
      </w:pPr>
      <w:r>
        <w:rPr/>
        <w:t xml:space="preserve">|       process in only 640k of memory, you will find things go MUCH </w:t>
      </w:r>
    </w:p>
    <w:p>
      <w:pPr>
        <w:pStyle w:val="PreformattedText"/>
        <w:bidi w:val="0"/>
        <w:jc w:val="left"/>
        <w:rPr/>
      </w:pPr>
      <w:r>
        <w:rPr/>
        <w:t xml:space="preserve">|       BETTER if you have enough memory to set up a good size disk </w:t>
      </w:r>
    </w:p>
    <w:p>
      <w:pPr>
        <w:pStyle w:val="PreformattedText"/>
        <w:bidi w:val="0"/>
        <w:jc w:val="left"/>
        <w:rPr/>
      </w:pPr>
      <w:r>
        <w:rPr/>
        <w:t>|       cache. Thus, 4 megabytes of RAM is a realistic minimum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|       You should not have any other "strange" devices in the PC to </w:t>
      </w:r>
    </w:p>
    <w:p>
      <w:pPr>
        <w:pStyle w:val="PreformattedText"/>
        <w:bidi w:val="0"/>
        <w:jc w:val="left"/>
        <w:rPr/>
      </w:pPr>
      <w:r>
        <w:rPr/>
        <w:t>|       minimize the possibilities for interrupt conflicts, etc.</w:t>
      </w:r>
    </w:p>
    <w:p>
      <w:pPr>
        <w:pStyle w:val="PreformattedText"/>
        <w:bidi w:val="0"/>
        <w:jc w:val="left"/>
        <w:rPr/>
      </w:pP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 xml:space="preserve">|       The PC MUST be dedicated to the fax process. Trying to use </w:t>
      </w:r>
    </w:p>
    <w:p>
      <w:pPr>
        <w:pStyle w:val="PreformattedText"/>
        <w:bidi w:val="0"/>
        <w:jc w:val="left"/>
        <w:rPr/>
      </w:pPr>
      <w:r>
        <w:rPr/>
        <w:t xml:space="preserve">|       multiple boards implies that you have a lot of faxing to do and </w:t>
      </w:r>
    </w:p>
    <w:p>
      <w:pPr>
        <w:pStyle w:val="PreformattedText"/>
        <w:bidi w:val="0"/>
        <w:jc w:val="left"/>
        <w:rPr/>
      </w:pPr>
      <w:r>
        <w:rPr/>
        <w:t xml:space="preserve">|       attempting to use that PC for other functions (while you are </w:t>
      </w:r>
    </w:p>
    <w:p>
      <w:pPr>
        <w:pStyle w:val="PreformattedText"/>
        <w:bidi w:val="0"/>
        <w:jc w:val="left"/>
        <w:rPr/>
      </w:pPr>
      <w:r>
        <w:rPr/>
        <w:t>|       faxing) simply increases your risk of problems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|       You will want a FAST hard disk probably no smaller than 40 </w:t>
      </w:r>
    </w:p>
    <w:p>
      <w:pPr>
        <w:pStyle w:val="PreformattedText"/>
        <w:bidi w:val="0"/>
        <w:jc w:val="left"/>
        <w:rPr/>
      </w:pPr>
      <w:r>
        <w:rPr/>
        <w:t xml:space="preserve">|       megabytes (these days, 80 mb is reasonable). This will depend on </w:t>
      </w:r>
    </w:p>
    <w:p>
      <w:pPr>
        <w:pStyle w:val="PreformattedText"/>
        <w:bidi w:val="0"/>
        <w:jc w:val="left"/>
        <w:rPr/>
      </w:pPr>
      <w:r>
        <w:rPr/>
        <w:t xml:space="preserve">|       your volume of faxes and the size of the files you will be </w:t>
      </w:r>
    </w:p>
    <w:p>
      <w:pPr>
        <w:pStyle w:val="PreformattedText"/>
        <w:bidi w:val="0"/>
        <w:jc w:val="left"/>
        <w:rPr/>
      </w:pPr>
      <w:r>
        <w:rPr/>
        <w:t>|       faxing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DISK CACHE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|       Get yourself a good disk cache program. There are quite a few </w:t>
      </w:r>
    </w:p>
    <w:p>
      <w:pPr>
        <w:pStyle w:val="PreformattedText"/>
        <w:bidi w:val="0"/>
        <w:jc w:val="left"/>
        <w:rPr/>
      </w:pPr>
      <w:r>
        <w:rPr/>
        <w:t xml:space="preserve">|       available and most of the well-know ones are perfectly </w:t>
      </w:r>
    </w:p>
    <w:p>
      <w:pPr>
        <w:pStyle w:val="PreformattedText"/>
        <w:bidi w:val="0"/>
        <w:jc w:val="left"/>
        <w:rPr/>
      </w:pPr>
      <w:r>
        <w:rPr/>
        <w:t xml:space="preserve">|       acceptable. Some examples: Norton disk cache, PC Tools cache, </w:t>
      </w:r>
    </w:p>
    <w:p>
      <w:pPr>
        <w:pStyle w:val="PreformattedText"/>
        <w:bidi w:val="0"/>
        <w:jc w:val="left"/>
        <w:rPr/>
      </w:pPr>
      <w:r>
        <w:rPr/>
        <w:t xml:space="preserve">|       Hyperdisk, Microsoft SmartDrive, and the list goes on. It is very </w:t>
      </w:r>
    </w:p>
    <w:p>
      <w:pPr>
        <w:pStyle w:val="PreformattedText"/>
        <w:bidi w:val="0"/>
        <w:jc w:val="left"/>
        <w:rPr/>
      </w:pPr>
      <w:r>
        <w:rPr/>
        <w:t xml:space="preserve">|       wise to be sure that you use the NEWEST version of any cache you </w:t>
      </w:r>
    </w:p>
    <w:p>
      <w:pPr>
        <w:pStyle w:val="PreformattedText"/>
        <w:bidi w:val="0"/>
        <w:jc w:val="left"/>
        <w:rPr/>
      </w:pPr>
      <w:r>
        <w:rPr/>
        <w:t xml:space="preserve">|       choose. For example, Microsoft has been providing SmartDrive for </w:t>
      </w:r>
    </w:p>
    <w:p>
      <w:pPr>
        <w:pStyle w:val="PreformattedText"/>
        <w:bidi w:val="0"/>
        <w:jc w:val="left"/>
        <w:rPr/>
      </w:pPr>
      <w:r>
        <w:rPr/>
        <w:t xml:space="preserve">|       a number of years. The version provided with Windows 3.1 is a </w:t>
      </w:r>
    </w:p>
    <w:p>
      <w:pPr>
        <w:pStyle w:val="PreformattedText"/>
        <w:bidi w:val="0"/>
        <w:jc w:val="left"/>
        <w:rPr/>
      </w:pPr>
      <w:r>
        <w:rPr/>
        <w:t xml:space="preserve">|       very good cache. Earlier versions (like the one provided with DOS </w:t>
      </w:r>
    </w:p>
    <w:p>
      <w:pPr>
        <w:pStyle w:val="PreformattedText"/>
        <w:bidi w:val="0"/>
        <w:jc w:val="left"/>
        <w:rPr/>
      </w:pPr>
      <w:r>
        <w:rPr/>
        <w:t>|       5.0) are not so go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Pak User's Guide       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KEEPING THINGS GOING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|       If you do high volume faxing, you are putting considerable stress </w:t>
      </w:r>
    </w:p>
    <w:p>
      <w:pPr>
        <w:pStyle w:val="PreformattedText"/>
        <w:bidi w:val="0"/>
        <w:jc w:val="left"/>
        <w:rPr/>
      </w:pPr>
      <w:r>
        <w:rPr/>
        <w:t xml:space="preserve">|       on your PC's resources. The hard disk is especially hard hit </w:t>
      </w:r>
    </w:p>
    <w:p>
      <w:pPr>
        <w:pStyle w:val="PreformattedText"/>
        <w:bidi w:val="0"/>
        <w:jc w:val="left"/>
        <w:rPr/>
      </w:pPr>
      <w:r>
        <w:rPr/>
        <w:t xml:space="preserve">|       (thus the reason for the disk cache). With four fax cards </w:t>
      </w:r>
    </w:p>
    <w:p>
      <w:pPr>
        <w:pStyle w:val="PreformattedText"/>
        <w:bidi w:val="0"/>
        <w:jc w:val="left"/>
        <w:rPr/>
      </w:pPr>
      <w:r>
        <w:rPr/>
        <w:t xml:space="preserve">|       chugging away, your PC is asked to handle lots of interrupts, </w:t>
      </w:r>
    </w:p>
    <w:p>
      <w:pPr>
        <w:pStyle w:val="PreformattedText"/>
        <w:bidi w:val="0"/>
        <w:jc w:val="left"/>
        <w:rPr/>
      </w:pPr>
      <w:r>
        <w:rPr/>
        <w:t xml:space="preserve">|       disk accesses, etc. On "marginal" equipment, you will probably </w:t>
      </w:r>
    </w:p>
    <w:p>
      <w:pPr>
        <w:pStyle w:val="PreformattedText"/>
        <w:bidi w:val="0"/>
        <w:jc w:val="left"/>
        <w:rPr/>
      </w:pPr>
      <w:r>
        <w:rPr/>
        <w:t>|       experience various kinds of problems. Use the best PC you can!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|       The fax "queues" hold information about faxes waiting to be sent </w:t>
      </w:r>
    </w:p>
    <w:p>
      <w:pPr>
        <w:pStyle w:val="PreformattedText"/>
        <w:bidi w:val="0"/>
        <w:jc w:val="left"/>
        <w:rPr/>
      </w:pPr>
      <w:r>
        <w:rPr/>
        <w:t xml:space="preserve">|       and log information about the results of faxes. Each fax that you </w:t>
      </w:r>
    </w:p>
    <w:p>
      <w:pPr>
        <w:pStyle w:val="PreformattedText"/>
        <w:bidi w:val="0"/>
        <w:jc w:val="left"/>
        <w:rPr/>
      </w:pPr>
      <w:r>
        <w:rPr/>
        <w:t xml:space="preserve">|       send creates (at least) one disk file in the queue sub-directory </w:t>
      </w:r>
    </w:p>
    <w:p>
      <w:pPr>
        <w:pStyle w:val="PreformattedText"/>
        <w:bidi w:val="0"/>
        <w:jc w:val="left"/>
        <w:rPr/>
      </w:pPr>
      <w:r>
        <w:rPr/>
        <w:t xml:space="preserve">|       on your hard disk. If you let these queue files accumulate, the </w:t>
      </w:r>
    </w:p>
    <w:p>
      <w:pPr>
        <w:pStyle w:val="PreformattedText"/>
        <w:bidi w:val="0"/>
        <w:jc w:val="left"/>
        <w:rPr/>
      </w:pPr>
      <w:r>
        <w:rPr/>
        <w:t xml:space="preserve">|       entire fax process starts to bog down as the fax software has to </w:t>
      </w:r>
    </w:p>
    <w:p>
      <w:pPr>
        <w:pStyle w:val="PreformattedText"/>
        <w:bidi w:val="0"/>
        <w:jc w:val="left"/>
        <w:rPr/>
      </w:pPr>
      <w:r>
        <w:rPr/>
        <w:t>|       wade through all of the files to get to the ones it needs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|       You will have a much smoother operation if you can limit the </w:t>
      </w:r>
    </w:p>
    <w:p>
      <w:pPr>
        <w:pStyle w:val="PreformattedText"/>
        <w:bidi w:val="0"/>
        <w:jc w:val="left"/>
        <w:rPr/>
      </w:pPr>
      <w:r>
        <w:rPr/>
        <w:t xml:space="preserve">|       number of files in these queues. In general, you do this by only </w:t>
      </w:r>
    </w:p>
    <w:p>
      <w:pPr>
        <w:pStyle w:val="PreformattedText"/>
        <w:bidi w:val="0"/>
        <w:jc w:val="left"/>
        <w:rPr/>
      </w:pPr>
      <w:r>
        <w:rPr/>
        <w:t xml:space="preserve">|       "submitting" to the fax boards a "reasonable" number of faxes at </w:t>
      </w:r>
    </w:p>
    <w:p>
      <w:pPr>
        <w:pStyle w:val="PreformattedText"/>
        <w:bidi w:val="0"/>
        <w:jc w:val="left"/>
        <w:rPr/>
      </w:pPr>
      <w:r>
        <w:rPr/>
        <w:t xml:space="preserve">|       a time. You then wait for these to finish before submitting more. </w:t>
      </w:r>
    </w:p>
    <w:p>
      <w:pPr>
        <w:pStyle w:val="PreformattedText"/>
        <w:bidi w:val="0"/>
        <w:jc w:val="left"/>
        <w:rPr/>
      </w:pPr>
      <w:r>
        <w:rPr/>
        <w:t xml:space="preserve">|       Of course, the big question is "what is reasonable". No hard and </w:t>
      </w:r>
    </w:p>
    <w:p>
      <w:pPr>
        <w:pStyle w:val="PreformattedText"/>
        <w:bidi w:val="0"/>
        <w:jc w:val="left"/>
        <w:rPr/>
      </w:pPr>
      <w:r>
        <w:rPr/>
        <w:t xml:space="preserve">|       fast rules! My personal opinion is that you should try to submit </w:t>
      </w:r>
    </w:p>
    <w:p>
      <w:pPr>
        <w:pStyle w:val="PreformattedText"/>
        <w:bidi w:val="0"/>
        <w:jc w:val="left"/>
        <w:rPr/>
      </w:pPr>
      <w:r>
        <w:rPr/>
        <w:t>|       less than 100 faxes at a time to any one board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|       After the faxes have been "sent", they are recorded in the log </w:t>
      </w:r>
    </w:p>
    <w:p>
      <w:pPr>
        <w:pStyle w:val="PreformattedText"/>
        <w:bidi w:val="0"/>
        <w:jc w:val="left"/>
        <w:rPr/>
      </w:pPr>
      <w:r>
        <w:rPr/>
        <w:t xml:space="preserve">|       queue. You should also attempt to keep this log queue as clear as </w:t>
      </w:r>
    </w:p>
    <w:p>
      <w:pPr>
        <w:pStyle w:val="PreformattedText"/>
        <w:bidi w:val="0"/>
        <w:jc w:val="left"/>
        <w:rPr/>
      </w:pPr>
      <w:r>
        <w:rPr/>
        <w:t xml:space="preserve">|       possible. This means that you should run FPLOG and save the </w:t>
      </w:r>
    </w:p>
    <w:p>
      <w:pPr>
        <w:pStyle w:val="PreformattedText"/>
        <w:bidi w:val="0"/>
        <w:jc w:val="left"/>
        <w:rPr/>
      </w:pPr>
      <w:r>
        <w:rPr/>
        <w:t xml:space="preserve">|       output to a disk file to record the fax results permanently. Then </w:t>
      </w:r>
    </w:p>
    <w:p>
      <w:pPr>
        <w:pStyle w:val="PreformattedText"/>
        <w:bidi w:val="0"/>
        <w:jc w:val="left"/>
        <w:rPr/>
      </w:pPr>
      <w:r>
        <w:rPr/>
        <w:t>|       you should use FPDEL to delete the files in the log queue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|       You can use DOS BATCH language to write batch scripts that will </w:t>
      </w:r>
    </w:p>
    <w:p>
      <w:pPr>
        <w:pStyle w:val="PreformattedText"/>
        <w:bidi w:val="0"/>
        <w:jc w:val="left"/>
        <w:rPr/>
      </w:pPr>
      <w:r>
        <w:rPr/>
        <w:t>|       break your faxing up into manageable chunks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DE-FRAGMENTING YOU HARD DISK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|       With all of the disk activity caused by the fax process, your </w:t>
      </w:r>
    </w:p>
    <w:p>
      <w:pPr>
        <w:pStyle w:val="PreformattedText"/>
        <w:bidi w:val="0"/>
        <w:jc w:val="left"/>
        <w:rPr/>
      </w:pPr>
      <w:r>
        <w:rPr/>
        <w:t xml:space="preserve">|       hard disk will become fragmented fairly quickly. Invest in a good </w:t>
      </w:r>
    </w:p>
    <w:p>
      <w:pPr>
        <w:pStyle w:val="PreformattedText"/>
        <w:bidi w:val="0"/>
        <w:jc w:val="left"/>
        <w:rPr/>
      </w:pPr>
      <w:r>
        <w:rPr/>
        <w:t xml:space="preserve">|       disk de-fragmenter program and run it frequently. Again, there </w:t>
      </w:r>
    </w:p>
    <w:p>
      <w:pPr>
        <w:pStyle w:val="PreformattedText"/>
        <w:bidi w:val="0"/>
        <w:jc w:val="left"/>
        <w:rPr/>
      </w:pPr>
      <w:r>
        <w:rPr/>
        <w:t>|       are lots of this type program available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WHEN THINGS GO WRONG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|       Using multiple boards to do high-volume faxing is NOT a start it </w:t>
      </w:r>
    </w:p>
    <w:p>
      <w:pPr>
        <w:pStyle w:val="PreformattedText"/>
        <w:bidi w:val="0"/>
        <w:jc w:val="left"/>
        <w:rPr/>
      </w:pPr>
      <w:r>
        <w:rPr/>
        <w:t xml:space="preserve">|       and forget it operation. You will need to monitor the process </w:t>
      </w:r>
    </w:p>
    <w:p>
      <w:pPr>
        <w:pStyle w:val="PreformattedText"/>
        <w:bidi w:val="0"/>
        <w:jc w:val="left"/>
        <w:rPr/>
      </w:pPr>
      <w:r>
        <w:rPr/>
        <w:t xml:space="preserve">|       closely because there will be problems. Something will happen </w:t>
      </w:r>
    </w:p>
    <w:p>
      <w:pPr>
        <w:pStyle w:val="PreformattedText"/>
        <w:bidi w:val="0"/>
        <w:jc w:val="left"/>
        <w:rPr/>
      </w:pPr>
      <w:r>
        <w:rPr/>
        <w:t xml:space="preserve">|       that causes your faxes to quit being sent, some strange equipment </w:t>
      </w:r>
    </w:p>
    <w:p>
      <w:pPr>
        <w:pStyle w:val="PreformattedText"/>
        <w:bidi w:val="0"/>
        <w:jc w:val="left"/>
        <w:rPr/>
      </w:pPr>
      <w:r>
        <w:rPr/>
        <w:t>|       interaction will cause a high number of failed faxes, etc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|       If you find that your faxes just don't get sent any more, your </w:t>
      </w:r>
    </w:p>
    <w:p>
      <w:pPr>
        <w:pStyle w:val="PreformattedText"/>
        <w:bidi w:val="0"/>
        <w:jc w:val="left"/>
        <w:rPr/>
      </w:pPr>
      <w:r>
        <w:rPr/>
        <w:t xml:space="preserve">|       queue files may be corrupted. If that happens, all you can do is </w:t>
      </w:r>
    </w:p>
    <w:p>
      <w:pPr>
        <w:pStyle w:val="PreformattedText"/>
        <w:bidi w:val="0"/>
        <w:jc w:val="left"/>
        <w:rPr/>
      </w:pPr>
      <w:r>
        <w:rPr/>
        <w:t xml:space="preserve">|       DELETE ALL OF THE FILES in your QUEUE directories and re-boot the </w:t>
      </w:r>
    </w:p>
    <w:p>
      <w:pPr>
        <w:pStyle w:val="PreformattedText"/>
        <w:bidi w:val="0"/>
        <w:jc w:val="left"/>
        <w:rPr/>
      </w:pPr>
      <w:r>
        <w:rPr/>
        <w:t>|       PC. Any pending faxes will have to be re-submit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AXPak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order and make checks payabl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eff Hofstet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XPak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722 Drake Stre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mont, CO 805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p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number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ty  Item Description                          Am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  --------------------------------------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  FAXPak Standard Edition   ($39.00)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  FAXPak Advanced Edition   ($79.00)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  FAXPak Advanced Edition Network licen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per Net SatisFAXtion server) ($199.00)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  FAXPak NetShare           ($79.00)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olorado residents add sales tax)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  Shipping/handling per item ($2.50)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  non-USA shipping per item  ($7.50)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tal Order  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k size: [ ] 3.5 inch   [ ] 5.25 in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