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is a rethreader for OzCIS forum message files. When messages from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s are stored in the same file, they will be in thread order on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. Each group starts with its own "dummy" message generated by Oz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alled the forum pass header. OZT will take such a file,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pass headers, and duplicate messages, and reorganize the remaind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ct thread order based on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is designed to be simple to use, and to perform only the basic job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frills. There are two main reason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 my own needs for this are prett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gt; OzCIS v2 will have full-fledged interactive thread handl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sense writing something that would soon be made obso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what's new in 1.1a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ded the features mentioned in the "planned enhancements" category from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ab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errorlevel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 lists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between sections in summa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 is renumbered rather tha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will now remove a Ctrl-Z end-of-file marker from the input file if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widened "level" column in thread tab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fixed bug : stack overflow (RTE 202) with heavily nested th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directab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ll screen output can be sent into a file for later viewing.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 capture the output of several OZT sessions in a batch file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t the end of the batch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bor\bpascal over kill tables &gt; oz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ibmcom\ibmcom over kill tables &gt;&gt; oz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z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t could be used to keep a log of all OZT runs, or to simply sen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it-bu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ts errorlevel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ould also be used in batch files. If the progra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fully, or the help screen is displayed (by running with no parame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 0. If the program terminates prematurely f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, the errorlevel is 1. Perhaps in the future I will assig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levels to the different errors that can occur, but for now I'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it at "yes" o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what's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rite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cluded this feature in hopes of reducing the disk-thrashing that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the final output file. The previous version would read the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ngle message individually. This version will read as many mess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rom the input file into a buffer, and then write the enti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till a fair amount of thrashing that goes on, but nowhere near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before. There are even ways to improve this (keeping as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memory as possible), but for now, thi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ebug lists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program is still "wet behind the ears", I thought it prud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users to have access to all of the intermediary structu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during the process. Since there are more variations of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Sun than dreamed of in my meager philosophy (Todd-atio),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t hand will allow message reading problems to be pinpoint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. See "-- using debug lists" below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blank line between sections in summa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a cosmetic thing, but it helps to break the list up a litt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riginal file is renumbered rather tha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1.1, when not using the "over" command line switch, the new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ould have a numbered extension. Versions 1.1a and above now a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umbering to the original file, and leave the output file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Confused yet? Imagine this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ibmcom\ibm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1.1 produces                        OZT 1.1a &amp; up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com.mes - original file              ibmcom.001 -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com.001 - rethreaded version         ibmcom.mes - rethread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behind this, is if you wanted to rethread the file, then read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to rename *.001 to *.MES, using a temporary name in betwe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, this is exactly what the later versions do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-- removes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ZT starts, it looks at the very last byte of the input file. If thi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trl-Z (#26, end-of-file marker), it is overwritten by a space.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easier to merge files with the DOS COPY command. See "-- usage note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-- widened "level" column in thread tab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umn can now display up to 32 levels of nesting. Th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runcated after 11 levels. Lets see if any one can break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what's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-- stack overfl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f a thread was encountered that 16 or more sequential repl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ould crash with a Runtime Error #202. To solve this, I simply dou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stack space available to the program, from 16K up to 32K.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see what the next barrier is. Anyone have any threads with more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 replie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can be placed in any subdirectory in the path. The most logical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t might be in your OzCIS subdirectory. OZT.EXE is self-conta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use or create any data files or temporary files, unless the "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used, in which case it creates LOST of output files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is a command-line utility. It reads in a file, processes it, and spi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out, with no user interaction. The command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&lt;message filename[.MES]&gt; [over] [kill] [tables] [de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will assume an extension of .MES if none is specified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 which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   overwrites the original file (otherwise, OZT will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 by giving it a numbered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deletes the .IXM file with the same name, causing OzCIS to 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he next time i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 writes thread table and thread summary files to the disk -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header for every message, with a rudimentary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archy - the summary shows the first message of each threa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unt of messages in the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   produce more onscreen information, and create debug outpu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usag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ibmcom\ibmcom over kill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would load IBMCOM.MES from the IBMCOM subdirectory belo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The file would be rethreaded, and written back over its old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BMCOM\IBMCOM.IXM would be deleted if found, an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COM\IBMCOM.TBL and IBMCOM\IBMCOM.SUM would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usag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using as an external from Oz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can easily be installed on the Externals menu in OzCIS. Sinc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ll have different needs for this program, there is no one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run OZT on a message file after you have read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sult in a file that only ever has two groups in it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and new messages directly after a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usage n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using as an exter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instead only want to rethread a purge file (.PRG), 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ile (.SA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he best way to run OZT as an external would be to house it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at way, with one call you could run it on multiple forum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ays for each forum. Here's an (untested) 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rethread IBMCOM purg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ibmcom\ibmcom.pr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rethread BPASCAL curre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bor\bpascal over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merge and rethread IBMPRO sa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/b ibmpro\ibmpro.mrg + ibmpro\ibmpro.sav ibmpro\ibmpro2.m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ibmpro\ibmpro.m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ibmpro\ibmpro2.mrg ibmpro.m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t ibmpro\ibmpro.mr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-- combining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only works on one input file at a time. You can easily get OZT to "me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iles by combining them with the DOS COP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bmcom.mes + ibmcom.prg + ibmcom.sav ibmcom.m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restriction of using the /B switch for the copy comm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OZT will now remove an End-Of-File marker (Ctrl-Z) when it finds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byte in the file. However, if there is already an EOF marker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file, OZT won't have any way of knowing about it. Such a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uncated at that point anyway by the COPY command, UNLESS the /B swit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e it to say that OZT will deal intelligently with an EOF marke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ed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-- printing the thread table 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files are plain ASCII. The thread summary is 158 character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hread table is 191 characters wide (as of 1.1b). The summary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eeze in on a wide carriage printer at 12 cpi, but you could easi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m with a compressed pitch. If you have a narrow printer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ut out the columns you don't want to see, or ask me to create a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using without Oz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possible to rethread any CIS forum message capture file with OZT (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OzCIS generated), but I have not tried this. Normally whe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anually from CompuServe, they will come out in thread orde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could probably be used to merge multiple message download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using debu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(not if) you run across problems reading messages with OZT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ways to go about it. First of all, to aid me in tracking down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a note of the exact errant behavior: error messages (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OZT errors, DOS errors), whether or not it hung the machin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escape with Ctrl-Break, etc. Also, it may be useful to provide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machine, and the contents of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you won't have to experience this too often, but as I'v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, I'm sure we will come across variations in messages that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c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when something does go wrong, the best way to find out what happe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run OZT with the same parameters on the same file, and includ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witch "debug". This will cause the program to generate additio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, and write extra disk files that will help to track down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screen info consists mainly of the thread-building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A line is written for every message that is visited, indicat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parent index, and level of recursion. (Normally this i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progressing row of periods. In all cases where the periods are seen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period written for every ten messages processed). Th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ifference generated by the "debug" switch is during writing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A series of "r"s and "w"s will be written indicating input file re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 file writes. This process too is normally indicated with the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rror that you are trying to pinpoint did not cause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ng", you can rerun the session "redirected" into a capture fil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looking back over the entire session in a file viewer. You may tr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f the error does cause a "hang", but its likely that the last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irected output will be lost, and you won't really know when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ped. (You could safely wait several minutes then rebo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: OZT will generate a LOT of files when the "debug" switch is us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pull everything off into its own subdirectory just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tter somewhat minimized. Also, none of the files are very bi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grows proportionately to the size of the messag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hreaded, so you may want to be careful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list of the files by order generated. All files start with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  contents                                           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----------------------------------------------------------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XT  all header info from every message, in original order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UNS  the contents of parent index data structure, unsorted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ND  parent index, sorted                  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L1  parent index, sorted, BLx for BLOCK dump)                 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UP  parent index, duplicates marked, resorted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L2  same as previous                                          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VIS  parent index, "visits" field filled in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TB  thread table internal data structure  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SM  thread summary internal data structure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L3  same as .VIS                                              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HD  thread index, sorted                  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using debug l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the "tables" command line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UM  thread summary                        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BL  thread table                                 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that you have problems reading a file and bring it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, I will be able to tell you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un it again with the DEBUG command line switch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tell me what the last file generated wa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look for BLAH BLAH BLAH in the XYZ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zip up the whole lot of 'em with the original input file, and e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." (in the extreme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planne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debug features when program is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organiz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"There are xx replies"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thread extrac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thread delete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esting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nly tested this program on messages from the few forum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e in. Needless to say, there are endless variations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pecifically, and within the realm of human communic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. You can be assured that the program performs its specifi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"normal" circumstances. I have spent an increasing amount of tim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so far it runs "as planned" on the admittedly tame te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areas most likely to cause the program to f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rky positioning of "key" characters within message text (specif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: " message sequence starting at the beginning of a line -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embeds an "example" message within there own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ive message files - I've tested the program with a 500K+ file,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k just fine - I presently have no idea what the maximum practic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'll forgive my somewhat less-than-rigorous approach to this, bu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red that as I come across problems, I will make them known,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erforms its functions, but you still use it at your own ris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no warranty as to the fitness of this program for a particular purpos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held liable for any damages arising from the use, mis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this software, even if I'm aware of the possibility of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1.1b - OzCIS Message Threader                  Copyright (C) 1993 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was inspired by Q Correll, with additional motivation from Pete Zisson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have lots of messages to deal with. This fact is made true due to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#1 CompuServe navigator, OzCIS, for which we are all in the deb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S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Qedit by SewWare, compiled with Turbo Pascal 6.0 by Borlan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assistance from the Topaz 3.5 libraries by Software Scienc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LLOC unit by TurboPow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"ware" category,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T is free. If you are driven to provide compensation, I will not ref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make copies of OZT to give it to friends and/or associa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with all files intact and unchanged: OZT.EXE, OZT.DO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__M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please do not charge any money for it, including disk-copy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me being, OZT is "give-a-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, comments, suggestions, criticism, flames, etc,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ach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d Fi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9715-244                     CompuServe : 70451,1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land ME 04104-2000              Delphi     : TFISK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