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SECRETARY&lt;tm&gt;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a site license is a method allow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to officially and legally to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most benefi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here several or many people might need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mpany would only need one manual and disk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y, department, federal agency to give their employe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at the lowest possi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the company (licensee) purchasing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oftware developer (licensor) a singl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 support, and upgrades.  Since the licen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(set of) master disk(s) and a manual, substanti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assed along to the company (licen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following chart.  If you purchase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of your employees your obtain a 60% discount!  This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$750.00 off of the cost of 25 individu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Users    Payable Fee*    Discount&amp;   Per Us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- 4             55.00          45%        1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-10            113.00          55%        1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25            250.00          60%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-50            474.00          62%         9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-75            655.00          65%         8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-100           750.00          70%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100 - contact Unique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Discount and base price are calculated on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p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yable fee is United States dollars and figured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U.S. first class mail.  Other requested service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, overseas orders, foreign orders require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 payable fee is valid through 12/31/94.  Effective 1/1/1995 ad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y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next page is the actual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out then on the first page at the top fill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 or type) with your company name.  On the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and the last page fill in your company's name,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 or type).  Date and sign the next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says "Authorized Representative."  Complet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last page, Exhibit 1 (which is also a form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ompany check, money order, cashier's check, etc.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n the last page, Exhi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struction are not clear, or you would like a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simply send (mail or fax) us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Box 266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Only 817/249-4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126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-Printed Site License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pre-printed site license agreement for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to us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ax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ollowing is the actual site license agreement to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, Post Office Box 26613, Fort Worth, Texas 76126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oftware, also hereafter known as Licensor, gr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after known as Licensee, and Licensee accepts,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in accordance with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user documentation.  No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 versions of the licensed program are gra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ther text or binary or other related materials used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or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Licensee's internal use.  Unique Software will deliver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and only one copy of the rela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rogram contains Licensor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only one computer at any one time.  Us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 network system, or as a service bureau is not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 notifying the Unique Software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ited States Dollars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Licensee understands and agrees that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related thereto constitute the valuable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 secrets of Unique Software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, 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Licensee shall inform Unique Software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Licensor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delivery of the licensed program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Unique Software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 during the warranty period and determined by 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tual coding errors will be corrected by Licensor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Within forty-five days after delivery of the first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Licensee shall perform such tests as it d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etermine that the licensed program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in conformity with the user documentation.  If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ests Licensee determines that the licensed program doe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fter following the error procedures describ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Licensee shall immediately notify Licensor,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the defects noted with the specificity requested by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Upon notification of reported defects, Licensor sh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sonable time to determine if actual coding errors exist 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remedy those errors. Within fifteen days after redeliv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retest the program and report any oth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Unless Licensee notifies Unique Software of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within the forty-five day test period,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be deemed to have been accepted with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Commercial Code section 2106(2) or success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Licensor makes and Licensee receives no other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he total liability of Unique Software or its suppli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Licensor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IN NO EVENT SHALL LICENSOR OR ITS SUPPLIER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OR RELATED TO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Unique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 Unique Software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the County of San Diego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ifornia, or in the United States District Court for the Sout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ct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e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c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In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 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         Typed name: _C. D. Robertso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         Title: _Owner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         Address: _P. O. Box 26613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        _Fort Worth, Texas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        _76126-0613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e payment to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6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126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Phone Secretary&lt;tm&gt; version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herewith be find my/our company check, number _____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$______.___ to cover our purchase of a site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es as detail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se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    Payable Fee*    Discount&amp;   Per User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- 4             55.00          45%        13.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-10            113.00          55%        11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25            250.00          60%        1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50            474.00          62%         9.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-75            655.00          65%         8.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-100           750.00          70%         7.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100 - contact Unique Softwar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eck and add all that app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Fast Response. . . . .  7.50*  [] Canadian Order . . . .  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ee documentation                [] Overseas Order . . . . 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rices are valid through 12/31/1994.  Effective 1/1/1995 add 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5.25"-360K format   [ ] 3.5"-720K format   [ ] 5.25"-1.2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determined that your program fills our needs. We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pporting good software and want to be notified of upgr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   Dat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  Fax 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