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A - Telephone Activity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co Kortekaas / Martin Exter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land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A provides a way for you to watch the activity of your phon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. Asuming you've got a Hayes (tm)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r phone rings, TAA makes a log entry stating the nu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s, the date and time of the call. With the built-in log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for yourself what has been going on. The two modes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ke it as flexible as possible. The first is manual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CTRL&gt;&lt;C&gt; does the work. The second mode is the 'timedeact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' mode wich means, the program automaticaly exits at a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be convenient when running the program in some event (RA/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rontdoor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major application method for TAA. When you're the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 of an answering machine, TAA may be usefull for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nitor incomming call's and the specific time people called.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ring machine all take care of this thereselves (time/date stam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rs doesn't YOU CAN USE TA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A is supplied in archived form. You must have noticed becau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is document so you dearchived it. If you didn't get the 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n archived form (ARJ/ZIP etc.) I strongly suggest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A at this moment and try to get an archived version of TAA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commendation is that archived files usualy are checked for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es and are automaticaly processed so you've got the most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'original' Holland Software Systems distribution-pack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recause you from lots of troubles. You can contact u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re to get a valid HSS archive. Ofcourse you can alway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SS support BBS (see HSSSUP.BBS document) in order to get you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 dearchived the package you now sh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you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A.EXE        47969 14-02-92 0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A.DOC        10445 14-02-92 0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SSSUP.BBS      1779 14-02-92 0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A.HIS          361 14-02-92 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A.CF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A.LO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AA.CFG/TAA.LOG have not to be in this directory, they will b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llready taken a look at TAA.EXE, they are automatica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of the above filedates, filesizes or other data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apply on what you experiance, DON'T USE IT! First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e of the HSS suppor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A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A [&lt;/T=hh:mm&gt; &lt;/S=ON|OFF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=hh:mm eg. /T=10:33 will execute TAA and deactivate on 10:3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=ON or /S=OFF will subsequently en- or disable sound, overriding th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ngs in TAA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upply a /T= command, TAA will be activated upo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AA is running you have several options wich can be us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CTRL&gt;&lt;M&gt; for all available menu options. All option will now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B&gt; Brows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AA is able to find your logfile it now will be displa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rowser'. A browser is a program wich displays a certain file w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ltered. If it could be, the program would be a EDITOR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owser you can use the common keys to browse through the file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/PgUp, Home/End, &lt;CTRL&gt;&lt;PgUp&gt;/&lt;CTRL&gt;&lt;PgD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 will disable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M&gt;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isplays all options availab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R&gt; Reset calls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s-counter on the TAA monitorwindow always display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lls made from execution of TAA. You can reset this figur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using this option. The reset will be reported in the log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calls made upon the reset will b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T&gt; Set time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specify the /T=hh:mm option on the commandline, TA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it when &lt;CTRL&gt;&lt;C&gt; is pressed. In case you decide time-ex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tivated, you don't have to exit TAA en restart it with the /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Using this option you are asked in the minitorwindow for a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You specify the hours and minutes including the ':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specify a time, time-exit won't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a few commands wich can/mus be entered in the TAA.CF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atio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AA.EXE without any commandline-parameters. As you will noti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NING message from the programming telling you TAA.CFG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 This is what we want, beceause now -when you press &lt;CTRL&gt;&lt;C&gt;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ice TAA has created a TAA.CFG fil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r favorite editor and edit TAA.CFG. There are several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ter, they all will be di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PATH      - enter the full path including filename of the log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using (eg. LOGPATH C:\LOGS\TAA.LOG)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e filename of the logfile, it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rectory from where you started TA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         - enter the comport number of your modem. Val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ort's 1 through 8 (eg. CO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S          - enter the modem to comport BPS rat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locked' speed, enter the locked-speed (eg. BPS 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      - enter the number of databits us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modem (eg. DATA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       - enter the number of stopbits us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modem (eg. STO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      - enter parity used for communication with your modem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ITY N). Valid values are N(one), E(ven), O(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        - enter the method wich will be used by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 the phone is 'ring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= hardware detect (RI-signalline) * most use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 software detect, TAA monitors the modem and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receipt of the Hayes (tm) RING -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lways should try to use the H - method firs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n't work for you, try the S - method (eg. RING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    - enter the interval in seconds between two ring's w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to detect the caller has hang-up the phon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erlands a 5 sec. interval will do just fine.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foreigners: experiment (eg. INTERVAL 5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RINGSEC   - enter the maximum number of seconds a single 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. If the RI-signalline on the COMport last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the specified amount of seconds there'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 problem and TAA should exit. (eg. MAXRINGSEC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CREEN   - enter the number of inactivity-seconds bef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'nucked'. Once a key is pressed or a 'ring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ed, the TAA window reappears. Providing a 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save-feature (eg. SAVESCREEN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AVECHAR  - enter the character to be used by the screensaver to dw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the screen (eg. SETSAVECHAR '.'). The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between single-quote characters. If you don't w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haracter to be used by the screensaver, use a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e as SETSAVECHAR (eg. SETSAVECHAR '_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OUND - using this command get's you in 'silent mode'.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e will only BEEP on errors (eg. DISABLE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ing a ; before this command can be read a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n't specify one of the above commands, standard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by the software. These standar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PATH     ta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S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RINGSEC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CREEN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AVECHA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DISABL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edited the TAA.CFG configurationfile to your nee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t in any directory which is in your PATH statement or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T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A was written by Remco Kortekaas of Holland Software Sys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idea was by Martin Exterkate of Holland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pyright (c) 1992 by Holland Software Systems. It may b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d freely, but not 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a.exe file has been pre-compressed using PKlite(tm)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bothering how to extract the file beceause you don't have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lite reduced the .COM/.EXE files but it remains execut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you experiance any troubles executing TAA.EXE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A was written and develop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6.0         (c)(tm)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Professional 1.11 (c)(tm) Turbo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 1.2                (c)     Rising Edge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lite                   (c)    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, suggestions, or enhancements, contact u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adress [2:280/453] or a HSSnet mailarea on one of the H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(see HSSSUP.BBS) or at Holland Softwar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land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jsterbesla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01 WR  HEEMST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2:280/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