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Modem NAPLPS Terminal Version 1.00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2,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is a FREEWARE program. 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dem is a NAPLPS/ANSI/ASCII terminal emu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the following program in the same directory to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uses the Software @ Work NAPLPS driver and is fully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load anthing prior to running TurModem.  Tur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 FOSSIL driver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urModem with another terminal package by specifing Tur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protocol.  Use the command line parameters below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th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ud&gt;       where &lt;baud&gt; is your modem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&gt;       where &lt;port&gt; is your modem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bios          use if you want TurModem to use B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 memory writ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A            Forc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           Forc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VGA#          SVGA Modes (Replace # with 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TurModem or any of the 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the support BBS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tlan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6 (2400 best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7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operates 24 hours a day, 7 days a week and i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release of this and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