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asier than the 1040EZ, so relax and fill it out a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     Ag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      City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                    Zip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      BBS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Number 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ant your registered version sent?  (mail/upload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ploaded, please set up a user account under the name Darrin Se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y password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close check made out to Darrin Seats for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to: Darrin Seats, 844 N. Farnham, Galesburg IL 61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one number is: 309-343-23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