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y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DENNIS MAIDON OF THE PAROLE BOARD BBS FOR BEING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Bad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Bad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Run the Maketext.exe and enter the message you wish to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lers about registering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 ---------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BAD.CFG ---------------&gt; Run Buy a Door before the main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POKER 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 POKER.CFG -----------&gt; Runs the Main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 -------------------&gt; Goes back to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  &lt;- Number of seconds to delay after screen. 5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                       &lt;- Color to Use to display message to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ok at BAD.cfg for color c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4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BA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Number of seconds to delay the announcem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Color to display message in. Read sample BAD.CFG fo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BAD.CFG        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BAD1.CFG  BA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A DOOR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