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 is copyright. Please read the copright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 is distributed in demo form. You can install it and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some limitations. Registering will ensure more f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 at reasonable prices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register your copy with us, you will have a "KEY" fil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is key file when installed into the Battleships directory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. Each registered "KEY" file contains you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, which are displayed from the "HELP" and "ABOU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key files are not for distribution by anyon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the agents for MultiWare and 1990 Multili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eed the following information from you if you wish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. If you run TBBS as something other than a BBS, then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r such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   The name of the person coughing up the money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cy.  We prefer a worldwide credit-card number if possibl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that can be converted to Australian dolla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able. Please don't send c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Ships v1.3 is $40.00 Australia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s supported are VISA and Mastercard with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.  Your FULL address and BBS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details as listed abo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Multi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5, Mount La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isk Format you require. Allow an additional $5.00 A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irmail Post plus cost of sending you future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AX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9 481-6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990 MultiLine BB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9 370-3333 V21,V22, V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9 370-3379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as normal, once in the Main menu hit 'T' for terminate an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 '1' For Sysop Feedback. Enter the above details and en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expiry date is also given, save the message and 'T'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in 24 hours and your key will be waiting in Email for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E&gt;n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is only around 250 bytes so for international call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spend more than a minute or so picking up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 supported are for most lines 300-2400 and those with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an call 370-33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by mail please complete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: 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(REAL NAME): 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________________________   FIDONET: 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ADDRESS: 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request your key to be uploaded to you a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please advi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 Number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Rates Supported: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: ______________________   $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 Postage or Upload fee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my cheque/international money order  for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wish to pay by credit card  [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 Mastercard [ ] Visa [ ] Bankcard (Australia only)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Number �  �  �  �  �  �  �  �  �  �  �  �  �  �  � 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y 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holders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holders Signature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