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  explains how to install Battleships on a T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IGHT.DOC has information o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tells you how to register Battle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attleships V1.3 will directly replace all previous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the 'mainhelp.txt' and 'about.txt'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'mainhelp.dbf' and 'about.dbf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changes from v1.1 to v1.3 is an improved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y date has been removed and a time limit of twelve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Battleships v1.3, any user with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n play. Battleships supports ANSI and NON-ANSI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player's first time, then they are inform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help file and the Ab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entered into the player list which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rrent games, sco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only play in the maximum battles set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will be 7 battles.  A note of warning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 maximum number of battles, and then later reduc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use some games to become unavailable to a play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might still be able to get to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layer A is in Battle 7 with Player B, but this Batt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2 to player B. If you reduce the maximum to 5, then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lay the battle any more but Player B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w player is in the game, he must start one or more batt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D"eclare war option. This option will warn if they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maximum number of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ar is declared, a search is done for an open battle. An ope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where another player has declared war and is waiting for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battle is found, the player will be at war wit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ned the battle. He may then place his ships in posi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en battle is found, the player can open a new battle. They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omeone else to join them. The player can still place hi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ition whil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yer has a battle declared, they must then position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from the "F"igh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ships is self-explanatory.  If, while placing th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't finish in time, or decides he wants to start agai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t from placing the ships and come back later to try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lso applies if they drop carrier while placing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layer has placed the ships in position, they are ready.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hasn't done the same, the player cannot play until thei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laced his ships. If both players are ready, they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ight to enter in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battle occurs on a 10x10 grid, and each player take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t each other in an attempt to hit the other's ship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bout and "H"elp menu options for more information 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in demo mode, then there are a few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not view the 'Top ten'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DEMO' appears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oth players have entered a battle, they have 12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ime. This should be plenty of time to evaluate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still have the full complement of battles 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ime limit is up, Battleships will randomly decide a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 the battle as if the game had actually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either player attempts to quit the game befor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up then the same occurs. The gam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should make the players well aware of these limitati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player enters or leaves the battle, the opponent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 entering or leaving. Each player is also informed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has made a move, and told what co-ordinates were fi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users will see a visual display of the hit,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ve is made by a player while their opponent is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is informed as to what the move was, next time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t is, therefore, possible for opponents to play a who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being onli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one player has hit and destroyed his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total. The player is then informed  whether they won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ores are th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 forfeit at any time, but they will automatically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f their opponent has played in the last week. This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inds that his opponent stops playing the game, they can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fter 1 week, and not lo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e Top-Ten scoreboard. A player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until they win at least two games. This sh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inning one game and then never playing again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hold of the to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osition in the top-ten is decided o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wins-to-games-played rath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on. If more than one player has the same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umber of games won will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