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ing Battleships is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create a dedicated directory and copy ALL files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ake a menu entry from the BBS to link the game to you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switch required from the menu entry. This switch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battles a player can have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 syntax is at the end of the menu entry and must have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dash (minus sign) directly followed by a number from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7. The range for the maximum battles is 2 to 7, and any oth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fault to 2 battles p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to set for 2 games per user (notice the 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=B TYPE=200 Opt Data=k:\battle\battle/q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for 7 games you would put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=B TYPE=200 Opt Data=k:\battle\battle/q 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done this, go to the game and ensure it runs with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that everything is ok, you can press "D" to declare war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"V" to view the battles. It should show a list of battles equ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you set from the menu entry. Once this is verified, and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wish to play yourself, you can go to the SYSOP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ZAP to remove yourself from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afety factor, when ever a player enters the game, and no-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 at the time, a backup of the main databases is made,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happens to the working databases.  They are called PLAYBACK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AMEBACK.DBF.  If for some reason the game has problem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getting corrupted (disk error, power loss etc etc)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py the backup database back to the origi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.DBF -&gt; PLAYERS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BACK.DBF -&gt; GAMES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able to regularly defragment any drives that contain TDB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known problem with TDBS and it will ensure that Battleshi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TDBS programs will continue to functio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copright.doc file for information on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setting up Battleships then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me or call 1990 Multiline BBS. The Sysops know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