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, 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p in Time BBS: (514) 656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67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_Net  250:504/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*--*--*--*--*--*--*--*--*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st bas� sur le jeu de cartes "In Between"  Dans ce je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joueurs essaient de deviner si la prochaine carte dans le paqu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�tre entre ("In Between") les 2 cartes qu'ils peuvent  d�j� voi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�t� �crit originalement pour le programme de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ctronique (BBS) Searchlight (C) �crit par Frank Larosa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ait fonctionner avec n'importe lequel programm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de transmettre les 2 param�tres (pour le mod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our le nom du joueur) requis par le jeu.  Mais BETWEEN n'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essay�, par l'auteur, sur d'autres programmes de BB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ion devrait prendre seulement quelques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jeu est appel� de la mani�re suivante:  BETWEEN.EXE %G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�  %G est le mode Ansi.  %G peut prendre 3 val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" :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M" :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N" : Aucun graphiqu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U est le nom du joueur avec les espaces remplac�es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lign�s ("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personnes utilisant le programme Searchlight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e ligne � votre fichier Doors.def ou Games.Def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fonctionner l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;0;1;50;BETWEEN Jeux des Cartes;.;Between.exe %G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e jeu ne fournit pas son propre contr�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s/Sorties (I/O). Si votre syst�me est Monochrom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ez changer le premier 1 pour un 2 pour forcer la coul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donne de meilleurs r�sultats dans certains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r�sultats peuvent �tre trouv�s dans 3 fichier 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fr1  :Fran�ais avec les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fr2  :Fran�ais sans les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eng  :Angl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jeu est distribu� comme logiciel gratuit ("Freeware"). 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s n'est donc demand� pour son utilisation.  Cependant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ssayez ce programme et vous continuez � l'utiliser,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rions avoir de vos nouvelles, et savoir ce que vous ai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notre jeu. Nous pouvons �tre rejoint � ces endroit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   :1:167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_Net     :250:504/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:73327,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  :73327.4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phi     :ELoi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vous pouvez toujours nous envoyer une lettre ou 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e �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5 Rue Kip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field Park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4V 3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peut �tre distribu� librement � la condition qu'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s ne soit demand� pour.  Aussi tous les fichiers doi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 dans le logiciel transf�r�, et ces fichiers ne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�s d'aucune mani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ne doit pas �tre distribu� avec un autre produit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rmission de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utilisez ou non ce produit, n'h�sitez pas 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est distribu� "comme tel" et n'entraine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ucune fa�on, Daniel Robitaille, et/ou The Iron Hi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est responsable de mani�re indirecte, accidentelle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ale, des dommages, pertes de profits, interrup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pertes d'information, ou n'importe laquel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es r�sultant de l'utilisation, ou de la non-utilisation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 ou des documents l'accompagnant, et ce m�me si nou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ns �t� avertit � l'a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ult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programme a �t� con�u pour comprendre et fonctionner dans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es, et a �t� d�velopp� principalement pour le march� qu�beco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�sirez aider � la conception de ce jeu dans votr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�r�e, veuillez communiquer avec l'auteur aux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es dans c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est Loiselle et Daniel Robitaille  (01/12/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Hill Computer Wor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