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wee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p in Time BBS: (514) 65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167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  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-*--*--*--*--*--*--*--*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s a Computer version of the popular Barracks Card Game "In Betw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to bet on wether the next card draw will be 'In Between'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lready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s designed to work with Searchlight BBS by Frank LaRosa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work with any BBS program that can pass the tw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s of Graphics and User Name.  We say this of course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ied it on any othe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ll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it is as follows: BETWEEN.EXE %G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 %G is the Ansi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G can have be equal to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"  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"  :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"  :No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 is the name of the user with spaces replaced with unde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lucky enough to be running Searchlight BBS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Doors.Def or Games.Def (however you have your Door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0;1;50;BETWEEN Card game;.;BETWEEN.EXE %G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 game doesn't provides it's own I/O support, if you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system you might want to change the first 1; for a 2; and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from the game can be found in 3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FR1  French with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FR2  French without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ENG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Freeware. No charge fo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try this program and continue to use it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You can reach us through: Fidonet    at 1:167/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_Net     at 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at 73327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  at 73327.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phi     at ELoi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ven splurge on a stamp and drop us a postcard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simply, Your BBS and Phone number and that you like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75 Kipp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field Park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J4V 3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freely distributed, as long as no money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the files are included, unmodified, and with thei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as a part of, or in conjunc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this product, please give comple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Daniel Robitaille, and or We, The Iron Hi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e liable for any indirect, incidental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losse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r accompanying written material, even if I 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as been developed with the ability to handle multi-ling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with the Quebec market in mind. If you wish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for your preferred language, plea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clud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Loiselle  &amp; Daniel Robitaille  (01/12/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