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  Produced By: Locatha In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                       ���Ĵ Programming By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ķ             ��Ŀ       (tm) ���Ĵ   Game Concept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�з A T T L E  � �� R I D      ���Ĵ                 Patrick Wol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��Ľ            ��Ľ            ���Ĵ                 Richard Rho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   Version 3.00           ���Ĵ   Game Graphix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Ĵ       GAME DOCUMENTATION        ���Ĵ    Title Music: Evan Schwartz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Ĵ   Tech Support: Fred Ruga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  </w:t>
      </w:r>
      <w:r>
        <w:rPr/>
        <w:t>Prod. Adviser: Richard Rho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ha Industries Support BBS:  THE SWAP SHOP (904)737-7723 14.4 HST b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Locatha Industries, Inc. makes no warranties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ed or implied, or inferable from the course of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custom of trade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of merchantability and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, with respect to this documentation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described in this documentation, its quality,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. Battle Grid is licensed "AS IS".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s quality and performance is with the buyer. Loc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ustries, Inc. wi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use of Battle Grid. The use of Battle Grid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ment with this disclaimer and releases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.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Battle Grid Copyright (c) Locatha Industries, Inc., 199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 This game, and the comput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t relates are the property of, and embody trad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fidential information proprietary to, Locatha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., and may not be modified or reverse engineer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express written approval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 Battle Grid (tm) is a trademark of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The Battle Grid game is composed of a BBS Door Program (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on their BBS systems) and a Player Terminal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by players on their computers). The BBS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G-HOST.EXE) is NOT PUBLIC DOMAIN, and must be registe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details under "REGISTRATION") in accordanc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laws. The Player Terminal Program is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reely distributed without charge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CY      Pirating the REGISTERED VERSION of Battle Grid is ILLEG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GISTERED VERSION without modification and includ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original archive can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s distributing or creating illegal copies will be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ullest extent of the law. Each copy of Battl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ly encrypted and serialized. Registered sysops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damages resulting from illegal distribu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. A reward will be paid for information lea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secution and conviction of vio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March 20th, 2001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's resources are becoming scarc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ased depletion of the ozone layer and excessive 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entration in Earth's water supply. Ten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ld nations is at an all-time high and squabb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over a few acres of land is becom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June 23rd, 2002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ab nations have formed an alliance (U.A.N. -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ab Nations). With their example,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 suit. Four other unions are formed. The A.A.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merican Alliance of Nations), A.T.U. (Asian Trea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fication), E.C.P. (European Consolidation Pac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.R.R. (Commonwealth of Russian Republics).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world powers soon become adversaries. Earth's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od supplies have reached a critic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.  .  .  . War is Immi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February 11th, 2003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ited States of America invents the fusion re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new power source, all other fossil fuel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olete. Countries that depended on the sales of oil, c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etroleum for survival quickly become poor third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. Without the demand for fossil fuel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loose their paramount source of economic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orld prestige. The damage to their politica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rreparable. The once wealthy United Arab N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ly bankrupt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November 18th, 2004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desperate attempt to reverse their plummeting econo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.A.N. threatens full-scale nuclear deploymen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countries of world provide them with financial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aid does not come, the U.A.N. launches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clear attack at the A.A.N. The American Alliance retal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major offensive of their own. Soon after,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iances of the world join in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DOCUMENTATION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ACKGROUND   �������� July 27th, 2009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five years the war finally ceases. 60%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rface has been destroyed. The governmental bod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igated the war are all but gone. In the afterm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devastating war in history, the population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er gravely from food shortages and unrelenting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uture of mankind remains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</w:t>
      </w:r>
      <w:r>
        <w:rPr/>
        <w:t>December 17th, 2020 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ld has been under totalitarian rul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ies of the earth slowly repair the dam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r. All war has been outlawed. A group of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mmissioned to prepare a solution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ling with the disputes that arise between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solution is an artificial environmen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iances send their great machines to do battle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pare the crippled earth. The battles that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will determine the future of mankind. The aren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ttle Grid. The winner will be the ruler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/X        Battle Grid is a 100% graphics based onlin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, in which you represent an alliance mech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ined for battle on the Battle Grid using a hu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called a 'Mech'.  You pilot interactivetly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5 other players online for control of the 'Grid'.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id's screens are painstakeingly hand drawn in HI-RES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unds include Multi-Track Midi Music,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pecial effects. These effects include the FIRS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interactive game to include selectab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ic via your mechs cockpit radi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 MORE ANSI *** *** NO MORE ANSI *** *** NO MORE ANS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UCTURE    Game Day:  A 24 hour period which advances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Turn: A player can take a game turn aft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 has taken his turn. This allow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s in a g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:   Credits are generated from captured land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errain value and are collected every g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ment:  A mech receives allotted movement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. Movement points are expen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rain type, and the mech typ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s:   A mech receives allotted attack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n. Each attack costs an attack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: Created by a player to be an obstacle which m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not move through. It may take many h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troyed unless you hit a vital area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ng it crash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    : Cities are built by a player, and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ach player.  They can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enue a sector may be worth, they can h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ll amount of damage to your mech, an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movement points to move within.  Also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ch is within the boundries of a city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ers the mech added defense prot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nkers : Bunkers are much like Imobile mech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 distinct levels of Battle Bunker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 do increasingly more damage tha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=10pts 2=20pts 3=30pts 4=40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will allow only the builder of the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cross within there area of affect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med.  If an enemy mech walks within 1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Battle Bunker the bunker will unlea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adly array of missiles doing upto it'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amount of damage.  However, it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sible for a Battle Bunker to make a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DOCUMENTATION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YNOPSIS     You and your opponents represent opposing Alliance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ntrol of the earth in the Battle Grid. The batt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fought between huge machines called Mechs.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ly trained as a mech pilot, responsible f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ffective mech, devastating mines, and terrify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game has its own unique terrain map.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rivers, lakes, grasslands, swamps,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ntain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ly, your mech is randomly placed on the terrai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rrain is vast and its many variation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advantage. Hide behind mountains, then maneuv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s to capture your opponent's land. But stay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 vigilant eye open for the enemy. He may b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your land out from under you. Or he may be l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; looking for an opportunity to launch a stagger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issiles and gun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DOCUMENTATION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Battle Gri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YNOPSIS     You advance, a shrapnel 2000 mine explodes, your me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mal damage, but you have a clear shot at your ad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Now its your turn. You fire a few round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canic repeater ... they hit, ripping off arm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my mech, seconds later it bursts into flames.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s become yours. Victory is sweet, but there i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elebration. A quick review of your strategic map rev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enemy mech encroaching on your territory.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weapons, the battle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STRUCTURE    Up to 50 games can be played simultaneously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). A game can have between 2 and 5 play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ame can only have one active player at a tim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can have up to 50 active player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TER SCREEN     The roster screen, which displays all active game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screen after loading Battle Grid. From here you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s in need of additional players, or create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see which games you have already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ers which have joi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reate a new game just hit &lt;C&gt;. You then nam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ximum of 20 characters) and determine the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-5) who may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join a game, select the game and hit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lay a game, also, select the game and hit &lt;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iew the world Dictators (hi scores) hit &lt;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All commands except &lt;ESC&gt; have been assigned to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d keys for rapid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t Legend: M = Terrain type points will be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ch movement point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= One attack point will be deducted from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ack point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 = No points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Arrow� Move map viewport to display other areas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</w:t>
      </w:r>
      <w:r>
        <w:rPr/>
        <w:t>Keys � the grid. NOTE - If your keyboard does not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 separate set of arrow keys, then shi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etween the NUM LOCK status on the numeri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ad.  Mines can be detected while rotati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NUM � Control mech moves 8 = UP        2 = DOW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</w:t>
      </w:r>
      <w:r>
        <w:rPr/>
        <w:t>KEY �                    4 = LEFT      6 = RIG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</w:t>
      </w:r>
      <w:r>
        <w:rPr/>
        <w:t>PAD � (See note above)   1 = SPIN LEFT 3 = SPIN R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  �  5  � ATTACK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displays your weapons list. Select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eapon to fire and hit &lt;RETURN&gt;. A targe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con will then appear on the map. Move the ic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o the sector to be fired upon, and h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&lt;RETURN&gt;. The weapon will fire and if an enem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hit, a message will direct you to read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mail for more information. If a superstruc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fired upon, it will disappear if destroy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F10 � CHAT MOD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llows you to chat with the sysop while play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attle Grid. A beep is produced on both s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d brings up the chat window. At the end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hat, type "EXIT" to end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Q  � QUIT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Quit Battle Grid and return to host syst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?  � HELP SCREE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*  � PLANT MINE/TRA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list of you traps. Select trap to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d hit &lt;RETURN&gt;. The trap will be placed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r current sector. You can be damaged b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r own trap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O  � OVERVIEW OF DEMOGRAPHIC MA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entire Battle Grid arena. Your me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s indicated by a red do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U  � MECH COCKPIT RADIO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the cockpit radio. From here you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hoose a musical selection to be played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ackground during the game. From here you m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lso use the LEFT ARROW and RIGHT ARROW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NCREASE and DECREASE the volume of the musi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other selections R,P,F,S all do sepera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functions related to your radio. 'R' rewin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music selection to the previous one. 'P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lays the selection of music listed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itle bar. 'F' fowards to the next musica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election. And 'S' stops the radio from play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*NOTE* Mech radio must be on to hear sound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</w:t>
      </w:r>
      <w:r>
        <w:rPr/>
        <w:t>F/X during game, volume doesn't matt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.  � SEND MESSAGE TO PLAYER(S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elect player to receive message. A window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pen, type in message and enter "\S" to en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window will clear every page ful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nly selected player will get the messag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+  � CONQUER LAND SECTION / SIEGE CIT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key allows you to conquer the sect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and your mech is currently on. This wi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reduce movement points based on terrain typ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 may also siege an enemy city in an attem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onquer it making it your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/  � SNAPBACK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is key returns the viewport back to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mech's loca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-  � BUILD SUPERSTRUCTU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uilt in current sector for 1000 credit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9  � EQUIPMENT SHO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Place to purchase mechs, weapons, traps/min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rmor, ammo, and increase your attack, def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&amp; recon skills. Increase mechs superstructu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7  � RECONNAISSANC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In order to locate and attack other player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you must do recon. This is done by paying 2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redits to the operator of the Grid Monito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atellite and then moving the map to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ocation in question, and hitting &lt;RETURN&gt;.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indow will appear and display the posi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any enemies found in the area. The accurac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report depends on the level of your rec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skill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I  � DISPLAYS GAME CREDIT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PLAYER DOCUMENTATION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COST� KEY �              COMMAND DESCRIP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R  � READ MAIL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Contains messages from other players, dama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reports, trap/mine status, status report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ands under attack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S  � GAME STATISTIC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Lists players and their current status (De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or Alive)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ESC � ABORT OR EXI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Hit ESC to exit ALL windows in gam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  �  P  � PLAYER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Displays your armor and defense level, lis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weapons, and list of traps/min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B  � BUILD BATTLE BUNKERS For Protecting an area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C  � CONSTRUCT CIT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build a city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  �  H  � HEAL - You must be on a city ICON to instig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     � </w:t>
      </w:r>
      <w:r>
        <w:rPr/>
        <w:t>the heal command.  it will use up all your mov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UE           Credits are generated from captured land, based on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and cities owned and are collected every g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dits do not accumulate, you must log on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llect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is increased by capturing terrain.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ed by moving the mech onto a land section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+&gt; COMMAND (CONQUER LAND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is also increased by constructing cities.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worth more on higher terrain valu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credits are determined by terrain type ow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errain  Cr. �  Terrain  Cr. �  Terrain     C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ivers   00  �  Hills    20  �  Swamps      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lains   10  �  Forest   30  �  Mountains   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ity     Cr. �  City     Cr. �  City        C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ivers   00  �  Hills    200 �  Swamps      4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lains   100 �  Forest   300 �  Mountains   5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enue can be lost by loosing captured land to your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be notified of lost land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Revenue can be lost by loosing Occupied c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enemies...as well as loosing a certain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MOVEMENT     A mech receives allotted movement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. Movement points are expend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ai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Terrain  Pts �  Terrain  Pts �  Terrain     P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Rivers    0  �  Hills     2  �  Swamps  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lains    1  �  Forest    3  �  Mountains   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s can move through all terrain types except 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kes, and superstructures. Also, mechs can mov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mechs and occupy the sam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ch movements can only be in the 4 card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,S,E,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tted movement also is affected by a mech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egative terrain value. Hense, some mechs are bet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versing certain terrain types than others.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 in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ATTACKS      A mech receives allotted attack points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. Each attack costs an attack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ttack another mech, use the &lt;5&gt; COMMAND (ATTAC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ch's weapons list will appear; choose the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and hit &lt;ENTER&gt;. A targeting icon will appear; 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desired sector and again hit &lt;ENTER&gt;. The weap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e and you will see an explosion in the chose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/MINES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 TRAPS, then pick an empty trap slot (N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 new trap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Name � Anti-Matter Pod �--(Name of trap/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lass � 1               �--(Traps are only clas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ost � 10,000          �--(Cost of trap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amage � 50              �--(Random damage up to this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Xloc �                 �--(*Not us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Yloc �                 �--(*Not us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areful, you can be damaged by your own trap/m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mage from traps/mines cannot be avoided, if a mech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ector with a trap/mine it will tak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h your cockpit viewports, as you move, mines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en in them and will appear as a warning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 WEAPONS, then pick an empty weapons slot (NON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 with new weapon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Name � Vulcan Repeater �--(Name of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lass � 2               �--(Class * See Weapon class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Cost � 750             �--(Cost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amage � 25              �--(Random damage up to this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Range � 4               �--(Weapons range in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# Ammo � 6               �--(Starting amount of am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eight � 2               �--(Weapons weight in 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weapons except lasers (Class 8) use ammo. (* See Ammo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weapons do more than 15 points of damage,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t occurs. A critical hit means there is a chance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a gets hit and something could get destroyed.(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mor, trap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CLASSES    Weapons have different classes, which determine fact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damage, number of shots per attack point, and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. See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Weapon �  Damage   �  # Of Shots  � # Of Sect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lass �  Modifier �  Per Att Pt. �   Aff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1   �(See Traps)� (See Traps)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   �   Single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3   �   Double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4   �   Double  �      2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5   �   Single  �      1       �     2 X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6   �   Single  �      3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7   �   Single  �      1       �     3 X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8   �   Laser   �      1       �  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shots per attack point can be fired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MMO       Every weapon except lasers needs ammo to fire. Amm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chased from within the equipment shop &lt;9&gt; COMMAN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ing what weapon to buy ammo for the screen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Name � Vulcan Repeater �--(Name of weap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# Of Ammo � 6               �--(Ammo on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ost/Reload � 600             �--(Cost per re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redits Left � 1750            �--(Credits 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mo is purchased by hitting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mo cannot be purchased for weapons not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 ARMOR        Armor protects against enemy firepower. The defensi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armor ranges between 10 and 35. The defensiv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rmor is added the pilots defense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Name � Iron Bulk    �--(Name of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Def Lvl � 10           �--(Defensiv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Cost � 2000         �--(Cost of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S   Created by a player to be an obstacle which m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move through. It may take many h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royed unless you hit a vital area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ng it crashing 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 superstructure is constructed on a sector, the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s destroyed and the terrain is flattened into a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S          After hitting &lt;9&gt; COMMAND (EQUIPMENT SHOP) and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MECHS. The next screen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Name � Terra Tracker   �--(Name of m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lass � 1               �--(Mech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st � 5000            �--(Cost in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Max Tons � 75              �--(Maximun mech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TT Mod � 10              �--(Attack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DEF Mod � 10              �--(Defense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C Mod � 10              �--(Recon skill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Move Rate � 2               �--(Mechs movement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err + � 3               �--(Mechs positive 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err - � 75              �--(Mechs negative 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# Of Att. � 2               �--(# of attacks per game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S.S. � 250             �--(Starting amount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  </w:t>
      </w:r>
      <w:r>
        <w:rPr/>
        <w:t>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own and pilot one mech at a time, alth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hs can be purchased to replace old and/or dama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ve terrain means movement only costs 1 pt,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movement costs double normal, due to mech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ack, Defense, &amp; Recon modifiers affect the pilots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ose areas by the amount shown. eg: 10 would be +10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al points are the total amount of damage a me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stand before being destroyed. A mech's superstructure (S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raised in the equipment shop using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ST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      Here is where skills are increased and structur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   added to the mechs super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Attack Skill � 4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Defense Skill � 49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Recon Skill � 5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Super Struct. � 25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Remaining Credits � 35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ing skills by 1 point costs 1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ing a mechs superstructure by 1 point cost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     The strategic map provides a quick overview of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. The map displays: rivers, lakes, your mech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captur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captured land is shown on the map in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ech is shown as a small black dot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 DOCUMENTATION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   Gam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AIL         CHECK YOUR MAIL AT LEAST ONCE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things are reported to you in mail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s, stolen land, lost revenue, detonated traps/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essages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nd mail to any player with the &lt;.&gt; COMMAND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only be read by its intende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can be read only once, so it is suggested not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il system is compatible with IBM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can also be ABORTED using the &lt;A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DOCUMENTATION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B'Gri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- Battle Grid 1.0 was released to the public on March 25th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t Locatha Ind, were supprised by the response w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our first week of release, inclu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s from overseas countries.  With this dra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to Bgrid, we felt it was necessary to re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grid 1.0 and search for areas that could use o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, such as user friendliness, ease of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iminating the need for fossil drivers, improved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game features, and of course music and sound F/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which, we feel that we have accomplished this with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started implimenting the new features as well as man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s from our registered sysops on June 1st, 1992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all new/changed/upgraded features in Battle Gri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o Elimated the need for fossil drivers, and add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dded a Toggle so that local screen display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ome graphic cards no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TI, Data Transfer Intelligence, will now handle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roved command line, including a 'No Parm' Help sc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rameter 'VER' for version of B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     o Mech cockpit display, this shows the inside of your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3 windows(Left, Right, Foward)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out. You can see many things out the windows of your m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Added ability to see an enemy mech out of your cockp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y are adjacent to your mech. This will also show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cture of the mech that denotes me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ines can now be seen from your cockpi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Compass on the cockpit wall now shows you w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mech is facing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quipment shop contains several new graphic pic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 radias which graphically shows the weapons b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ending 'You Won'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graphics in the Game Credi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When in the equipment shop and purchasing mechs,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looking at the different mechs stastics the pi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pper left window reflects the current mech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'You Hit' and 'You Missed'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ew 'Kill' Picture denotes when an emeny mech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Overview now shows a full screen map of the entir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lso displays your mechs position, Superstruct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all players captured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       o Mech Cockpit Radio added, this radio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U' command allows you to choose from 6 musical t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 would like, if any to play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you are piloting your mech. The radi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just the volume of the background music in real time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selections, play selection, and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you can enjoy 4 track theme music while playing B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dded support for more sound devices, 14 in al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blaster, Disney Sound Source, Stero and Mono D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f course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New digital Sounds and F/X in MANY sections of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play, which when played automatically hal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selected theme music and play over them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volume is retur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grid will now play music and/or digital F/X whil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ceiving data through the modem. This allows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d speech during the initial game sending as well a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utal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       o Now returns to Game Roster Screen instead of exiting B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quit the current game you are playing with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ail can now be aborted using the 'A'bort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6 new mech typ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ilot ability scores is now modified by mech typ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mechs have a better weapons computer, tra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Pilots can now rotate their mechs using the 1 &amp;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rrain types now affect mechs movement, now certain mec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ared for traversing certain terrains better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ines can now be detected using the rotate mech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bility is based on your recon skill and your 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WE ARE NOT GONG TO LIST THE NEW CHANGES HERE ....THERE ARE TOO 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DOCUMENTATION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B'grid Tips/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PS/STRATEGIES   * Your first concern will be to attain as much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possible and establishing a strongho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.  Building cities and Bunkers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Generating revenue is a very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. It is necessary for the purchas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pons, ammo, armor, stronger mechs in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and increasing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ince rivers and lakes are impassable,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strict access to or block others by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structures in narrow areas created b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rmor and weapons are fashioned to be mech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fore if you purchase another mech ..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apons and armor of your previous me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 However, mines and traps are not mec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they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