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4/01/1993 Blue Foxx Software REGISTRATION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 or money order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Foxx Software and mail this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lue Fox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tus, Ok, 735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key will be available for YOU to download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 after receipt of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to be placed in registration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Name: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ing Address: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 and State:___________________   Zipcode: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 Number: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Software: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e-register on Blue Foxx I need your Birthdate: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Word Gamble Door                       $10.00 +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ard Kingdom Door                      $10.00 +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rivia Unlimited Door                  $10.00 +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Card Challenge Door                    $10.00 +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Surveys &amp; Polls Door                   $10.00 +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Biorhythym &amp; Compatability Door        $10.00 +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Poker Video Machine Door               $10.00 +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Old Familiar Solitare Door             $10.00 +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Blackjack Video Machine Door           $10.00 +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User Utility (Spitfire Utility)        $10.00 +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Foxxfire Bimodem Door                  $10.00 +Dis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Fire Information (Spitfire Utility)    $15.00 +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Zipfire Upload File Checker            $10.00 +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ailed circle disk and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5DD     3.5HD     5.25DD     5.25 H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iling Charge $5.00 +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load KEYS to your BBS?   + $1.00 +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ee below on uploa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TAL -=&gt;   +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unt if ordering more than 1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programs ordered ________  x  $2.00    -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tal Amount Enclosed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 do not have UPLOAD access on the first call, you'll have to cal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 at 405-482-3855 to download your registra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your registration keys uploaded please log me o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:  Tim Maloney       Password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