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d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30     June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game of Bordello! by T&amp;J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are running your own whore house and fighting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attain the most profitable house by the en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st the end of the month depending upon how your SysO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figured)! You can search for whores to work in your hous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have 10 at any one time), hire thugs to figh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elp protect your house, and many other features yo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familiar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sets a fixed number of what we call "game days".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has it set for 30. This means you may open your h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30 times during all your plays for that day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N" for next day. The amount of money made depends up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hore statistics and your house level. The higher your hous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money your girls will make. Be warned,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e has a disease, her money earned will only be half nor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hitting the NEXT DAY option and upgrading your whore hou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that the police may bust your house if you haven't pay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nough money! And, if you don't have enough money to pay the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inished! You'll have to start over from SCRAT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acking other players using the covert actions, first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players using the "V" command from the main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for TOP TEN. This will let you know who the current top players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en are adjusted after each attack and everytime you vie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self move up and down as you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cores are determined using the following formula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score, or networth, is determ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+ ($1,000 x THUGS) + (HOUSE LEVEL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LEVEL AMOUNT= the combined total you've sp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your house. Let's say your house level is 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HOUSE LEVEL AMOUNT= $3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,000 to go to Level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,000 to go to Level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,000 to go to Level 4=  $3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elp those diligent players who have played all mon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re house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, you are presented with all the vital statist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cluding: cash, condoms, networth, police payoff amou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llo resets with the first player of the new month.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simple, end the month with a higher networth than your oppon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off by going over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 ADJUST PHRASE: Changes the phrase you say to other play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ccessful covert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 BUY CONDOMS:  You may buy condoms in various lot siz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ls to give to the guys during the NEXT DAY option. If your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condoms, there is a percent chance they wil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ease. If they contract a disease, they will make les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NEXT DAY option. Disease can be cured by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DOCTOR description below). Condom prices vary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 COVERT ACTIONS:  Covert actions will b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  DOCTOR:  Use the doctor to check your girls periodically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condoms your girls can contract diseases.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nd thugs to infect your girls also! Read you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 to see if other players have done this! The do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flat fee just to examine the girls, then, 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listing your girls. A 'Y' in the disease column will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girl has a disease. It will cost you 10% of the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income to heal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  FIND WHORE:  Use this option when you have less than 10 gir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. You may only find 3 girls per play! You will show up in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etting and are offered two choices: either LOOK for a gir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the MAIN menu. When you choose LOOK, a girl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sented to you. You may either LET her go or KEEP h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what you choose, you lose one pickup for the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. Remember, you only get three! If you choose KEEP, sh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whore house. You may always DUMP a girl in the WH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  GET THUGS:  Thugs are used to protect your whore hous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nd to attack other players! Thugs always cost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ece. Try to keep as many of these guys around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  HELP:  Brings up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  MESSAGE AREA:  Use the message area to leave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nd to read your messages. Every time a player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T action against you, a note will be added 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elling you who did it and what they did! You may als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 file afte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has a new feature here -- the grafitti wall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n it for all to read! The grafitti wall is was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  NEXT DAY:  This is where you open your doors for business!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hores will earn so much money based upon their looks, 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disease, and your whore house level. The higher these 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ics, the more they will make. Remember, if any of your girl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condoms, they can get a disease (there is a 5% cha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l without a condom). Also, this is where the police could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 your operation if you haven't paid them off enough!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here -- if you don't have enough money to pay the police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ut of the game and have to start over ag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  PAYOFF POLICE:  This is where you can payoff the police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m to leave you alone! The more you pay the better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leave you alone. Every time you UPGRADE your who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vel, the payoff amount is set back to ZERO! We wo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KEY amount of money is, but it doubles for each hou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! The police payoff amount for each house level va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thly basis (just to make things inter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  QUI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  REDRAW SCREEN:  In case of line garb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  START OVER:  If you feel like you are doing very poor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use this option to start again! You must keep the sam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  TRANSFER MONEY:  With this option, you may transfer f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sh and give it to another player. Helpful for team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  UPGRADE WHORE HOUSE:  Your whore house starts out at leve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up to level ?!@# -- this version has no set MAX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attain! The higher the house level, th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irls will make. Going to the next house level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level you are coming from. It's not waste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money you spend now counts towards your NETWOR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 VIEW HIGH SCORE: You are then presented with eithe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 high scores or the top t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  WHORE INFORMATION:  Use this option to view your whore statist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menu you may choose to DROP a whore if you wish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a whore you will have to pay her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  EXPERT MENU: Use this option to use and EXPERT main menu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peed up play with 2400 bau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VERT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VERT actions menu you wi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Steal money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Steal a whor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Sabotage another players whor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 Pillage another players gi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 Spy on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ome thugs to perform any of these options! If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more thugs than you, a fight ensues! (see the FIGH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sing player has fewer thugs than you, there will o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chance of his thugs fighting yours. If you successfully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another player, it's added to your cash and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, etc... (this is after you break the combinatio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otaging a persons whore house will deduct level(s) from it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level ONE). There is only a percent chanc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do this. Pillaging another players girls will infec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eal a girl from another player, you MUST have a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n your whore h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ing on another player will reveal information about hi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ust fight the other players thugs in ord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vert action! If the fight menu comes up you'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ATTACK o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your THUGS left and power left and your oppon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or ATTACK, a random number is generated for each playe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is LOWER than your power, you score a HIT! The sa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pponent. Each successful HIT will deduct from 1 to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from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10 points of power lost, one thug is killed in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or both you and your oppo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ower of either player goes to ZERO the fight is ov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 the benefits of the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1.2, the opponents thugs are regenerated after fighting (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s money to pay for them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LO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BORDELO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re only allowed THREE game days and can only 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er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about having to "cripple" the door until it'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the only way I see to do things. Besides, I don't fee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just "limited". The door runs fine, the users are jus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items until the doo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BORDELO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 Be sure your log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15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ORDUTIL.EXE program to easily configure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2 from the UTILITY program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3, set the BORDELO.CFG file --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4, set the SYSOP.CFG file. Thi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n per day per player, path to your color bulletin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SCII bulletin, how many times they can enter the do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number of game days 15 and the number of time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 to 3, it means they get 15 game days for the entir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use 10 game days during their first entry to the gam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enter the door they will only have 5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BORDELO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CONSULT YOUR OWN BBS DOCUMENTATION FOR SPECIFICS!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ODELLO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LO BORDELO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LO BORDELO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LO BORDELO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down of the SysOp configuration op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YSOP.CFG file. Remember, you can setup this fil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RDELO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Ga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ime limi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- no status lines Y- show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Y- use special access feature N- norm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Y- auto color check N- bypass auto color che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Y- local display on N- local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umber of covert actions (suggest leaving this at 3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Number of tries at the combination (10- Hard, 11-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 E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Y-Reset door at end of month N-Let the game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Rebuy thugs option. Y=Enabled N=Disabled   If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der will automatically rebuy thugs after and att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the player ha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can be changed using the player editor in BORDUTIL.EX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two associated player files. One ha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C which contains the players information and the oth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MSG and contains any messages left to the player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information in the .RE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                 'Player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7-1992                      'Date of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'Game day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'Door entri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ILDONER                    'Play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my ass!                    'Player's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WNA",7,"N",32,8839          'Whore, looks, disease, breasts, mon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GIE",10,"N",35,1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HY",7,"N",35,13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RYL",7,"N",39,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THA",2,"N",40,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NCY",4,"N",39,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ETTE",3,"N",37,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AN",4,"N",38,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NGER",7,"N",33,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,0,"N"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                             'Condom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15                          '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'Hou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'Th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'Number of EMPTY gir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'Amount paid to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'Covert action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'Whether or not the player started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included called BORDELLO.HLP -- feel free to z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lace it on your board for your users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et the door from scratch. The door will re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of a new month (if togg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BORDEL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name of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feature that was added to this door is the ability to cont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or. If line 7 of the SYSOP.CFG file is flagged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option will be in effect. If it is flagged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may pla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ged to 'Y', the players name must be found in the PACC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ey will be told to leave a note to the sysop to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 This is a good option if you want to keep the ki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without having to setup special door access'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layer to PACCESS.DAT you can use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dd the name (case is not important -- see 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listed in the file). Or, you can use the BORD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dd a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keeping the kids out of the door -- could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ge checker and build it into the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BBS packages have no information of player birth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information data. So, it's not possible to simply 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 and see if they are old enough. We have adde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option to take care of this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running DESQview/X and the door is having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timeouts and things like th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MATH COPROCESSOR flagged ON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e! This is a problem with DV/X and no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an error #53 right when the door star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rror #53 means a file is not found. If this occurs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, odds are the door isn't finding the call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PATH to your caller information file locate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line of the BORDEL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SYSTEMS: Use door.sys and NOT userinfo.dat, Wildcat!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info.dat file and may take away users times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(Thanks to Bruce Hussey for finding this 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been having problems with their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ANSI screens not showing up correctly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utility disk that came with your Trident car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NSI.SYS or something similar. Replace your ol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it. This will correc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Frame uses the QB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egal Function Call     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Out of memory                      64 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     69 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Bad filename or number   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File Not Found                     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 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Device I/O error       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File already exists  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 I have included this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be able to fix a problem that occurs with a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/V1.1/V1.2 to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] Unzip Bordello into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] Copy the following files from the v1.3 ZIP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lo!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L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O.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he BORD00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] Type the following: BORD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] Select the option to make your SYSOP.CFG file. Several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to this file and failure to create a new on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INPUT PAST E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're new version is ready to go with no re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're new version is ready to go with no re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