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RAI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3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Bank and Time Casino for GAP BBS Version 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IME BRAIN. Now your callers can gamble away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aluable connect time! This door is written exclusively for BB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DOOR.SYS to store BBS information when accessing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Time 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BM Ansi color &amp; mono, as well as plain text mode (asci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rain WILL NOT WORK on versions of GAP below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users with less than 5 minutes of connect ti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 except the Time Bank withdrawl option and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. This prevents surprise log off in the eve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amble away all their conne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Time Gambling area, which allows your caller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i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uble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numbered boxes. If callers match two prize valu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the prize! If they find the &gt;ZAP&lt; they lose 8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y will costs 2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bet a maximum sysop determined amount. This game play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r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roll: 7 or 11 wins! 2,3, or 12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t past the first roll, the number you rolled becomes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oll the point before you roll a 7,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7 before the point,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! Callers bet ALL of their daily time. They ca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y win, otherwise, they lose ALL of their time and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Deposit or Withdraw their time. The sysop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or access to the Time Transfer option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o transfer time to another Time Brain user. The Sysop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a caller may store in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rain will also support com ports opened up to 38400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as you can fit in the machine. This makes Time Brai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 a multi-node system with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ime Brain is simple, all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ime Brain and its files then copy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After that you will need to create a config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nd plac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.EXE      Time 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.DOC     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.DAT       Ban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.DAT    Jackpo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NF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 Updates &amp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! Call The Brainex System and get a good copy or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BRAIN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:\GAP        default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Board Name    your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: GAP           BBS Type (GAP Only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 0000000       Registration Number (Optiona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20            Maximum Minutes for a Time Dic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120           Maximum Minutes a user may store in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50            Minimum User Security Level for Tim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90            Delete unused bank accounts after this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50,30,0       Security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90,1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: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Level Configuration, add a line for each lev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uses.  The forma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MAXIMUM BANK,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---------&gt;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ANK --&gt; The maximum minutes a user can store in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S -----&gt; 0=Do not allow time transfer 1=Allow Time Transf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put 9999 on the last lin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your config file, you must then create a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DOORS\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RA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but not required that you call Time Br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's name on the command line. If you don't, Time Br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ault to BRAI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boards just name each config file for each n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rain is a multi-user door, but will only allow on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t at a time.  When a user enters Time Brain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OCK.DAT will be created. This file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rmal exit. You may delete this file if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normally, due to lock up or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ose files, all that is left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rain to the boards door listing. On a GAP BBS that w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 file. Then add it to your doors menu and give it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add the Time Brain to GAP  is to use G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to create a SYSOP DEFINED COMMAND (consult Gap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 on sysop defined commads). On The Brainex System I use B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o run Time Brain is named BRAIN.BAT and plac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ectory (C:\GAP). When a caller types BRAIN at the mai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stantly taken to the Time Brain. This option will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s, such as LIVEPRO 3, which do not handle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will update time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ime Brain is a shareware release, feel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buse it, and post what ever you like. Keep a few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ough while you're at it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y responsible for any unfortunate problems that may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's use/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it'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ime Brain. The Time Bank options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upport, contact PROFESSOR BRAINEX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