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Brain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Time Brain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file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any of my current support boards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ceive upgrades by mail, there will be a charge of $5.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Time Brain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iny sum of $25 to the address below. You will be m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, or you may call the Brainex System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umber.  You may also order by credit card. Call Brain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-275-2344 or 310-273-5234 and type ORDER a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Brai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BRAIN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Payment of $25 by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