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����</w:t>
      </w:r>
      <w:r>
        <w:rPr/>
        <w:t xml:space="preserve">۱�������۲������ ��  </w:t>
      </w:r>
      <w:r>
        <w:rPr/>
        <w:t>Cutting Edge Computing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</w:t>
      </w:r>
      <w:r>
        <w:rPr/>
        <w:t>۱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۱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۱���������   ��������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۱��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۱��������      ��</w:t>
      </w:r>
      <w:r>
        <w:rPr/>
        <w:t>Ŀ  ���   ��  � ���Ŀ   �� � � ���Ŀ �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۱�������      ���� ��    ��  � ���     �� � � ���</w:t>
      </w:r>
      <w:r>
        <w:rPr/>
        <w:t>ĳ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۱�������     ����� ����� ����� �����   ������ ��  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 xml:space="preserve">۱����������                   </w:t>
      </w:r>
      <w:r>
        <w:rPr/>
        <w:t>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۱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</w:t>
      </w:r>
      <w:r>
        <w:rPr/>
        <w:t>_�����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۱������۱�������۱�����۱�����۱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۱������۱�������۱�����۱�����۱�    </w:t>
      </w:r>
      <w:r>
        <w:rPr/>
        <w:t>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۱������۱�������۱�����۱�����۱�    </w:t>
      </w: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ue Wave Mail Door for SuperBBS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BS Door Code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BLUE WAVE MAIL DOOR?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CONFIGURATION EDITOR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Information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nd Toggles Menu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ies and FilePaths Menu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Area Override Editor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ging Level Editor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ocol Definitions Editor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r Definitions Editor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Command Lines for Popular Archivers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ity/Flag Editor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File Editor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BLUE WAVE MAIL DOOR INTO SUPERBBS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WMAIL.PRM Override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/Node Directory Override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THE BLUE WAVE MAIL DOOR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WUTILS PURGE Function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DOOR OPERATIONS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Used While a User is Online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Checking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ity Timer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 Pointers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CONFIGURATIONS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NETMAIL THROUGH THE BLUE WAVE MAIL DOOR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QUESTING THROUGH THE BLUE WAVE MAIL DOOR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UE WAVE MAIL DOOR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ue Wave Bundling Commands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SUPPORT                  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has  taken every  precaution to ensure th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 or  damage will occur on systems running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 cannot be  responsible for  any damages  or other 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ered as  a result  of running  The Blue  Wave Mail  Door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The user  assumes full  responsibility for the proper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il  system, whether  damage occurs as a fault of operator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ftware error.  NO WARRANTIES ARE IMPLIED 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and  its  documentation  are  copyr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of  Cutting Edge Computing and George Hatchew.  Cutting E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  reserves all  rights to  these materials, and is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United  States and  International Copyright  laws.   No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terials  may be  reproduced or modifi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express written permission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 The Blue Wave Mail System constitutes acceptance of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 conditions.   Cutting Edge  Computing reserves  all 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is fully copyrighted, and is not, n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ver  be, in  the Public  Domain.  The Blue Wave Mail Syste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.   It is  distributed under  the concept of ShareWare.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 to try  this program  for 30  days before  paying f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 mail system  with Cutting Edge Computing.  In th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ay use  the program to its full capacity.  I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meet your  needs, and  you do  not plan  on registe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after  your 30  day trial  period, you 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ase usage  of the  mail system.  Continued use beyond the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requires payment of the registration fe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 grants  an  unlimited  license  to  ma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UNREGISTERED copies of The Blue Wave Mail System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leased  to the public by Cutting Edge Computing.  Absolutel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 to   the  files  contained  in  the  software 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is  documentation file,  may be  made before distrib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 may be  charged by  anyone other  than Cutting  Edge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 actual cost  of providing  these copies  without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consent of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USER'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The Blue Wave Mail System are granted an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to use the product, provid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s are not transferable to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fficial software patches must not be applied, and al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 in the documentation and supporting files are no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opies may be kept of all registered ver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a registered copy is limited to one machine at a time. 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registered copies on multiple machines require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to Cutting Edge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IS THE BLUE WAVE MAIL DOO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is only half of a complete package.  I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that  you, as  a sysop, will run online from your BBS. 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ign  into The Blue Wave Mail Door, download mail packets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, and upload replies that they have creat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System is a complete package consisting of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 Door, and The Blue Wave Offline Mail Reader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gether to make your message bases more active.  Since us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their  mail in  less than one tenth of the time that i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m  to read it online, your system is open for more call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in other areas of the BBS.  Users are not pushed again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and  long distance  users are not paying for the extra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ent of offline mail systems has helped amateur e-mail netwo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idoNet, grow and prosper into a wealth of usefu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users   can  take   their  time  and  reply  offline  at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, many  times their messages are more meaningful. 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llows users to utilize the editor of thei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reply to  messages.   This gives them even more comfor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of ent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lse  does The  Blue Wave Mail System have to offer?  Wh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 Mail System  when  there  are  a  host  of  other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at allow users the luxury of offline mail rea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s SuperBBS's Message base locking scheme, so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ulti-line systems with complete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mmunication through your existing FOSSIL driver, to ensure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today's and tomorrow's 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remote TTY/ANS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support for either HotKeys or no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credible ease of installation.   The  installation  module 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its setup parameters directly from  your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maintenance utility that makes changing your Blue Wave Mail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arameters incredib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rs maximum flexibility  in  creating  a  custom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hrough the use of Blue 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, accurate updating of your BB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DUPE checking, to ensure that users do  not  upload 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ort for up to 10 protocols and 8 archiver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formational status bar at the bottom of the local syso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rs the ability to password-protect both their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sessions AND down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bility to store up to 3 user Bundling Command Macros,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eat frequently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lue Wave Mail Door can optionally swap to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or even to disk during its shell to the external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tocols, to allow it to run in limited memory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Blue Wave Mail Door user file editor is contained with your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Mail Door maintenance utility, BW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 interactive user environment when ON-LINE, unlike some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 the user to perform all of their duties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rs a choice of AUTO-LOGOFF at the completion of a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xcellent support for multiple mail packets from the sam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l packet is named identifying your BBS, the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it was downloaded, and the packet number download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ull user and sysop support via the FidoNet backbone echo BLUEW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 netmail support from the authors of the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aves users on-line time and $$$, while still allowing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on in Echomail, Groupmail, and local messag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 turn frees up your system, so more callers can get thr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users do their reading and replying OFFLINE, a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of this, and The Blue Wave Mail Door runs faster than any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that we have been able to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ost  people  absolutely  abhor  reading  documentati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s meant to provide a quick, simple, yet detailed step-by-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.   If you read no further in the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 THIS!   There are some tricks to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 that, when  followed, will provide you with a near hass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 Door requires  that you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 loaded.   Currently available  FOSSI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X00, BNU, and OpusCom.  You should be able to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on a BBS that carries communica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 BWMAIL.ZIP,  which is enclosed within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 directory on  your hard  drive specifically  for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Mail  Door.   Making a  separate directory for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 will make life easier in the long run.  Un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ZIP into  your new  directory (we'll  call it the BLUE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roughout the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YOUR BLUEWAVE  directory, and  execute BWUTILS. 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 door's INSTALLATION  module, and  guide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  procedures.   You will  first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 of your  SuperBBS v1.16  CONFIG.BBS file.   You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 name here.  If the door locat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BBS file, it will find out as much information a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existing Super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 AREA that  you have  defined in SuperBBS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EXACTLY as  it is  defined within SBBS.  The door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ssage  area definitions  directly  from  SBBS's  BOARD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includes  Security levels,  area flags, private/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status, age, etc.  You won't have to type them all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SECONDS, BWUtils will show you a screen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as  gathered as  much data  as possible.  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lso  installed  several  sample  archiver  and 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into  your  setup.    At  this  time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"walk" through  each menu  item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ntenance utility in order to enter information that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through your Super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 time, you  should continue reading the documentation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what each item inside of BWUtils does.  The next se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, in detail, each of the menu items and choi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allows several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 may need  to use  in order to customize your setup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 section regarding COMMAND LINE PARAMETERS, following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UE WAVE MAIL DOOR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ow to use BWUTILS.EXE to edit your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 original initialization  of The  Blue  Wave  Mail  Do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you will be taken to The Blue Wave Mail Door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 By default,  if BWUTILS  finds a  configuration fil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you  will be taken directly to this menu.  If at an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re-run the Door Initialization module, simply delet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BWMAIL.PRM,  located in your BLUEWAVE directory.  To make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 your setup,  run BWUTILS  with no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 will be  taken to the configuration menu.  (If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 a setup  besides the  default "BWMAIL.PRM", ente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you would like to edit on the command line.  For instanc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  PRM  file  called  "BWLINE2.PRM",  simply  enter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WUTILS BWLINE2.PR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orough  description of  each item  available for  editing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UTILS will now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eneral  Information  menu  allows  you  to  edit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your  system name,  your name  as sysop, 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name of  your BBS  here, exactly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t to appear in the door.  Your BB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hown  at the  top of  the main  door menu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to the users inside of the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enter your real name in this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handle or alias on your BBS,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ce  for it.  Your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based  upon the name you give here.  R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red that your users will NEVER se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s Sys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name  or handle  that you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uperBBS  setup to  identify yourself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When entering  mail in  the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, users  may enter "SYSOP" in the TO: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System will  insert thi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m,  instead of your real name, since it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fferent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Mail Packet Identifying your 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he  root name  of the  mail packet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to use to identify your BBS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ly correspond  to the name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BLUE   --  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BUS      --  The I/O 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will generat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 field as the 'root name'. 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day, and  Joe User  is downloading  his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of  the day,  and your  Mail Packet Nam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OBUS, the file generated will be named IOBUS.MO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 users of  your BBS  to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s available at one time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gistration  of The Blue Wave Mail Doo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tting Edge  Computing, you will receive a uniq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code.   Registration of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 not only  removes the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n Menu, but also entitles you to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  and    support   NOT    available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users.   If  you ha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, please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Downloadable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initialization  of The  Blue Wave  Mail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is defaulted  to 1000.    Sysops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ght disk  space may   wish  to set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.   When bundling  mail for  a user,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to be sure that the scanned messages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ed this  limit.   If  they  do,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ed to  "trim" his or her packe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llow the bundling proces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File Reques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 has  a  built  in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mechanism.  If a user requests that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ent with his or her mail packet,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find it, based upon the file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have  defined  within  SuperBBS.    The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ects all  Sec. and Flag levels, and check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and download ratios that may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allows you to defin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files that can be requested during on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To completely disable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's file requesting, simply enter a 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files  are plain  ASCII, or ANSI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displayed to  the user  when they  lo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  downloaded from  your BBS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up  to 5  files to  be displayed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 send files  with each  mail packet 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ertisement of  new items  or echo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BS,  etc.   These files  should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WA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 use 2  special characte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text  files in order to control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PAUSE}   -  Inserts a "Press Any Key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BEEP}    -  Sounds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twork Address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ur fields (Zone, Net, Node, Point)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etworks's PRIMARY Zone, Net, Node, and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if  you will  be using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  a FidoNet-style  application. 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have  a network  address, please  leave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 as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possible,  The Blue  Wave Mail Door fi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dress  information  for  each  echomai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  from SBBS's  BOARDS.BBS file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append the  origin line 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BS and  insert the network address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annot  find the  area within BOARDS.BBS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is blank, this default addres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addres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are running a point system, and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 The Blue Wave Mail System,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roblem.   Specify  your BOSSnode address 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 your specified  point  number.  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address  will appear  in the origin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4-D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nd Togg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Shell to Exter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turned on, 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perform a "Memory Swap" when shell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the external protocols and archiv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 swap all but about 3K out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your  valuable RAM  for use by you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able this option, please al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one of the next 3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te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wap  to  extended  memory.    If  not  en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memory  is available, a swap to DISK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Expanded Mem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door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 to expanded  memory.   If not  enough L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.0 Expanded  Memory is available, a swap to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ose to have The Blue Wave Mail Door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used  memory to DISK, you will need about 15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on  your "Swap  Drive". 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 path  to  your  swap  directory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"Directories and Filepath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(Direct) Screen Wri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set to "Yes", the door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video  writes;  directly  to  your 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ss.  This is by far the fastest video mod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incompatible  with  some  systems 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.   If you  have trouble  with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writes,  set this  option to "No"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hen  use generic  BIOS screen  writes. 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is  detected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directly   to  the  DESQview  video 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less of what this setting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)oodbye Comma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Mail Door will giv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 of logging off your system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[G)oodbye from the Main Menu], and the ch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n   "Instant"  or  "Countdown"  logoff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a mail packe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given  the ability  to automatically log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mail transfer, or to say G)oodby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,  set this  option to  "No".    In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, however, this option should probably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"Yes"   in  order   to  give  users  incre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ility within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Input Timeou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4  minutes  of  input  inactivity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,  the door  normally drops carri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s back  to SuperBBS  in order  to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rom  tying up  your system.   If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 door to  drop carrier  on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ity, set  this option  to "No". 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is  "No", and  the  online  us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ctive for  more than  4 minutes, 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exit  and return  control back to SuperBB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dropping carrie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user when Time Limit Expi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user's daily time limit has expire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normally  drops carrier  on them 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 SuperBBS.   However,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 to just  exit back to SBBS when th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expires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+)All Areas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 user is  at the area selection menu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ey  are normally  allowed to  enter a  "+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to  turn on ALL area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   If you find that this option is abus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a lot of message areas and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o  be able to perform this function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 option to "No".  Users will then ha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 each  area  they  would  like  to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ke *.NEW Packets after Local Uplo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Blue Wave  Mail Door  is used  in 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the  .NEW packet  generated by the read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normally erased from the Upload 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 like the  door  to  erase  your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fter tossing the .NEW message replies,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to "Yes".   This  option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operations.   *.NEW packe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d after  the door  has processed  it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Old DL Packets (Don't Eras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The Blue  Wave Mail  Door buil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  in LOCAL mode, it erases PKTNAME.*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 download directory, just as it do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mote user.  If you use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 would like  the door  to NOT  eras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bundles  which may  reside in  the doo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's download  directory, set  this option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eature  that is  enabled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t  to  "Yes"  is  auto-increme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packet  extension numbers.   If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about  to build  a bundle called WILDBLUE.TH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DBLUE.TH1  already existed  in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he   door  would   then   check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2.   It will 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finds a 'hole' between .TH1 and .TH9.  If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  packets    named    WILDBLUE.TH1   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BLUE.TH9,  the  door  will  erase  the 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and build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and FilePath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ature  of The Blue Wave Mail Door is the ability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on  multi-line systems.  For all of the path a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described  below, it  is  possible  to  use  the  '%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phor wherever  you would like to use the TASK numb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a system is running 2 line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 different WORK, UPLOAD, and DOWNLOAD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 line.   It is  not possible  to share  the 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ies  between 2 tasks.  To simplify th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for  multi-line setups, you may wish to decla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Sbbs\Bluewave\Down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Sbbs\Bluewave\Upload%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Sbbs\Bluewave\Work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oor is invoked with a '-T1' or a '-N1'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the  door will  search for  an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:  C:\Sbbs\Bluewave\Down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:  C:\Sbbs\Bluewave\Upload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:  C:\Sbbs\Bluewave\Wor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always expands  the %T  metaphor into  a 2  dig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number.   A  '-T12' on  the command  line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to 'C:\Sbbs\Bluewave\Down0C'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 number translations  work for not only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, but  for EVERY  path name,  filename, and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 door  needs  to  load  a  SuperBBS  system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ITINFO.BBS, BOARDS.BBS, and DORINFO?.DEF are 3 example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erforms 3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Looks in the path defined in "Path to S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", describ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Looks in the 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SBBS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Look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reason, if you are running multi-lin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need to be sure that the "SBBS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in each multi-tasker window, or use the /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 to tell the door where to look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SuperBBS System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to load a Super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.16+ EXITINFO.BBS  file in order to know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about  your system  and the  user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.   Please enter the full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r SuperBBS NODE or SYSTEM director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For those  running multiple tasks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SYSTEM Dir.  to use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, if  you wish.   If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Dir on  the command  line, it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setting  that you  enter here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tion regard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the Message Base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enter  the full  path to 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here.   The  door will  need to know exa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your  message base  is before  it can d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with  it!   The door  also update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READ.BBS in the Super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o put ECHO/NETMAIL.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mail processing programs make use of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NETMAIL.BBS  and  ECHOMAIL.BBS  to  quick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your  message base for outgoing mail,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having   to  scan  the  entire  message  b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ONLY to th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rocessor  expects to  find these  two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st  cases, this  will  be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contains your message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's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pointing to Blue Wave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.   The  Blue Wave  Mail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ll  of its bundling and unpack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You should  have enough free sp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to handle 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ABLE MESSAGES  specified  in 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Menu.    (This  path  can  lie  o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This directory will be COMPLETELY er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the  user begins  an upload  or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Do NOT  point this  directory some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there  are  files  that  you  do  not 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d.  Never allow 2 tasks to use the same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's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path to Blue Wave's personal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This is  the area  wher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compressed  into,  and  downloaded  fr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cleaned   of  "PACKETNAME.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a  user begins  to download a packe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afe,  you should  never store  file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you 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Do NOT  share your  work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directory.  The door will still wor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may  not  operate  correctly.    Th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*may*   be  shared   with  the 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but again, we advise against it.  Als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 share a  DOWNLOAD directory  between 2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when  a user  leaves The 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this  directory is  cleansed of  the 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 made.   However, in LOCAL mod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kept  so that  you may  download mail  in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 read  the  packet  with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's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Door uses the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 a user's  upload packet. 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executed with the uploa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 After  a  protocol  i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ng, the door will expect to find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 remote user  is finished  with an uploa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  is  erased   of  "PACKETNAME.*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fter  a local  upload,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leaned,  in case  you would like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packe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oor begins an upload session,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 upload directory, for those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only  accept upload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 that  you  must  either  stor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 in your  DOS PATH  statement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full  path  and  file  name 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driver in 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SWAP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 you enter  here will  be where 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Mail  Door will  write  its  SWAP 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ing to  an external protocol or archiver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 not have swapping enabled in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, you do not need to specify a path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told the  door to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on  a swap, you should still specify a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 however.    If  the  swap  to  extended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anded memory fails, the do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's swap file consumes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K, and  is erased  when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 specify a  different swap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ask  that you may be running.  Two copi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Wave Mail Door cannot share the same 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  This  is  most  easily  accompl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use of the '%T' metaphor,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Blue Wave's LOG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will  keep a log fi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activity within the door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is file here.  You need to have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s  if you  are running more than one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the '%T' metaphor to specif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 names for the different tasks you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ot  want the  door to keep a lo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leave  this field  blank, and  no log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kept.   You  can  also  define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levels  for the  door to  use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ACTIVITY  EDITOR, which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epe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work  directory described  above, with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:   This directory 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loaded in  LOCAL mode (there is no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).   If you  want to use the sa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mode  as for  REMOTE mode, simply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OWN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 serves the  same  purpose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download  directory, but  is us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s  in LOCAL mode.  Leave this field blank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ant separat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s the  same purpose as the Local DOWNLO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ABOUT DIRECTOR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Door checks for the existence of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,  DOWNLOAD,  and  WORK  directories 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process.   If any or all of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exist, the  door  attempts  to  create  them.    I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 door is  unsuccessful in its attemp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working  directories, it will log an error and ref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, DOWNLOAD, and WORK directorie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DOS command line.  Please see the section "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RAMETERS",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Overrid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 area override  editor is  provided in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have seperate  read access,  write access,  an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between  the door  and SuperBBS.   The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lso  gives you  the power  to define DEFAUL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for new users, and to FORCE message areas on (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turn i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overrides  are added to the door by pressing &lt;INS&gt;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Override editor.  A scrollable "pick-list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 displayed, and  you will  be able 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ition  you would like to override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 message area  that you  would like  to creat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for,  simply highlight it and press &lt;ENTER&gt;.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will be  created, and  you can  then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unused  or  unnecessary  overr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 be created,  since it  will only  take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o  initialize when called from SuperBBS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Delete message area overrides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trying to override a message area, and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up when pressing &lt;INS&gt; to select from the pick-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 that the  area you  are trying  to work with h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  defined in  SuperBBS.   Areas that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 Area Name  defined will  be skipped  by the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nd by the door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necessary to  define an  area as  an override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FORCE  downloading the  area to all us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 area active as a default for new users [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xplained later in this s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allows  you to edit the ARE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.   If, for some reason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he area's "number" in the do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as  you are  probably aware,  the  Hud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Base that SuperBBS uses requires that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EXACTLY  correspond with  your BBS  Setu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tosser  setup, etc.   Only  change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if  you have  changed it within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configuration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 a different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 from   the  one   you  have  defined 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erBBS, you  can change  it here.  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 description  has  absolutely  no  effect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but the display of the area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rigin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The  Blue Wave  Mail Door will appen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 to messages  entering the  system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mail.  The origin line used is the on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 within  SBBS.    If 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an   area's  Origin  line,  and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one  appended by  the door, 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it  here.   Do not include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, as  the door  will automatically 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formation itself from the information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ECHOORIG.CTL for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 to change the type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 door posts  in the  message area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"T"  several times until the correct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s on the screen.  Valid message area typ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, NETMAIL, and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Kin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would like  to change the type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 reader allows  a person to enter,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"K"  several times until the correct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comes on the screen.  Valid message kind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rivate Messages  Only", "Public  Messages Only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ublic and  Private  Messages",  and  "Read-Onl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ch means  a user  cannot post  in the  area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Overri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the  age restriction  will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age you have defined in SuperBB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quired  to access  a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equire that a person be 18 years of a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he  message area in SuperBBS, but redef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here  as 21  years, the  door  will  not 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unless the user online is 21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level   needed  to  access  (read)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message  area. 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s all  of SBBS's Security levels and FLAG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enter a  security here  that is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SBBS's  setting, this  will OVERRIDE w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defined in Sup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allows  you to  def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and  flag level  for a user to ENTE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 message area.   If  a user  h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  to   download   a   message   area, 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fficient access  to post, the reader will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a  message that  says "This  is  a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", if  they try  to enter  a message 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Default Msg Areas for New Us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ould like to make the 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EFAULT  message area  for new  users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Default status by pressing the '*'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 area is selected as a default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the  first time a new user enters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still be  able to turn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through  the  door's  Configuration  Menu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reader's OFFLINE  CONFIGURATION.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, the  area is  only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user has READ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 the door  for the  first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shown the default activ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)Force Message area 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 use of  the Override  editor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to  FORCE a message area ON for all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use  The Blue  Wave Mail  Door.  If an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,  a user will not be able to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door's Configuration Menu, nor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 of the  reader's OFFLINE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impossible to modify the download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 message area  through the  use of The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 Bund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used  to Globally  forc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   You  can  force  message  areas  on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users  through the  BWUtils  Use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, which  will be  described 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noted that a message area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d ON unless the user online actually has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 the message  area. 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ccess,  they will  not even  know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rea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ging Level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allows  you to  "build"  your 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log  file format.   Of course, if you want to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completely, you may do that, too.  Simply set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 described below to "No", or give the door a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  the DIRECTORIES  AND FILEPATHS  Menu for 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  You  can choose  to log or igno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 option is  enabled, the  door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your  log file  a detailed  account  of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ere  scanned  by  a  user  online. 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 Keyword count, a count of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ter  count,  and  a  count  of  the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: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similar to the Scann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except  it writes an entry for each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+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will  log  all  messag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through  The Blue  Wave Mail  Door.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enabled, an  entry will  be mad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message a user uploads in a packe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 who the  message is  TO, who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FROM, the subject of the message, and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he message was t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@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@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will log all errors encou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All logging done by this func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!'  symbol preceding  the log entry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!' key to toggle these log entrie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and Bundling Tot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 option enabled, the door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scanned and 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bundled  to the  log file.   Please 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 is a  GRAND TOTAL.   In  order to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number  of messages  that were  scanned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ndled by  AREA, please  see  the  previou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SCANNING   INFORMATION   and   BU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*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General Activit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is primarily  a "catch-all" f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ould  like a  log file,  but not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of  events.   General  activity  will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 such  as "Joe  User Entering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Door at 9600 Baud", "Scanning Message Area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Bundl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tals and other information inclu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use  some of  the above  mentioned 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logging  done by this function will have a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 preceding  the log  entry.  To toggle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/OFF, press the '=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Definitions Editor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that  are  allowed  to  be  used  by  users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nd uploading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Blue  Wave  Mail  Door  is  initialized,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command  lines were  inserted as examples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edit these default command lines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 door  is  first  initialized,  it  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#1  as the default for new users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like  to make  another protocol the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 the protocol  desired and type the "D"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tocol  will now  be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LWAYS  needs  to  be  a  default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.   Because of  this,  if  protocol  #1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as  "default", typing the "D" k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it  off.   If you wish another protocol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,  you will need to mov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and  select "D".   The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protocol  will  be  set  to  "No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eld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ue  Wave Mail  Door needs  to  know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protocol  is  a  BATCH  protocol.    If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is  marked as BATCH, the door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requesting    differently.      Single-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will  require that  the  user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file requests at the time they perform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session.   If  a  user  is  using  a  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,  they   will  be  given  the  op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ing  the  files  immediately  after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upload,  OR  during  their  mail 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!   The files  gathered by  the  doo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be  sent as  a "batch" when the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 selects  the   "Hotkey"   used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/deselect  the   protocol 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  while a  user is onlin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hould   not  conflict  with  other 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tkeys being  used.  "Q" should also not b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it  is used internally by The Blue Wav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for the "(Q)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allows you to define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hat   is  displayed  to  users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  of  the  door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.   This description should be kept as sh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ossible,  to avoid a "messy" appearanc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screen.   Suggested  names are "Zmodem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Xmodem", "Ymodem", "Xmodem 1-K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(Send)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initialization  of The  Blue Wave  Mail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Utils inserted some sample protocols and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.   In most cases, these command lines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just  fine.   However, you *may* have to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in  order for  the door  to work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do need to edit the command line, you n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 aware of  3 "metacharacters"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   These  metacharacters  are  replac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when the door executes its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 Use the %P where you wish the port  number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assed to the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  Use the %B where you wish the baud r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to be passed to the external 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:  Those running LOCKED  COM  PORT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ly want to avoid using the %B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, pass the locked baud rate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tocol, if it needs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Use the %F where you wish the file nam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ed to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an example of both a locked com port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n unlocked port setup using DSZ's 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byTurb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ED BAUD AT 19200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z port %p speed 19200 estimate 0 %b sz -m %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OCKED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z port %p speed %b sz -m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 ABOUT PROTOCOL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 protocol you  wish to  execute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where on  your DOS  PATH statement,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to  provide the  complete  path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 If, on  the other hand, you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 located on  the PATH,  you will  ne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 complete drive,  path, filename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in order for the door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(Receive)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load  command line  follows the  same  b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as  the DOWNLOAD  command line.  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is used by the door to receive a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from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executing the UPLOAD command line,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o  the directory  where the upload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o.   This  will allow  the use  of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that  only allow  upload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Blue  Wave Mail Door, at this time, requi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 external protocol  drivers.   There are no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d directly  into the  door.   There are several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readily  available on most BBS systems.  So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popular  ones are  DSZ, GSZ,  and SZModem.    A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door will incorporate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r Definition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with  the  protocols,  the  door  initialization 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some  sample  archivers.    Some  editing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in order for the archivers to work correctl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s are  used  to  compress  downloaded  mail  bu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nding them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rchiv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allows  you  to  define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 for new users to The Blue Wave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user  may later change his/her defa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's CONFIGURATION  menu.)   As with 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must  always be  a default archiver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f  this, if  archiver #1  is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, you  will NOT  be able to disable it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other archiver to be the default, mo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definition number, and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".  Any previously marked default archiver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oggled of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Hot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 allows you to define the "Hotkey"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 the current  archiver from  the  doo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Menu.   You should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 hotkeys   between  different  arch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 using "Z"  for .ZIP  and "Z"  for  .ZO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).  The letter "Q" should also not be used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d internally by the door for a "(Q)u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 Any  other alpha-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Tit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short, 3 letter extension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.   You should  probably make i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ndard" extension  so as  to not  confus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    Examples  of  popular  archivers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"ZIP", "ARC", "PAK", "LZH", and "Z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 your  users' mail packets. 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 Door  supports  2  "metacharacters"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ion command  lines, and  will b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NING:   LHARC *will* hang your system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ive  it the  proper command  line.  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"non-standard" filename extensions, and LH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mplain.  See the next page for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Decompres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 will define  the command  lin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 your users' upload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It should  be mentioned  that there  MUST BE 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FREE  ON YOUR  SYSTEM TO  RUN THE EXTERNAL ARCHIV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getting "Out of Memory or Disk Space" erro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 plenty of  disk space,  you will  need  to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SWAPPING  within The  Blue Wave  Mail Door,  or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swap or run the door as a type 15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 Command Line Meta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    Inserts the directory/filename of the file to be BUI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used  in the  compress command line. 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compress  command  line,  the  door  insert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/filename of the file to be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    When  used in  the Compress  command  line,  the 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the  directory and  filename of  the  fil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in  the archive.   When  used in the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,  the door  inserts the directory/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place where  the extracted files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door's WORK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Command Lines for Popular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 examples  have   been  tested   with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archivers and work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@F @I            ZIP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@F @I          ZIP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-a @F @I         ARC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XARC -e @F @I        ARC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/m @F @I       LZH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e /m @F @I       LZH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a @F @I            PAK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e @F @I            PAK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a @F @I            ARJ Compression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e @F @I            ARJ Decompressi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/Flag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 has  full  built-in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netmail.    The  door  allows  you  to  def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elege level and locks/keys needed to access every B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tmail  message.    When  the  door  was  installed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ed to SYSOP on all priveleg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allowing users access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ttributes.     That,  however,  is  left  a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.   The Blue  Wave Mail  Door simply 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or  users to  enter File  Request messag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"usually sysop-only"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, however,  allows you to have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 over messages  entered in  your netmail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llow you to define the default bits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 MESSAGES.   Several bits  are allowed to be togg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bviously  those that  will never be used were lef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at do  you mean  you want  to mark  ALL Netmail  a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 you could  place the  HOLD bit  on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so  that they can be "screened" before le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The door  double checks these flags and privele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rs  upload netmail  through the  door, so  ther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ly no  chance of someone "hacking" their way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ll  details on  how The  Blue Wave  Mail Door  hand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bases,  please see  the appropriate  section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il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UTILS contains a User File Editor, which allows you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 of the  user-configurable options 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of  the  items  in  the  user  file  editor  are  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ory, so  it would  only be a waste of tim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lain  them here.  The User File editor contains an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elp  screen, which is accessible by pressing F1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  of the  user editor  that deserves  men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Editor.   To  see and/or  edit the areas that a us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  for, you can press F5 to bring up a "p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".  Areas that the user has active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the ACTIVE status on the highlighted message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user  area  editor, 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ly FORCE  message areas  for particular  users.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9  while on  a highlighted  message  area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toggle the  FORCED status  of the  area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a  message area on a user through the user edi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different  than forcing an area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verride  Editor, although  both serve  the same 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;  to disallow the user to turn OFF the activ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rough  the door's Configuration Menu or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's OFFLIN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particular message  area is FORCED on a user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file editor,  the door  disregards  the  privele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when  evaluating whether or not the person has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 and/or read  the area.   If  you force  an area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and  they do NOT have access to read the area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BE TAGGED AS ACCESSIBLE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a very  powerful way  to give  select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higher-security areas  without actually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ir  Security and Flag levels fo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HE BLUE WAVE MAIL DOOR INTO SUPER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installed  other external  programs  into  your  Supe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you  should have absolutely no problem installing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.   In  order for  the door  to execute properly, it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ts  data files  and help  files in 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 you will probably have to run The Blue Wave Mail Do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modifies  EXITINFO.BBS.   All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Credits and Debits is read from EXITINFO.  When the door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 the debits for a particular user after uploading net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,  it writes  this information  BACK to EXITINFO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the internal File Request option, the door will write b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total number of bytes file requested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 This will cause SuperBBS to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 a sample  menu entry to run The Blue Wave Mail Door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7  Menu Item.   This  menu assumes  a multiline  system. 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egard the "*N" parameter if you're running single-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Text                         Op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lue Wave Interactive Mode       *C /C C:\Sbbs\BWave.Bat *M *N *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Quick DOWNLOAD Your Mail       *C /C C:\Sbbs\BWave.Bat *M *N *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) Quick UPLOAD Your Replies      *C /C C:\Sbbs\BWave.Bat *M *N *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AVE.BAT for single line system       BWAVE.BAT for multilin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sbbs\bluewave                       cd\sbbs\blu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 %1                              bwmail /n%1 /sc:\sbbs\node%1 %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sbbs                                cd\sbbs\node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obviously many  ways to  load the  door besides  this 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is  may be  the simplest  way to  handle it,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 complex multiline system.  Please see the section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PARAMETERS in  the next section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formation on running your BWAV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ample   menu  and  batch  file  was  suppli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.ZIP, inside of the door's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ccepts  several command  line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 you to  override certain  settings and defaults with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file or defaults internal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MAIL.PRM Override (-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e users  may wish to maintain separate Blue Wave 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ne  for each  node.   By default, the door will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.   If you  use the -c command line parame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verride this default. 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cLINE2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oad  the door's parameter file called LINE2.PRM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o maintain  separate PRM files between nod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dit  others with  BWUtils by specify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on the command line:  "BWUTILS LINE2.PR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llow you to edit the parameters in "LINE2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c&lt;bwave.prm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B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/Node Directory Override (-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door initializes,  the first file that it loa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or  the file  that you 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BWMAIL.PRM contains  the name of the Super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DE  directory that  will be  used when looking for S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iles. (See also section regarding Dirs/Filepa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the default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.PRM, us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MAIL -sC:\Sbbs\Line5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s&lt;SBBS system or node director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door'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Override (-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Blue Wave Mail Door uses the por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 DORINFO1.DEF  file   that  is   load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 If, for  some reason, you need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,  use the -p command line. (Port 0=COM1,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COM2, etc.).   The  door will  support any  por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 to use,  as long as it can communicat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p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Found from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Override (-t or -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override the  task number  used by  using the  "-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 The  only  time  that  the  door  use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 in the  translation of  the '%T' metaph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ies  and Filepaths.   If  the task is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", the door will replace "%T" with "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 a multi-line  system, it will always be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pecify the  task number on the door's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help eliminate  some confusion  when  set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pies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do not run multiline, and you are not using the "%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phor in  your  Directories/Filepaths  description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need to worry about the TASK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 BWMAIL -t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User Override (-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Blue Wave Mail Door can detect when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ser  through the  EXITINFO.BBS file  that is 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 there is  some type  of problem with the doo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detection, and  you wish to run the door in local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specify the -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Information read from LASTUSER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olor (Colour, for our other friends) Override (-mo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will  always output  col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reen,  even if  the remote  user  has  TTY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Sometimes this color is not desireable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onochrome  systems.   Since the  door contains  so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, most of the text appears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 color output to the local console, use the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switch.   This switch  has no  effec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Local col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Speed AutoDownload Mode (-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has a special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ce  the door  into download  mode, and exit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s  executed with  the  -d  parameter,  it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scanning the message areas and bundle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remote user, the door will immediately fir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ropriate protocol, and then exit back to the BB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remote  user,  the  door  skips  execu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, and drops back to the calling batch file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handy  for local  use in  batch files  to 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a  mail bundle during a maintenance "event". 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prompt for user input during the enti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Upload Mode (-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-U  on the  command line  will cause 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go  into upload  mode.  This parameter work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 the AutoDownload Parameter;  the user will nev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input during the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 Override (-WORK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ould like  to override  the default 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in  BWMAIL.PRM,  use  the  -WORK=&lt;path&gt;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WORK=d:\path\to\wor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rive and path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Override (-DOWN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DOWNLOAD 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drive and path to use on the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-DOWN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DOWN=d:\path\to\dow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Override (-UPLOAD=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 the door's  default UPLOAD  directory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add the command line parameter -UPLOAD=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 : BWMAIL -UPLOAD=d:\path\to\upld_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Directory defined within BWMAIL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Software Flow Control (-XT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having  problems  with  XON/XOFF  software 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(the  door's menus  pause while  displaying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user),  try enabling the -XTX command line and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  goes away.   You  will not  normally need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Software Flow Control (-XR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having  problems  with  XON/XOFF  software 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, the  -XRX command  line switch  may help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ormally need this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Flow Control (-C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rmal  conditions, The  Blue Wave Mail Door can s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rdware  Flow Control  needs to  be activate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having  problems  with  the  door's  menus  and 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ing the  user's modem  buffer (characters  ar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in  transmission), try  adding the  -CTS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You will not normally need i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AIN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thought  has gone  into making The Blue Wave Mail Door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.   There is  nothing worse  than having  to duplicate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dding  and deleting  message areas to and from your BB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you  have already  edited the SuperBBS data files, why hav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!   Since  each time  the door loads it reads directly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BS's BOARDS.BBS,  the message area definitions are always up to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BBS's  setup.   The only  time message area maintenance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is if you use the Message Area Overrides featur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WUTILS PURG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 only maintenance  that may  be necessary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 users from  the door's  user file (BWMAIL.US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makes it easy to keep a 'clean'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 want to  delete all users from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 not used  the door in 90 days, simpl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"BWUTILS PURGE 90" from the BLUEWAV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 will automatically  pack the  user file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activ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may be entered for the number of days to pa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ile  down to,  but the BWUTILS Purg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 &lt;days&gt; parameter  to be  less than 30. 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safety  precaution against  wiping out 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VERVIEW OF DOO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we have examined the operation of BWUTILS in detail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one  through the  initial installation  of the  door,  it 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 discuss (in  general terms) the operations of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interfaces  with SuperBBS almost seamles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bridge between  SuperBBS and  The Blue Wave Mail Do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INFO.BBS  file contains  some important  information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Wave Mail Door uses to initialize itself when first execut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  door will  not run at all if it cannot find an EXIT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 your SuperBBS  System Directory  [unless the  /K&lt;user numb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is used.   Please see the section regard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more inform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attempting  to run  The Blue Wave Mail Door in LOCAL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get a message that says "LOST CARRIER" on your screen, ch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at  the EXITINFO.BBS  file that  the door  is reading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your  information.  To simplify the usage of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imply go to the BLUEWAVE directory and type "BWMAIL /k0"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ameter contains the user number of the person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 the door  as.   "BWMAIL /K0"  would load the first user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BS's USERS.BBS  (normally the  sysop), and execute the door in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Please see "COMMAND LINE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uring initialization, all 3 of the door's PRIVATE directo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d of  any files  thay may  be lurking  around and  ready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during  the door  operation.  For this reason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NEVER  to  store  files  in  the  private  directories  (UP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and WORK) that you plan on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door has initialized itself, and prepared for oper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 be shown  either the file BWINTRO.TXT (if they hav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nor  AVATAR selected  in SuperBBS), or BWINTRO.ANS for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enabled.   If  the user  has never  used The  Blue Wave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before,  they  will  then  be  shown  the  text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.HLP, and then their default settings.  Otherwise,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Main Menu,  a user  is able to configure their setup,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ail,  or download  their mail  packet.  Full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Wave Mail Door follows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Used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contains several keys that you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, can press while a user is online.  The door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"simultaneous  keyboard mode",  meaning that what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n the local keyboard will also be echoed and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/for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"Special"  key combinations  that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o  the remote  user or  affect their input. 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 the  "Sysop Keys",  let's explain a little bi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bar on the bottom row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 bar is  not visible  to your  remote  users,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.   During normal  operation,  you  will  only  see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line,  however, there are actually 2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 status bar display.  When you press your sysop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 will fill  the "second" status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ve the normal one.  This additional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leared,  and the  status bar  updated every  1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member that anything shown on the bottom 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play is not echoed to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HOME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ime a user is online, you can press the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to  get help  on the  keys available  to  yo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 be displayed  on the  STATUS BAR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N&gt;  key will display exten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the  current user, including their Real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ITY.   The  information, as  with all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keys,  will be  cleared in  about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more "tidy"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H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 have  a user that is just plain annoy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s to see how much he can abuse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canning and bundling ten times in one session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H&gt;  key will help you deal with them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s a disconnect (drops modem DTR), and ex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, returning control to Sup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-D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ALT-D&gt; key will perform a local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orry,  the remote user won't be able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Up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Up&gt; key will raise the user's onlin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 session by  10 minutes.  The total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is  displayed on  line 1  of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p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UpArrow&gt;  key will  raise the 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ageDown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PageDown&gt;  Key will 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DownArrow&gt; Ke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&lt;DownArrow&gt; Key will lower the current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by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performs  its own  carrier 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If at any time a user hangs up on the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will detect it, clean its private directories,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SuperBBS.  If the door is in the process of 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il  bundle, the  door will exit as soon as it is saf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so.   Sometimes this may take a second or two be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 to be  flushed and  closed before  the doo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 Do not be alarmed, if during the scanning or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that  it takes  a couple of seconds for the do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have  expressed concern  over the  fact that,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  is   being  archived,   the  door   does  not 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.  The fact is that while an external archiv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, the  door does not have control over your 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way  for the  door to  "reach out and grab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r and exit.  The archiver will continue to bu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acket  until it  is finished.    The  door  will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when it regains control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ity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a built-in  inactivity  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 disconnect a user after 4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the  setting under  OPTIONS AND  TOGGLES  in  BWUt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door not to drop carrier on an in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nty seconds before the automatic exit takes place,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given a  "second chance"  to show  that he is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ve.   If a  key still is not pressed, the door will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's DTR (if toggled ON) and exit back to Sup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assured  that by  pressing your  SYSOP KEYS 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), the  inactivity timer  will *not*  be reset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been inactive for 3 minutes, and you happen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to  see more information about him/her, the in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will still be set at 3 minutes.  However, if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"normal"  keys, the timer will be reset, jus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mote user had entered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  understands  and   updates  SuperBBS's 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for  each user.   The  Blue Wave Mail Door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"Extended  Lastread Pointers"  be active  in  Super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tended  lastread pointers are active, there will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lled  LASTREAD.BBS residing  in your  Super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FLINE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contains  a built-in Offlin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re is absolutely nothing to configure for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 properly within  The Blue  Wave Mail  Door. 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wants  to perform  an offline  configuration,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 entered through  the reader.   The next tim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nto  the BBS  and upload their mail packet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the door will process their offli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reader's offline  configuration menu,  users ar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verything  about their door setup, except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and archivers.  Even message areas can be toggled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offline configu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NETMAIL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fully  supports Fidonet  netmail. 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and  the door  have full  netmail capabilities, and c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ROM  Point systems,  TO Point systems, and even handl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zone to an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has   already  been  described  how  you  can  edit  your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through  the BWUtils Security and Flag Editor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"bit"  that the  user has  access to,  they will 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togg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ttach  flags, used  by  FrontDoor  and  D'Bridge,  are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 The DIRECT  and IMM(ediate) flags ar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f  your netmail.   If  you are  using a mailer tha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these extended flags (a ^AFLAGS line), then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se bits to "hidden" so that you don't have to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tmail  is uploaded  through The  Blue Wave  Mail  Door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ed for  another Zone, the door writes the proper ^AINTL: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routing of  the mail.   To  determine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is  destined for  another zone, the door compares your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 (zone) to  the destination  zone of  the messag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different, the ^AINTL: li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also  respects user's  Netmail  Credi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.   Netmail cost  is handled the same way as SuperBBS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 to define  a cost  for each  netmail message  thr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UTILS Security/Netmai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user has  enough credits  to send a netmail message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tossed, and the user's "Pending" field will be added to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balance information will be written back to EXITINFO.BB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uperBBS can properly update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tmail  message uploaded will be logged to your log file (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abled  the UPLOAD INFORMATION logging (@)).  The log ent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 cost information  and the  destination  of  the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Obviously, you should be cautious about the people you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REQUESTING THROUGH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allows users to download files from your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enabled the option to do so.  If you do not wan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unction  to be active, you can set the "Maximum File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Session"  to 0.   Otherwise,  The Blue  Wave Mail Door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user requests that a file be sent with his or her mail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 performs all  necessary checks to be sure that they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 to download  the file,  and  that  their  upload/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, if active, is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 the Upload/Download  ratio for  a user,  the door  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.BBS from your Super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 added bonus,  FILES.CTL, if  it exists,  is read and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d.   If a  file is  marked as "Free" within FILES.CTL,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 be charged  for his  or her  download.    Likewis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file  requires a password to download it, the user must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password before the door allows the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  area information is loaded directly from FLSEARCH.BBS, so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setup  is necessary  or required!   All security levels and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are honored, just as with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iles  that are  requested are  logged to your log file.  The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pdates  a user's  DOWNLOAD K  and Total Download K for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de  and writes  the information  back  to  EXITINFO.BB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 to update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LUE WAVE MAI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ost  of the  time you  spend using The Blue Wav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pent in the Offline Reader Environment, much of the pow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for online savings of time and money will come through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Door to  its full potential.  In order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est out  of The  Blue Wave  Mail Door,  it is  necessary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the operating procedure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 will describe  all of  the  commands  available  to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 Blue Wave  Mail Door's  Configuration  Menu.    At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nce, the  Configuration Menu  may seem overwhelming.  Please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this  scare you  off.   The mail  system was carefully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each  individual user with options not available in othe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 Each menu  item will be described below, along with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 where, how  and/or why  the command would be usefu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given situation, if the command description is not ob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Messag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lecting  "C", you  will be  displayed a  list of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, ECHOMAIL, and GROUPMAIL bases available to you. 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 be able  to select  and deselect message area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through  the Blue  Wave Mail  Door.  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of   a  message  base,  enter  the  base  numb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/letter combination  associated with the messag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enter more  than one message base number at a ti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eparate them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Lastread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R"  from the Configuration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pointers indicating which messages have been r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ich  have not  been read.   You  can choose  to 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 by individual message areas or "Globally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cts  on all areas that you have turned on in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.   You then  have the  option of resetting the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by DAYS or by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setting  lastread  pointers  by  DAYS,  enter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ther  than  0  will  reset  your  pointer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 of days.   (Entering  a '1' would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back  24 hours.   Entering  a '2'  would  se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 back 48 hours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A"  from the door's Configuration Menu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select the  archiver  of  your  choice,  from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the Sysop.  The archiver will be used to 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sh) the mail packet before you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P"  from the Configuration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transfer protocol  of your  choice,  from 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y  the Sysop.   The  protocol will be used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of  a mail packet, the upload of a mail packe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 Request sessions that you may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defaults  to using "HotKeys"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.   The  HotKey option  allows you  to  select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ithout having to press ENTER after each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, however,  it will  be necessary  to  press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ome  commands that  require input  of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 With extremely  noisy  phone  line  condi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s may not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rt Help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defaults to using FULL help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fter you become comfortable with the door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turn off  the full  help menus.   With  Xper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,  only  the  menu  title,  command  keys,  and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ssag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door strips ^A and SEEN-BY lines from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n used  in  a  Fidonet-type  network)  before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d into  the user's download packet.  If the user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see this information, this option should be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  Otherwise, the default setting of OFF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 Messages FRO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option is ON, mail that is on the BBS with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ROM: field  will be bundled and placed in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  If this  option is  OFF, the  door will not bu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entered  by you.   This can help save som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f you frequently enter numer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Download Packet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necessary in some situations for the user to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COMPRESSED  packet size that the door generates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ets  this option  to cease  bundling when th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size  reaches 300K,  the door  will stop bundl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the mail packet that it created.  A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user if  the Maximum packet size is reach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read pointers ar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asswor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,  or Secure  option is  unique to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ystem.   Although  some may  question its  useful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 several situations  where you  may wish to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.  There are 4 levels of securit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ssword prompting in the DOOR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ssword prompting in the READER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ssword prompting in the READER and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 password prompting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situation where  you download sensitive area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and  use the Blue Wave Offline Mail Reader on a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 shared by  several other users, you may wish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e option to the READER only.  Each mail packe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crypted  with a  password.   If a  user tries to re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encrypted  with a  password, they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t.   If  the user  does not  get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ree  tries, the  reader will  NOT allow them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ituation may occur where Father downloads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and  does not  wish for Daughter, Son, or Wif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It may  be useful to set the secure option in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 and  DOOR, since it is possible that the family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her's BBS  password.   By prompting  for a  passwor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 door (obviously one tha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assword), he has another layer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allows  you to  specify up  to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Keyword  definitions.  These keywords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ail scanning process to inform you of mail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which  contains any one of the keyword definition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full use out of keywords, you must use The Blue W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s  (described later) to instruct the do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handle keywords in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 way to  describe the  use of  keywords is 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   Let's suppose  that you  are  looking  for  Ap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equipment  to buy  in the National For-Sale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   Sometimes the  FOR-SALE echo generates more than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per  day.  Instead of downloading all 200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hich  (possibly) 199  of them are of no interest to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fine the keyword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 then be  informed during  the SCANNING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l  containing the  keyword APPLE.   By using the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ve Bundling  Commands,  it  is  possible  to  ONLY  bu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 the Keyword  APPLE in them.  This, of cou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on-line  time, and time you would have to spend p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 numerous (UNWANTED) messages offline wh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der.   Naturally,  there are  many other  u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option.   The  idea behind  keywords is  to l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Door do the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Keywords, The Blue Wave Mail Doo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 10  FILTERS.    Filters  essentially  work  ju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ite of  Keywords.   During the door's SCANNING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formed of messages that contain any of the Fil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defined.  After the mail scan is complet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 The Blue  Wave  Bundling  Commands  to  FIL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you do not want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the best way to describe the usefulness of Fil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example.  Let's suppose that Joe Blow in the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Programming  Echo is  consistently entering messag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false information, is constantly flaming oth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 an all around nuisance.  Although you really enjo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he C_ECHO, you get tired of seeing message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from Joe Blow or to Joe Blow.  By defining the Fi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JOE  BLOW, you  will be flagged if there are any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 Filter.   By using  The Blue  Wave 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you  can then instruct The Blue Wave Mail Do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ndle messages containing the Filter JOE B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lue Wav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undling  Commands are  available to you to make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  one of  the most robust mail systems available today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Blue Wave Bundling Commands with Keyword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Definitions,  you can discriminately select messages ON-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rather  than wasting  time downloading mail, of which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messages  are of any interest.  The following section will gi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depth description  of each  Bundling Command 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n how to use each one to build a custom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Door prompts you for your Bundling Command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each mail  SCAN, just  before the system actually gather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 After viewing the SCAN TABLE, you can actually sele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nd/or  messages you  wish to  download.   The Bundl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ffect  the current download session, and are not saved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 (Unless you  have  defined  them  as  a  MACRO  in  the  do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,  or in  the reader's  OFFLINE configuration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ehavior of the door is to gather ALL NEW MAIL. 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Commands only MODIFY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think of  The  Blue  Wave  Bundling  Commands  as  a  w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 change the messages that the door has prepared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 The  commands are actually LETTERS and SYMBOLS,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nd  "key words"  which modify the effect of the Comman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"*"  and "all"  area recognized by each Bundling Comman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on  ALL message  areas.  (A "K*" would gather Keywords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ndling  Commands may  be "linked"  together  to  form  one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 To  perform  multiple  commands  within  the  same  bu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you  simply need to separate them by SPACES.  "-2 K9 P14 F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perfectly valid bundling command.  (This example would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 not bundle messages in area number 2, gather keywords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 number 9,  gather only  personal mail in area number 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ter out messages in area number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lecting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ynamically  (and temporarily)  deselect an area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  that you are downloading, you can use the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.  "-*" or "-ALL" would deselect al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, resulting  in a total of 0 messages being down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14" would  temporarily deselect  area #14.    "-P1"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elect message  area "P1"  on systems  that use lett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ames such as Maximus-CB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-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elect  an area  which was  previously deselect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-"  command, use  the "+&lt;area #&gt;" command.  Please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 is NOT  possible to  add a  message  area 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cket that you are not currently scanning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tered  several bundling commands and realiz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ade  a mistake,  use the "+*" or "+ALL" comman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elect  ALL message  areas that you are scann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any  designation of  keywords/personal/filters i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s.   In  other words,  it's the same as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+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Personal Messag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ruct the door to bundle only your personal mail (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either  to your  login name  or real  name)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rea,  use the  "P" command.   To  bundle only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 in area  #23, use  "P23".    To  bundl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in ALL areas, use either "P*" or "P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P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Keyword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ruct the door to bundle only messages contain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definitions, use the "K" bundl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 THE "K"  COMMAND, PERSONAL MAIL IS ALSO BUND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 only keyword  messages in  area #192,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  "K192".   If you  want  to  download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and personal mail in all areas, use "K*" or "K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K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ing Messages in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he door to skip packing any mess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your  filter  definitions,  use  the  "F"  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 To filter  all messages  in  area  #57,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command  "F57".   To filter messages in AL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, use the "F*" or "FALL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F&lt;area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ing a Specified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 Wave Mail  Door has  the  ability  to  downloa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 of messages  in any  message area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especially useful when downloading a messag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time, as sort of a "test drive".  You ma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 bundle the  last 10  messages in the area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enjoy reading that particula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erform this function, use the "L" bundling comman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" bundling command is a bit different from the rest,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two parameters, instead of one.  To bundle the last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n  area #563, use the command "563L10".  To g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10 messages in ALL areas, use the command "*L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L"  bundling command  is also  a quick  way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read  message pointers  for a  particular area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ose to download the last 500 messages in area #3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astread  pointer indicates  that only  7 messag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, the  "L" command will allow you to override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wnload all 500 messages.  (Use "3L5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 &lt;area #&gt;L&lt;# of messages to bund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read Pointers and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upon a  successful download session through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Door,  the door will update the last read message pointers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were SCANNED.  (Note:  If an area was deselected with a "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it  will STILL  be updated  to  reflect  the  new  last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!)   In most  cases, this is desirable.  However, The Blue 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ystem  takes  into  consideration  that  all  users'  nee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  The following  two  Bundling  Commands  will  modif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tting regarding messag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pdate of Message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he door NOT to update your message poin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reason or another, use the "N" bundling comman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 door to not save message pointers in area #75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 "N75".   To not  update message pointer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that you are scanning, use "N*" or "N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Update of Message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 default behavior  of  the  door  is  to 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pointers,  this command  is only  useful to k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f  a previously  entered "N"  command.  Suppos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wnloading 50 areas, and only want one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.   You could  use the  command "N*  U2".  Thi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 door to  ONLY update  the pointers  in  area  #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 accidental "N*", a "U*" will correct the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!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the  "!" command.   A  "!" anywhere 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ells  the Blue  Wave Mail  Door to  NOT prompt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bundling  commands once  the bundling 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   By default,  the door  will process  a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calculate  a new  TOTAL MESSAGES, and display it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he  enter more bundling commands, or simply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what was already processed, and begin bu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Bundl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Blue Wave Bundling Commands described above do very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when  used alone.   By  combining the  commands, the  ultim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mail bundling is available. Several examples follow, but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re is virtually no end to what can be accompl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LL +14 K17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deselects all areas, adds area #14 for ALL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area  #17 for  KEYWORDS ONLY, and FILTERS mail i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.   The door  then calculates  a new  total, and wai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LL +14 K17 F1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does the  same thing  as the previous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it  doesn't prompt  for  more  commands,  and 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4 P2 N18 K1 P22 17L60 F9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deselects area  #14, gathers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n  area #2,  does not update message pointers for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8, selects  keywords only  in area  #1, personal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n  area #22, gathers the last 60 messages in area #1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ters messages in area #9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ue  Wave Mail  System  is  a  growing  and  develop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 Cutting Edge Computing is always interested in hear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complaints,  suggestions, and of course kind words.  W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consideration every request that we get in order to make The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ve Mail System a first class offline mail package.  We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from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having  trouble with The Blue Wave Offline Mail Read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omments  and suggestions,  please drop  us a  line.   We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 via direct FidoNet NETMAIL, through the International BLUEW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(available on the FidoNet Backbone and Distribution Hubs), a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through the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Edge  Computing is  owned and  operated by  George Hatchew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on, Michigan,  USA.   Here are the addresses where you may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 Postal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904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rton, MI  485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tting Edge Computing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Wild! Blu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313-743-84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int, Michi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0-14400 Baud HST/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doNet 1:2240/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:  George Hatc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ue Wave Mail Door for SuperBBS Operations Manual, v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 O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B   25                                    LOCAL MODE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   25                                    Local User Override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   25                                    Locked com port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   28                                    Log file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I   28                                    Logging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FLAGS   42                               LOST CARRIER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AINTL   42                                Maximum File Requests 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EEP}   9                                 Memory Swap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PAUSE}   9                                Monochrome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 52                             Multiline users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Override   20                          Multiple tasks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  45                              Netmail attributes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Upload Mode   34                       Netmail configuration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tocol   24                        Netmail Credits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screen writes   10                    Network address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WAVE   52                              NEWUSER.HLP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SSnode   9                               Offline configuration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ing Commands   48, 51                 Out of Memory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INTRO.ANS   37                           Password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INTRO.TXT   37                           Point system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UTILS   7                                Port Override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  39                        Protocol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  32               PROTOCOL COMMAND LINES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  2                            Protocol Definitions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ting Edge Computing   2                 Protocol driver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rchiver   27                      Read Security Level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sg Areas   20                     Reader files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tocol   24                      Receive Software Flow Control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10                              Registration code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 42                                Registration codes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video   10                          Registration fees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   15                              Sample menu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   15                    ShareWare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 Override   34           Status bar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  52                                  Support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 44                              Swap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FO.BBS   31, 37                      Swap Drive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  10                       Swap file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 10                       Sysop Keys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  52                               Task Override 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quests   8                          Trx Software Flow Control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s   47                               UNREGISTERED COPY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Message area ON   21                 UPLOAD directory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  6                                 Upload Directory Override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MAIL   44                             WarpSpeed AutoDownload Mode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Flow Control   35                 WORK directory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   45                               Work Directory Override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   42                                   Write Security Level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ity timer   39                      Xpert Mode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READ pointers   40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RC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olor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