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o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CALLBACK. Now your callers can be ver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CallBack will call users back by modem to verify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When they answer, it will ask for their password.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ir access level will be raised to a predeterm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Genesis, Wildcat, Tribbs, and any BBS that rea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DOOR.SYS (the data file writte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or door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EXE &lt;------------------ CALL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TXT &lt;------------------ Text Screens Displayed by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&lt;------------------ Loc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        &lt;------------------ Numbers that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ONE      &lt;------------------ Prefixes that require a 1 added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    &lt;------------------ List of ver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Brainex Door Manager. Pleas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nager before you install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CALLBACK.ZIP, then type INSTALL.  Select 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ALLBACK directory will be created, and all requir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to BRAINEX\CALLBACK. CALLBACK.EXE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RAINEX directory. This HELP file will be displayed. Hit ESC wh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nswer the CallBack Brain set up questionairre. Exit Brainse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LOCAL, PLUSONE, and TRASH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FROM OLD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ote of your registration number located in CB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CALLBACK.ZIP into your existing CALLBACK directory.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Overwrite Existing File?" prompts.  Type INSTALL,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rea codes and/or area codes plus prefix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include your area code, otherwise it will be consider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numbers within your area code are local, and you consi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your area code as long distance, you should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umbers local to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7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98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hone system require a 1 be dialed before a number. Pla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hat are WITHIN you area code, but require a 1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hypen! It tells CallBack Brain that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file exists in the BRAINEX\CALLBACK directory, and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es the entries will *not* have a 1 dial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ser's number is (919)333-1212, and 919 is not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does not need a 1 dialed first. Put (919) in the MIN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1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ller who tries to use a number foun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 from the CallBack B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ho pass the call back process will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CallBack Brain will check this file to se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verified. If you allow, they will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nd Callback will not ne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use the NODE=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the node number where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different modems on different nodes that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strings, do not fear!  Just use the SPECIAL INIT=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Callb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 SPECIAL INIT=AT&amp;F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ide the init string set up by Bra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CallBack Brain is a fully functional DEMO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, the opening registration screen will be removed. This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"As Is" and there is *NO* warranty or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or you and not cause any problems. You have chosen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YOU are responsible for any unfortunate problems that may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its 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