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9/01/92 to 12/31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Holodeck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09/01/92 to 12/31/92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    � [ ] Star Market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����������������������Ĵ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 Cards  � �    � Sub-Total B      �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�������������������������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       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 Type D Doors - $40 each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Star Figh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A      � �    � Sub-Total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(be sure to specify which doors you wa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 Doors: $25.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2 Type A, 1 Type B Door: $27.5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, 1 Type C Door: $45.0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4 Type A, 1 Type D Door: $65.0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1 Type B, 1 Type C, 1 Type D Door: $65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All Doors in Levels A-D: $145.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 To download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ax (CA Residents ONLY) � the latest versions, call the Holode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BBS at (408) 248-0869 (5 nodes, 300 to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E plus  � 14400 baud). FIDO users can FREQ the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current file list from 1:143/322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10 Moorpark Avenue, Suite 105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Jose, CA   95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