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CARD KINGD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a {Expires 06/01/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inor Code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Time left" so users know how long they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spelling and colors on a few hard to vi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nged my communication port routines. Support is no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s 1 to 4 and the use of Non-Standard interup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Baud rates have now been tested to 56,700 bau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rates to 115k baud should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d how the CONFIG (CFG) file is written. If you a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old version you will NEED to change your present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inor Code changes only. A few colors where chang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to display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xed problem of Overflow, Error 6, caused by Sysop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oor with only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liminated the lockup problem some boards had whe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sted in the CFG file was not found. The door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f any paths or information is incorrect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cluded ERROR.DOC a listing of possible errors and their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hanged registration system to now include a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registered sysops the ability to simply gra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and replace their old one without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