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3-2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ie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under the SHAREWARE concept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. After this time period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your own use or discontinue using it. All Blue Fox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Date stamp and after a certain period of tim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function! Registered versions are registered to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soley to that individual for use on that individual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 contain an extra file with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registered users.  The registered vers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one other than the author of this produc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s may be distributed freely by any BB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this particular product and this produc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 when distributed. The product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shape or form without the written permission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s taken care of lets get down to the good stu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Production of Blue Foxx Software. At some later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cease to operate. The time frame may be from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onths or less, depending on when you received this do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cripple door, honesty has always been the best poli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mall reminder never hurt. I would have lik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ors as open as possible but it seems that some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s for a period that went into years.  If these do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anty period it would have been up long ago. Anyways I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se doors like this so that everyone will have a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what they want or not. Also Registered Vers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xtra or enhanced options for player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door that I hav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KING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KING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KING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name any config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KING.CFG or the door may not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OCAL mode only. (See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IS DEFINED AS FROM DOS. If you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logged on LOCALLY to your BBS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Y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NEW.EXE    If this file is present it would allow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viously running version to this ver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Supplied by your BBS. Or the door monitor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doors for other BBS systems.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LLINFO.BBS Using WILDCAT or DOOR.S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as the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name the main file to CARDKING.EXE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associated programs and also make it easi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er version. You will not have to change your BAT/Moni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f you start off with a name such as this.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RENAMED or an err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MUST NOT BE DELETED OR THE GAME WILL NOT RUN LOCAL OR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IS ACCIDENTLY DESTROYED THE FOLLOWING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KING.PLY    The Players statistics file. This is now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Y           Created each new day to keep track of how many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can play each day. This file is not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t the amount of times a user can play to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D           Created when a caller drops carrier in the do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et the Sysop know who may have had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and the Sysop can then ask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suggested to have this go to the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CALLERS.LOG. If you would like to vote on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me know. Reason being this door supports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nd making them all compatable can be a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RR           Created whenever an ERROR results in the door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if the door is not properly set up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numbers generated can be found in your D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manual. If you get one that you can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should contain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    ; Your registration number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        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bbs = spitfire                 ; Type of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his Door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SPITFIRE =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WILDCAT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GENERIC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= sfdoors.dat             ; BBS Doorfile nam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path = e:\sf                   ; Path to this node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bull = c:\sf\display\mono.bbs  ; Path and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= c:\sf\display\ansi.clr  ; Path and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    ; Max Time a user can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many = U                        ; Number of times a user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door each day. U = Unlimited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name the config file after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.. CARDK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keep better track of the related files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try when entering from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odes I suggest CARD2.CFG for node 2, CARD3.CFG for 3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of the above files into the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*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k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*.PL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                      &lt;=- Number of Players (not including Ch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hamp , Score , Date  &lt;=- Name of Top Champ a comma Top Scor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 date 10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mp, Score , Date  &lt;=- Name of Last Champ a comma Last Scor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 date 10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, Score, Date, 0, 0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|  |  |  |  |  ## Of Knight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|  |  |  |  ## Of Guards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|  |  |  Gambl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|  |  Gambl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|  Bandit Cash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|     ## Bandits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Last Dat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ow creates itself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e Sysop who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ype the name of the game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door will load the CARDKIN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Please be sure you have named it CARDK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door will not function proper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s name will be taken from this fi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Future releases of this door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this as a way of identifying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CARDKING local or CARD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must Change Directory (CD or CH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containing the door. Then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,a space, and the name of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CD 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KING CARDK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a seperate CFG file for each Nod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ut this door on. Only one EXE file is necessary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would be as follows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KING CARD2.CFG   &lt;=-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KING CARD3.CFG   &lt;=- Node 3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Sysops will already be familiar with their BBS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have to add the above lines into whatev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or 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TO CALL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SF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efilename} {config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us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the NAME you wish to Place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Preferably this is the Sysop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will Be available For immediate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xx BBS. If you wish to be pre-registered on the Blue Foxx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owing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Last Name you will use. (No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 &amp;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ave to be fancy.. Just tear off any old piece of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lear enough to read and mail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just use the ole Print Screen routine here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. Thats what I see most anyw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KINGDOM $1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     $15-----  Circle Size   360k   720k   1.2m 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and Las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if not already logged on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if you have any suggestions feel free to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