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M Y C R O F T   C A S I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 - Aug.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Version History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stallation &amp; Setup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Configurations File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:   Default Language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:   Documentation File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1B: Top 10 Gamblers Bulletin (B/W)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1C: Top 10 Gamblers Bulletin (Color)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B: High Game Scores Bulletin (B/W)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C: High Game Scores Bulletin (Color)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1:  Editor User 1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2:  Editor User 2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3:  Editor User 3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WD:  Editor Password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:  Snoop Toggle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:  External Protocol Name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:  External Transfer Batch Filename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 Old Player Purge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Batch File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Node &amp; Port File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The Node ID File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BBS - The Port ID File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BBS Support File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Support Files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BBS Support Files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Support Files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Board Support Files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Support Fi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Support Files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Support Files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Support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imegen Utility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- SysOp Paging Hours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- Security Level Definitions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 - Daily Time Limits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G - Daily Game Entry Limits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- Wait Times Between Game Entries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- Max Entry Time Definitions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tenance Option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Automatic Maintenanc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Manual Maintenance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Restarting the Game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Editors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Player Editor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op 10 Editor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High Scores Editor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Reviewing the Error Log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Exiting the Editors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Player Edito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Selecting Player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Player Status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Player Name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Player Alias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Player Password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Last Date Played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Current Cash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Language Settin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Graphics Setting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0 Message Delay Setting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1 Edit High Scor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2 Save Player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3 Exit Player Editor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op 10 Editor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Editing Top Players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Saving Top Player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Exiting Top 10 editor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High Scores Editor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Editing High Score Records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Saving High Score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Exiting High Scores Editor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Notes from the Author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Registration Information. . . . . . . . . . . . . . . . . . 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List of Files . . . . . . . . . . . . . . . . . . . . . . . .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Documentation Files . . . . . . . . . . . . . . . . . . .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Message Files . . . . . . . . . . . . . . . . . . . . . . B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Program Files . . . . . . . . . . . . . . . . . . . . . . B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Data Files. . . . . . . . . . . . . . . . . . . . . . . .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SysOp Function Keys . . . . . . . . . . . . . . . . . . . . .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Command Line Parameters . . . . . . . . . . . . . . . . . . .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Multi-Lingual Support . . . . . . . . . . . . . . . . . . . .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ysOp to Casino.  Casino is a series of games of skill, 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gy, and yes, a ton of luck.  It is designed to run as a "door"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pular BBS packages, but can just as easily be run stand-al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-use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hareware/unregistered release, you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will find several features disabled.  This is done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centive for you to register the software.  We feel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 is operational for you and your users to evaluate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differences between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Craps or Roulettes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nregistered version banner at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eel that once you and your users have had time to "play ar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areware version, you will want to register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fers two major advantage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the Craps and Roulette games.  These games ar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and will add to your users enjoyment.  The second is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game editors.  This is handy in being abl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r visiting sysops who just wondered in once for a look a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allow you to help some players out of a 'jam', or (G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) get a player out of a position he is stuck in due to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registration please refer to appendix 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GISTER.TXT, DOORS.TXT, ORDER.TXT, UPDATE.TXT, and DISTRIB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CASINO IS THE PROPERTY OF MYCROFT SYSTEMS, SAN JOSE, CA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SHAREWARE VERSION OF THE GAME FOR A PERIOD OF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5 DAYS.  AFTER THAT EVALUATION PERIOD YOU MUST EITH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OR REMOVE IT FROM YOUR SYSTEM.  FAILURE TO DO S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THE SHAREWARE LICENSE AND IS IN EFFECT THEF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SYSTEMS WHICH REGISTER THE PROGRAM, IT IS AGAIN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TO DISTRIBUTE THE REGISTRATION FILES IN AN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ARTY WITHOUT THE EXPRESSED WRITTEN PERMISSION OF MYCR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ROFT SYSTEMS ASSUMES NO LIABILITY FOR ANY DAMAGE TO YOUR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DATA IN ANY FORM DUE TO YOUR USE OF THIS PROGRAM.  NO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 IS PROVIDED WITH THIS SOFTWARE PACKAG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SOFTWARE IS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asino, you will need an IBM or compatible PC computer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512K of RAM (game will run in much less), a BBS soft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packages supported by Casino (or any 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combined with the use of a door conversion program), a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a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 packages are directly supported by Casi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Aunt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G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Quic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BBS 16.x and RBBS 17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BBS and G-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other software packages are either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ince they produce a door file compatible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or can be indirectly supported by using an externa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game and installation is available by call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roft System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:  (408)927-0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Program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brief history of Casino along with version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DAT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01/01/89  Original version.  Included were the g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/Low, Baccarat, Draw Poker, Ken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jack.  Taken from Stellar Qu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02/10/89  This version was a small number of changes.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ll, a bug was fixed in the PC-Board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all references to credits we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03/05/89  This version saw the first cut of the Horse 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.  It was also the first version to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  10/01/89  Support for Spitfire added.  Also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of the color screens.  Local play under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di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A  12/10/89  Experimental release with new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 01/01/90  Official 2.0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 02/08/90  Bug fixes to interrupt driven i/o.  Als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hancements to color screens and mor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edback in 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 09/15/90 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 02/04/91 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 01/15/92  Enhancement to i/o system to 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rupt IRQs 8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 02/01/92  Added switch to allow disabling the hoo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   06/15/92  Externalized messages with multi-lingu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 downloadable from inside of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 of new Craps and Roulette gam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write of Baccarat to be casino compatibl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rewrite of documentation with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 about game rules.  Full online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 bulletin for high sessions of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   08/28/92  Minor bug fixes.  Also fixed mixed up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stallation &amp;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is supplied with it's own custom INSTALL.EX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ully compatible with the Standard Mycroft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install the program using the install utilit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cannot locate a copy, or would prefer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nually, the following section will explain in detail all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required to setup and install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create a directory that Casin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.  This could be something like CASINO, GAMBLE, 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 desire.  Next create a subdirectory off of the Casino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named DOCS.  Copy or unzip all of the files in the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-DOC.ZIP into the DOCS subdirectory.  Next,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SGS and unzip all of the files in CAS-MSG.ZIP into the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unzip all of the files in the ZIP file CAS-BIN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ain Casino directory.  You will then need to edit/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Configuration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ASINO.CFG is the configuration file needed to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The file is a standard ASCII text fil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or edited using any standard text editor.  Do not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to edit the program unless the word process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document mode.  The configuartion file is made up of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ation commands.  Each configuration command occupies a s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 line and has a fixed format.  Blank lines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file are ignored.  Comments may be imbedded in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 by starting the comment line with the ';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using the ';' to start a comment on a configurat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ommands are optional and all of the values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 Configuration commands may be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he configuration comman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: Defaul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NG command is used to specify the games default langu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language is used for all bulletin support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ext, and at all points where the player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is not yet known.  The default languag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all errors written to the CASINO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NG command has a single parameter.  This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tag and corresponds to the language based file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.  The following language tags are defined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 of the languages are yet "co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- English   code page 437    UKG - Engl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N - French    code page 437    FRC - French    code page 8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N - Spanish   code page 437    SPS - Span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M - German    code page 437    GMN - German    code page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L - Italian   code page 437    ITN - Italian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G - Portugese code page 437    PTU - Portugese code page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t this writting, only code page 437 (United St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orted.  Other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ANG: S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LANG: 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: Documentation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S command is used to specify wher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ist.  This should be the full drive and pathnam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 are allowed.  Please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a single parameter.  The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rive and pathname to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 If you are using 2 or more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s (see below), then make sure that all 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OCS: C:\CASINO\DO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CS: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1B: Top 10 Gambler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1B command is used to control where the Top 10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Bulletin (ASCII) will be created.  This bulleti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users, the top ten rated players.  The players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amount of cash he 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1B command has a single parameter which i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path, and filename of the bulletin to be creat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relative pathnames are allowed are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asin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1B: C:\BBS\BULLETIN\BULLET10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1B: CASBU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1C: Top 10 Gambler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1C command is used to control where the Top 10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Bulletin (ANSI) will be created.  This bulletin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one described in the BULL1B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color sequences &amp; IBM extended grap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1C: C:\BBS\BULLETIN\BULLET11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1C: CASBUL.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B: Game High Score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2B command is used to control where the Game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Bulletin (ASCII) will be created.  This bulleti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users, the top scores acheived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game as well as a top overal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2B command has a single parameter which is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drive, path, and filename of the bulletin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 are permitted, and will b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asin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2B: C:\BBS\BULLETIN\BULLET12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2B: CASBUL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C: Game High Score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2C command is used to control where the Game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Bulletin (ANSI) will be created.  This bulletin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bulletin as the BULL2B defined above, but ANSI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and IBM extended graphics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2C: C:\BBS\BULLETIN\BULLET12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2C: CASBUL2.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1: Editor Us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1 command is used to specify a users login name wh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game editors when running remotel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 (provided they know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editors may also be enter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1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  This parameter is NOT case sens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1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1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2: Editor Us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2 command is also used to specify a users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2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2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3: Editor User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3 command is also used to specify a users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3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3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WD: Edit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WD command is also used to specify a password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quired to gain access to the game editor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ly.  When the door is run locally then whoever ru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not be required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o access the editors, that a seperat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ormat is used.  Also note that the editor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the sharewar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WD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required to gain access to the edito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may be 0 or more words up to a total of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IS case sensative.  If no passwor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no password will be required to enter the edito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remotely.  It is recommended as a matter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passwor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ASWD: Casino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ASWD: Ca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: Snoop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command is used to set the defaul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Snoop Toggle.  If the toggle is set off, the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sent to the local display.  If the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on, then the local display will show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e user sees, plus a banner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showing the user name and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toggle may be changed at any point a user is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ying Casino by using the SysOp Keys (see the appen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ysOp Key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the snoop toggle be set to off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in a multi-tasking environment such as Window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  By setting it to off, there will be n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d it will then 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command has a single parameter.  Th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NOOP: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NOOP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: External Protoc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 command is used to describe which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 to use when the user selects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eature.  The protocol is defined in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and does not necessarily reflect the program nam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ecute transfers.  The value of thi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user in the download document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 command has a single parameter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word used to describe th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ROTO: X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ROTO: (No protocol download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: External Transfer Batch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command is used to specify the .BA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enever the user employs the downloa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 is passed to the comm port as parameter 1 (%1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ilename to transfer as parameter 2 (%2). 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also return to the Casino main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mplete drive, path, and filename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 .BAT) of the file to invoke when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ownload docum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ATCH: CASXFER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ATCH: (No protocol download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Old User Ratings Pu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GE command is used to control the deletion of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from the game files.  The command is provid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numeric parameter which is the number of days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ut of the game without having his record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0 will disable the automatic user pur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URGE: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UR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is used to execute the game from your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depending on your BBS software, will either be a 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batch file or simply a set of commands included in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batch file.  The batch file should chang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ino main directory, then execute the door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roft command line, then change directory back to the BB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run the BBS if that is required by your BBS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batch file for Spitfi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CAS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CAS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 1 C:\SF SPIT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Mycroft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NAME NODE_ID BBS_PATH BBS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DOORNAME is the name of the .EXE file to run the do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_ID is the numeric ID number of the BBS node execu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this will always be 1 on single node systems), BBS_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drive and pathname to your BBS directory, and BBS_TA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 identifying which BBS environment you are operating u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currently valid BBS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           RBBS 16.x and RBBS 1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BS            Quick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RINFO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        Wildcat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        PC-Board 12.1 or any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PCBOARD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14       PC-Board 14.x or any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             GAP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IV            WWIV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       Spitfire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SFDOO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K       Spitfire BBS Main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M       Spitfire BBS Message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F       Spitfire BBS File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upport file(s), the NODES.BBS file, and option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BBS file are expected to b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_PATH parameter of the command line.  See the BB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low for exact suppor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Node &amp; 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files NODES.BBS and PORTS.BBS are support files used b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roft Doorware.  Under normal circumstances,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your BBS directory.  When running under G-Mon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need to be located in the same directory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Node I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S.BBS file is used to associate a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with each of your BBS nodes.  The file may be from 1 to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long.  It is a standard ASCII file containi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m ports used by each node.  Each lin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associated with the node associated with tha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(ie. line 1 is for node 1, line 2 is for node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COM0 is used to identify a local only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ze legal values range from COM1 to COM8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nything beyond COM4 you will ne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to the program using the facilities in PORTS.BB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NODES.BBS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BBS - Port I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S.BBS file is used to describe and control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that the door program is to run under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ptional and if not present the IBM defined default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will be used along with an interrupt 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S.BBS file consists of 1 or more non-comment line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fine each hardware comm port.  The format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 IRQ# INTE HA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ORT is the port identifyer and may range from COM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; ADDR is the ports physical base address in hex; IRQ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IRQ number assigned to that port and may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RQ0 to IRQ15; INTE is the interrupt flag and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or Fossil driver support, PORT for direct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TR for interrupt driven; HAND is the handshaking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be set to NONE for no handshaking, SOFT for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haking, and BOTH for both types of handshaking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PASS is the passthru flag which is set to NO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passthru, and YES to allow IRQ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ovided, then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PORT   ADDR   IRQ#   INTE   HAND  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   03F8   IRQ4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   02F8   IRQ3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3   03E8   IRQ4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4   02E8   IRQ3   INTR   HARD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use the default value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roblems or are using COM5 through COM8.  The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YES if you have more than one device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RQ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describes the support files required by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ype.  The files should be in the BBS directory as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_PATH parameter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x.DEF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x.DEF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FO.BBS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Board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PC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.SYS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GAP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WWIV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.TXT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DOORS.DAT     These files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       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AIN.DAT      rat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is the exception to the rule.  The support fil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nder G-Mon must be in the directory with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llowing files are required under G-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FFx.DOR    This file contains all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itor and the time controls for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iles are required in the directory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nitor directory (in TIMEOFFx.D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DOR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, as well as info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iles will be create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monitor directory (in TIMEOFFx.DOR)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x.DOR     This file contains all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the user spent in Casino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returns the amount of Do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 awarded for running the door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lway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imege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 is an optional utility to allow you to add addition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to the program.  Timegen allows you to restrict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security level, time of day, total program entri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total time per day, and will also allow you to imp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time between progra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 will compile a standard ASCII text file into a tim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use by the program.  The command to execute Timeg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FILE is the ASCII text source file and OUTFILE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for use by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not include blank lines nor any comm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may however end in a comment starting with a ';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The source file must contain, in the specified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lines: SYSOP, LEVEL, DAYT, DAYG, WAIT, and 1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lines.  The format of each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- SysOp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ommand is used to specify the paging hou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rs when in the program.  The first parameter is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the second parameter is the stop time.  Each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24 hour HHMM format and may range between 0000 and 2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rt and stop times are identical then pag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YSOP 1000 2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- Security Leve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command is used to define security level group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other Timegen functions.  There must be 8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defined.  Each entry defines the bas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with the cap of the security group being 1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ntry on the line.  Users with a security level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curity group base will be denie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EVEL 010 020 030 050 070 100 200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 - Daily Time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T command defines the maximum daily time limit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8 timelimits each associated to the corresponding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A value of 0 indicates no time restrictions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value is the daily limit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AYT 030 045 060 060 060 090 09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G - Daily Game Entry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G command defines the maximum daily entry limit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8 gamelimits each associated to the corresponding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A value of 0 indicates no maximum game entries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value is the daily limit expressed in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AYG 002 005 005 010 010 010 01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- Wait Times Between Gam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IT command defines the number of minutes users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 must wai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  8 wait times, each associated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group, must be specified in the command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indicates no wait, any other value is the daily wai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AIT 030 030 015 015 015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- Max Entry Tim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command defines the maximum time limit p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 each of the corresponding security level grou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command line (from 1 to 8) represents a perio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.  The first parameter represents to start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.  The period is expressed in 24 hour HHMM forma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from the time specified to 1 minute less tha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IME command lines must be listed in time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The last TIME command line is assumed to have an 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time period base 8 time limits, each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sponding security group, must be supplied. 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indicates that access is denied during that time peri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other value is the entry limit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TIME 0000 060 060 090 090 090 090 09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0630 030 030 045 045 045 045 045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1000 020 020 030 030 030 030 03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1630 000 000 000 000 030 030 03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2330 060 060 090 090 090 090 090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Timegen is used, the user receives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ime based on: 1) Time remaining on BBS, 2)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by the program, 3) Time restrictions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tenan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NEED NOT be run everyday.  Bulletin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, when needed, as each player exits the door. 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exclusively for deleteing old players.  The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ption PURGE: controls the number of day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Automatic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will automatically be run the first time a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The Mycroft Casino on any given day.  Maintenan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ast and the player will hardly notice that it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Manual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perfectionists who insist that their maintenanc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uring a BBS scheduled event, maintenance may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maintenance has already run due to a player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before the scheduled event, then this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and control will return to the even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Restart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roft Casino may be completely resta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the following command from within the Casino directo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overwrite the users and information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game to restart from scratch.  The bulleti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t the first time a player enters and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CHAPTERS ONLY APPLY TO THE REGISTERED VERSION OF CASI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Gam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ditors serve a combination of needs.  The major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going test and debug of the software.  Because of this,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s will allow you to modify almost all of the fiel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Doing this is not recommended as it could chang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or even cause the game to crash due to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 when using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s are entered by any of up to 3 players who ar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'editor access'.  This is controlled through the 3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variables 'EDIT1:' through 'EDIT3:'.  When a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ccess, he is notified at login time.  The main menu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ll also display a message indicating that the play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ditor.  Lastly, an '*' will show in the door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.  A SysOp control key is also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an online user temporary access to the edito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, see the appendices on SysO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main editor functions are provided in The Mycroft Casino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ine and modify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ine and modify Top 10 Gambler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ine and modify game top players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and purge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Playe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editor allows the user to view and modify almo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layers settings, status, high scores, etc.  Very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 from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op 10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10 Editor provides access to the top 10 player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se normally need not be changed,  it may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to delet a player from the list who is no longer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High Score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cores Ediotr provides access to the high session sc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the individual high session scores for each gam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there is rarely a reason to modify this information unl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, it is to delete a players score who has been inacti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Reviewing the Error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operations, The Mycroft Casino SHOULD NEVER enco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errors.  The log should normally reflect solely the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og has errors, there are three possible cause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ppen.  The first is that your system is experiencing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tent disk i/o errors.  If this is the case, you will most lik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see evidence of this in other programs as well.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ed here in file seek, read, and wri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ondition would be if the program executable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corrupted.  This is normally evident as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 to run.  If these type of errors occur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r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ype of error, and the normally only likely one,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 bug has been discovered.  In the event this happ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the user that encountered the bug (player log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stamp are recorded with each error message) and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as to what the player was doing when the error occ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lease contact Mycroft Systems so that we may cure th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m as soon as possi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eviewed the error log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delete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Exiting the Ed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imply return you to The Mycroft Casino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CHAPTERS ONLY APPLY TO THE REGISTERED VERSION OF CASI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Play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editor is designed to allow you to examine and modify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layer's game settings, characteristics, high scores, 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 when and if you modify anything as you may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 is primarily used for debug, but you may find it han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player's last date played field to the previous date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him/her additional time in the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Selecting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enter the player editor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in player #1's record.  You may advance through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the [PgDn] key.  When you hi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notified by an appropriate message.  You may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through the file by pressing the [PgUp] key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rom each player to the previous player until you rea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 at which point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attempt to change player records after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one of the fields you will be prompted to see if you re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wish to abandon your changes.  To avoid this problem, jus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to 'save' the player information before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Player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Status represents the state of the current play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d.  It will contain a '0' value if the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ll contain the record number if the player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ay contain an integer value '0'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Play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players BBS login name.  Chang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have the effect of disconnecting him/her from all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us and any ongoing games and ratings.  This is not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if you are going to allow a user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BBS login and he still wants to continue playing Casino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may contain from 1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Player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alias the player has chosen to u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 This field will be used in building bulletins. 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anger in chang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may be 1 to 3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Player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password field contains the players local gam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Changing this field will obviously lock the player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game when the game is played locally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mstances, you will only modify this field at the player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.  For players who initially enter the door via a BBS pack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will be set to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1 to 31 characters long.  It IS case sens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more than one word.  It is only used when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Last Date 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ws the last date on which the player in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the game.  The field is an 11 character alph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nd is expressed as MMM DD YYYY.  The MMM portion is a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lpha abreviation for the month.  The DD por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month with a leading blank or 0 as required.  The 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the actual Gregorian year.  The field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Setting it to an old date will cause a player to be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ed if that player does not call in before maintenanc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updated every time the player enters the gam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exi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Current C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a long integer reflecting the current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oney the player has in the game.  The field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0 or greater.  Modification of this field will have the o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u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Languag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ws the player in question's language choic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a 3 character alpha-numeric field which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tion of the message files used in the game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et to any alpha numeric string that matche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ile extentions supported by the program.  The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tions will depend on which language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extentions you have a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is set either automatically or by player choic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first enters the game.  It may be changed by the player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gual option is enabled, anytime the player is in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field to an extention that you don't have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when the player enters the game and will thus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/her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ws the player in questions graphics sett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set to either ASCII, IBM, or COLOR to represent the g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cs setting the player has selected.  This field may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of these three values.  This field is originally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hen he first enters the game.  It may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anytime the player is in the game and selects the ap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0 Message Dela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shows the player in question's message delay fa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is set automatically to MODERATE upon a players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to the game.  The player may then update the field wh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he/she is in the game.  The field may be toggled to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settings (VERY FAST, FAST, MODERATE, SLOW, VERY SLOW, WA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1 Edit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witch to the player's high score editor.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or you can change all of the player's individual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scores for each game as well as the player's overall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2 Save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entry will write the current player recor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file and thus make the changes permanent.  As a saf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d, you will be prompted if you attempt to change playe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d or exit the player editor without first writing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3 Exit Playe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entry will exit the player editor and return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editor menu.  As mentioned above, you will be promp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exit the editor and have not saved your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op 10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10 Gamblers editor will allow you to examine and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oor's top 10 players.  The player rating is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on his/her current amount of cash.  This list is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is generated from this information, every time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Editing Top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 lines of the display show the information on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10 players.  When you press the command key to mod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you will be modifying each of the following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Name/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will show the player's name or alias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/she selected an alias when first entering the doo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field will not effect the game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he results in the Top 10 Gambler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player's current amount of cas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eld that the list is s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any long integer 0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Saving Top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entry will write the top players recor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Exit Top Player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entry will exit the Top 10 Players editor and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the main editor menu.  If you have modified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10 players data, you will be prompted if you have no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nd try to exit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High Scores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s editor will allow you to examine and modify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for each of the gambling games as well as the top over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score.  This information is updated each time a player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the High Session Scores bulletins are generated fro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Editing High Scor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9 lines of the display show the information on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cores.  When you press the command key to mod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you will be modifying each of the following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Name/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will show the player's name or alias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/she selected an alias when first entering the doo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field will not effect the game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he results in the High Scor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player's amount of net winning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high session.  This is the field that is compar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if a new leader has tak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any long integer 0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Recor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contains the date when the high score was achie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s in MMM DD YYYY format where the MMM is the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bbreviation for the month, the DD is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with a preceeding 0 if required, and the YYY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egorian year.  Changing this field has no re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Saving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menu item will cause all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cores record to be written back to the information fil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fetyguard, if you attempt to change game score records or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cores editor, you will be prompted to guarante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accidentally lose your upd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Exiting High Score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menu item will exit the high scores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you to the main editor menu.  If you have made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game high scores and have not saved them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make sure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Notes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of you know, Mycroft Systems has produced quite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ames and utilities.  We strive to produce quality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them as best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3.01 is meant to follow in that tradition.  Using the new mes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control system, Casino is one of our first upgraded doors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system which allows switching to a variety of human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hopefully be reproduced in all future doors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ly retro-fitted into our exist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, as with a few of our previous doors, attempt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vailable from within the program.  With Casino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king the further step of adding a complete onlin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e also hope to provide this in our other futu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following our policies, Casino is designed to be an enjoy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program with an attractive user interface that is eas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all.  If we have failed in any way, we would love to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in the form of either letter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: (408)927-0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A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register your copy of Casino.  Upon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mailed the latest version of the program.  The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will be the commercial version with the editors en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ther restrictio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lease fill out the order form in the file ORDER.T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s subdirectory.  You can register this door onl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one of our package deals which provide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Casino is $20 US plus tax in applicable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Also a $2 shipping and handling fee must be included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sts for diskettes, mailers, and postage.  Your or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pgrading from a previously registered copy of The Mycr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can also so do by mail.  The upgrade fee is $2 plus the $2 sh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 and handling.  See the file UPGRADE.TXT in the docs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files fall into 4 types.  These file types ar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ubdirectories.  Each type of file is described 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s are those files to support the SysO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maintaining the program.  Once printed, thes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off to floppy or simply deleted.  Please review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SYSOP.DOC -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ysOp documentation file you are currently rea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information for the install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, and the maintenance of the game. 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ovided for all configurations, editor u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DOC -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user documentation file.  It i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download in the documentation menu.  Encoura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download and read this file as it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njoyable as opposed to constantly seeking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ZIP - User Documentation (Com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compressed version of the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bove.  It is also availble throug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CFG -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CASINO.CFG file.  It is setup to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 all of the commands with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TXT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information on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  We encourage all SysOps who run the game to reg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their copies.  It is suggested however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.TXT file to order you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.TXT - Mycroft Doo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information on other door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ycroft Systems.  Review this document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if you would be interested in any other of ou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TXT - Mycroft Doo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Mycroft Doors-by-Mail order form.  Fil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d send it to any Mycroft Dealer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sent to you by mail. 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 valid through" line to check if pricing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valid.  If the pricing information is out of dat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et an up-to-date price list by calling any Mycr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.TXT - Mycroft Door Upgrad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Mycroft Updates-by-Mail order form.  Fil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d it to any Mycroft Dealer to get upgrade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for any door you have 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.TXT - Mycroft Distributor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current list of Mycroft Distributors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Distributors are not Dealers.  Don't not send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m.  The Distributor List shows a complete list of BB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ll to check on and download rec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croft Doors.  We hope there is one in your dialing area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consider becomming a Mycroft Distribut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Mess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iles are those files containing text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will see or read within the game.  Thes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SGS subdirectory.  This section will describe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hipped with the program.  These are the US (English)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.  Other languages will have the same support fil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 extention.  See the section on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GAME.ENG - Menus &amp; Gam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most of the menus, the display screen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used in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ELP.ENG -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of the help screens, menus, an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support the online help system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RRS.ENG - Err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of the error message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DIT.ENG - Edit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editor message file used in the various 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.  It contains all of the menus, display screens, promp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les reside in the main program directory.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un and configure the program as well as support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functions.  Here is a descrip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.BAT -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batch file that may be used or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Casino.  If you are using the INSTALL.EX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stom batch file will automatically be gener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XFER.BAT - Sample Down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of the support file used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of documentation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EXE - Program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program executable file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body plus several overlays, which are built in,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se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CFG -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game configuration file.  It is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 and may be modified using a standard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on game configuration for detail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you use the INSTALL.EXE program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then this file will automatically be buil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LNG - Language Selec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language configuration file.  It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ly used when you are configuring your versio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lingual version.  The file is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can be modified with a standard text edi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Multi-Lingual Suppor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ERR - Error Track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error tracking file.  Almost any err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generate a message to this file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corded in the language selec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the configuration file has not been read or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ile containing the error cannot be found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will be recor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MMM DD YYYY   User: &lt;user logi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[ErrorTag] -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rmal circumstances, the error tag will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UTHOR.MSG - Author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 message from the author to the play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usually contain information concerning new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 Whenever you install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, you should run the utility FLAGMSG agains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uarantee all users will see this messag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SYSOP.MSG - SysOp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 message from the SysOp to the play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be used to pass information to your player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in circumstances like your having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nfiguration via the editor.  The file is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 and can be modified using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 Each line of the file is limited to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.EXE - Timegen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Timegen Utility executable fil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impose limits on game access based by us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, time of day, and total time each day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DEF - Sample Tim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time control source file. 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ource file is compiled using Timegen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ontrol file us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O.TIM - Game Tim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time control file for Casino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optional and only need be us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access to the program. 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Node Definition File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node ID file.  This file must be in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program to run remotely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EXE program, the file will automatically be buil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  The file is a standard ASCII text file and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in the chapter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4.BBS - Port Definition File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communications port ID file.  This fi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 must be in the BBS directory for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ly.  If you use the Install Programs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built for you.  The file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and is described in detail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s in Casino reside, for the most part,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rectory.  The files that end in .DAT are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PLAYER.DAT - Player Informa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player information file.  It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tanent information on each player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INFO.DAT - Games Informa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keeps track of the last date players were de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from the game.  It also contains all the high scor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play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1&gt; - Top 10 Gambler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ratings bulletin will display the top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in the game. The filename and path for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fined by the configuration file command 'BULL1B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2&gt; - Top 10 Gambler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lletin is identical to bulletin 1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by the configuration file command 'BULL1C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3&gt; - Game High Score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high scores bulletin will display the top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eved for each of the gambling games. 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re defined by the configuration file command 'BULL2B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4&gt; - Game High Score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lletin is identical to bulletin 3 except t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B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by the configuration file command 'BULL2C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C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SysOp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will describe the various keys available to SysOp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F1]    This key will eject the current user from the ga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all his door access time to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gt Arrow] This key will add 1 minute of door access ti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users current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ft Arrow] This key will subtract 1 minute of door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current users current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   The F1 key will toggle between the various help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 These lines will list all of the oth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   The F2 key will temporarily turn off the snoop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hen display information about the user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n he/she logged into the game, when he/s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out of time, his password, etc.  To ex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display,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   The F3 key will temporarily turn off the snoop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hen display information about the pla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his/her alias, his/her rating, etc.. 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information display,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   The F5 key will toggle the users access to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 editors.  The status line will show an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wards the right side when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   The F8 key will toggle the state of the SysOp s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.  Note that it is reset to its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BBS is reentered.  When this toggle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will display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remote screen.  When the toggle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screen will remain blank display a singl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at will be moved aproximately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   The F9 key will allow you to drop to a DOS sh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is notified that you have done so, and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until you return.  It is important that you re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r to return to the main Casino directory before t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C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g 'EXIT' to exit the DOS shell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  The F10 key is used to initiate CHAT mod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to converse with the user via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in this program supports both automatic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, and also two tone chat mode.  Use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rmina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D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the various command lines supported by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IT                          Execute the initializ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will rebuild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as well as the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  It has the effect of re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INIT path                     Execute the initializ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mmand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ve except that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rive and path of where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m's data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UPDATE                        Execute the program's file upd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only run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version 2.xx to version 3.01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convert the data file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sting players will reta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UPDATE path                   Execute the programs file upd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identical to the abo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ept that you are specifying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find the old data files and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                         Execute the program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 is prompted for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.  No time controls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ept the keyboard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node                     Execute the program in G-M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-Mon support files ar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information.  "node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B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node path tag            Standard command line. 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ino in remote BBS mode.  The 'n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is the BBS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'path' parameter i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BS files, and 'tag' i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 ID.  The BBS interfa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ed for th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MAINTENANCE              Executes Casino program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will delete any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played for the number of days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ino SysOps Documentation - Version 3.01                          Page E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is one of the first Mycroft Doors designed to suppor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languages.  Language support is possible due to an ino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essage file system.  As time goes by, more and more Mycr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will be converted to the multi-lingual support system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languages will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ino, adding another language is as simple as 1, 2, 3.  1.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y the language you want to add; 2. Download the languag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for Casino, these will be available as CAS-xxx.ZIP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n the language extention) and unzip it into the MSGS sub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a line to the language control file (for Casino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.L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anguages are proposed to be supported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 - English   code page 437    UKG - Engl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N - French    code page 437    FRC - French    code page 8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N - Spanish   code page 437    SPS - Span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M - German    code page 437    GMN - German 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L - Italian   code page 437    ITN - Italian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 - Portugese code page 437    PTU - Portugese code page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doing a language con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languages available to your user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anguage control file named CASINO.LNG.  This file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 or more language definition records.  Each record i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first part is a 3 character file exten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rt is the language definition text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election menu.  The following is a sample to offer Engl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, and G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   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N     Franca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M     De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e multi-lingual support feature becomes a popula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SysOps will volunteer to do languag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