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SHIER is a handy program that will edit play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rainex Doors that use the common MONEY.DAT file. All Brain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o games share this file, so here's an easy way to edit the play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information! Just Type CASHIER from the DOS promp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